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chwała Nr XV/205/2004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5 lutego 2004 ro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rPr>
          <w:sz w:val="24"/>
        </w:rPr>
      </w:pPr>
      <w:r>
        <w:rPr>
          <w:sz w:val="24"/>
        </w:rPr>
        <w:t>w sprawie zawarcia porozumienia z Powiatem Kaliski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3"/>
        <w:ind w:firstLine="708"/>
        <w:rPr/>
      </w:pPr>
      <w:r>
        <w:rPr>
          <w:sz w:val="24"/>
        </w:rPr>
        <w:t>Na podstawie art.12 pkt 11 w związku z art. 91 i art. 92 ust. 1 pkt. 1 i ust. 2 ustawy z dnia 5 czerwca 1998 roku o samorządzie powiatowym (Dz. U. z 2001 r. Nr 142, poz. 1592 z późn. zm.) oraz w związku z art. 111 ust. 2 pkt 4 ustawy z dnia 26 listopada 1998 roku o finansach publicznych (Dz. U z 2003 r. Nr 15, poz. 148 z późn. 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Wyraża się zgodę na zawarcie porozumienia z Powiatem Kaliskim o przekazaniu w roku 2004 dotacji celowej w wysokości 5.000 zł (słownie: pięć tysięcy złotych) z przeznaczeniem na współfinansowanie kosztów działania wspólnej komisji bezpieczeństwa i porządku oraz zwrotu członkom komisji i osobom powołanym do udziału w jej pracach wydatków rzeczywiście poniesionych w związku z udziałem w pracach komisji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zczegółowe warunki przekazania dotacji, o której mowa w ust. 1, określi porozumieni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>Wykonanie uchwały powierza się Prezydentowi Miasta Kalisz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 Uchwały XV/205/20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 5 lutego 2004 ro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>
          <w:sz w:val="24"/>
        </w:rPr>
        <w:t>w sprawie zawarcia porozumienia z Powiatem Kaliskim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Na mocy porozumienia Prezydenta Miasta Kalisza i Starosty Kaliskiego zawartego 7 grudnia 2001 r., przyjęto, że wspólna komisja bezpieczeństwa i porządku działać będzie przy Starostwie Powiatowym. Zgodnie z przepisami koszty działania komisji pokrywa się ze środków własnych budżetu. W tej sytuacji Miasto Kalisz musi uczestniczyć w pokrywaniu kosztów działania wspólnej komisji i przekazać Powiatowi na ten cel dotację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142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Porozumieni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warte w dniu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między: </w:t>
      </w:r>
    </w:p>
    <w:p>
      <w:pPr>
        <w:pStyle w:val="Normal"/>
        <w:rPr/>
      </w:pPr>
      <w:r>
        <w:rPr/>
        <w:t>Miastem Kalisz – miastem na prawach powiatu, z siedzibą w Kaliszu przy Głównym Rynku nr 20, reprezentowanym przez:</w:t>
      </w:r>
    </w:p>
    <w:p>
      <w:pPr>
        <w:pStyle w:val="Normal"/>
        <w:rPr/>
      </w:pPr>
      <w:r>
        <w:rPr/>
        <w:tab/>
        <w:t>-Janusza PĘCHERZA – Prezydenta Miasta Kalisza,</w:t>
      </w:r>
    </w:p>
    <w:p>
      <w:pPr>
        <w:pStyle w:val="Normal"/>
        <w:rPr/>
      </w:pPr>
      <w:r>
        <w:rPr/>
        <w:t>zwanym w treści porozumienia „Miastem”</w:t>
      </w:r>
    </w:p>
    <w:p>
      <w:pPr>
        <w:pStyle w:val="Normal"/>
        <w:rPr/>
      </w:pPr>
      <w:r>
        <w:rPr/>
        <w:t>a Powiatem Kaliskim, z siedzibą w Kaliszu przy placu Św. Józefa 5, reprezentowanym przez:</w:t>
      </w:r>
    </w:p>
    <w:p>
      <w:pPr>
        <w:pStyle w:val="Normal"/>
        <w:rPr/>
      </w:pPr>
      <w:r>
        <w:rPr/>
        <w:tab/>
        <w:t>-Leszka ALEKSANDRZAKA - Starostę Kaliskiego,</w:t>
      </w:r>
    </w:p>
    <w:p>
      <w:pPr>
        <w:pStyle w:val="Normal"/>
        <w:rPr/>
      </w:pPr>
      <w:r>
        <w:rPr/>
        <w:tab/>
        <w:t>-Sławomira CZAPSKIEGO     - Wicestarostę Kaliskiego,</w:t>
      </w:r>
    </w:p>
    <w:p>
      <w:pPr>
        <w:pStyle w:val="Normal"/>
        <w:rPr/>
      </w:pPr>
      <w:r>
        <w:rPr/>
        <w:t>zwanym w treści porozumienia „Powiate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ind w:firstLine="708"/>
        <w:rPr/>
      </w:pPr>
      <w:r>
        <w:rPr>
          <w:sz w:val="24"/>
        </w:rPr>
        <w:t xml:space="preserve">Na podstawie </w:t>
      </w:r>
      <w:r>
        <w:rPr>
          <w:rFonts w:cs="Arial" w:ascii="Arial" w:hAnsi="Arial"/>
          <w:sz w:val="24"/>
        </w:rPr>
        <w:t>§</w:t>
      </w:r>
      <w:r>
        <w:rPr>
          <w:sz w:val="24"/>
        </w:rPr>
        <w:t xml:space="preserve"> 4 porozumienia zawartego w dniu 7 grudnia 2001 roku pomiędzy Prezydentem Miasta Kalisza - Miasta na prawach powiatu Zbigniewem Włodarkiem a Starostą Kaliskim Leszkiem Aleksandrzakiem  oraz uchwały Nr .................................... Rady Miejskiej Kalisza z dnia ......................................... i  uchwały Nr III/32/2002 Rady Powiatu Kaliskiego z dnia 30 grudnia 2002 r. w sprawie zawarcia porozumienia strony porozumienia ustalają co następuje: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Miasto przekaże Powiatowi w 2003 roku dotację celową w wysokości 5.000 zł (słownie: pięć tysięcy złotych) z przeznaczeniem na współfinansowanie kosztów działania wspólnej komisji bezpieczeństwa i porządku, w tym jej obsługi administracyjno-biurowej oraz zwrotu członkom komisji i osobom powołanym do udziału w jej pracach wydatków rzeczywiście poniesionych w związku z udziałem w pracach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Dotacja, o której mowa w § 1, Miasto przekaże Powiatowi na wskazany rachunek do dnia 31 marca 2003 roku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Powiat zobowiązuje się do wykorzystania przekazanej dotacji wyłącznie na cel wskazany w § 1.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Powiat zobowiązuje się rozliczyć z Miastem z przekazanej dotacji poprzez przedłożenie Miastu sprawozdania z poniesionych wydatków w terminie do 15 stycznia 2004 roku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 xml:space="preserve">Miasto ma prawo kontroli wydatków Powiatu związanych z działaniem komisji bezpieczeństwa i porządku oraz zwrotem członkom komisji i osobom powołanym do udziału w jej pracach wydatków rzeczywiście poniesionych w związku z udziałem w pracach komisji. 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/>
        <w:t>Niewykorzystana dotacja celowa podlega zwrotowi na rachunek Miasta Kalisza w terminie do dnia 15 stycznia 2004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sz w:val="24"/>
        </w:rPr>
        <w:t xml:space="preserve">Zmiany treści porozumienia wymagają zachowania formy pisemnej w postaci aneksu pod rygorem nieważności. </w:t>
      </w:r>
    </w:p>
    <w:p>
      <w:pPr>
        <w:pStyle w:val="TextBody"/>
        <w:ind w:left="227" w:hanging="227"/>
        <w:rPr>
          <w:sz w:val="24"/>
        </w:rPr>
      </w:pPr>
      <w:r>
        <w:rPr>
          <w:sz w:val="24"/>
        </w:rPr>
      </w:r>
    </w:p>
    <w:p>
      <w:pPr>
        <w:pStyle w:val="TextBody"/>
        <w:ind w:left="227" w:hanging="227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 sprawach nieuregulowanych niniejszym porozumieniem mają zastosowanie obowiązujące przepisy prawa, a w szczególności przepisy Kodeksu Cywi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Ewentualne spory mogące wyniknąć przy realizacji niniejszego porozumienia podlegają rozstrzygnięciu przez właściwy sąd powszech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orozumi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rozumienie zostało sporządzone w czterech jednobrzmiących egzemplarzach, po dwa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iasto Kalisz</w:t>
        <w:tab/>
        <w:tab/>
        <w:tab/>
        <w:tab/>
        <w:tab/>
        <w:tab/>
        <w:t>Powiat Kaliski</w:t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....</w:t>
        <w:tab/>
        <w:tab/>
        <w:t xml:space="preserve">   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  <w:tab/>
        <w:tab/>
        <w:t xml:space="preserve">   ...........................................................</w:t>
      </w:r>
    </w:p>
    <w:sectPr>
      <w:type w:val="nextPage"/>
      <w:pgSz w:w="11906" w:h="16838"/>
      <w:pgMar w:left="1418" w:right="141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18:00Z</dcterms:created>
  <dc:creator>Aleksander QUOOS</dc:creator>
  <dc:description/>
  <dc:language>en-US</dc:language>
  <cp:lastModifiedBy>Emilia Sakowska</cp:lastModifiedBy>
  <cp:lastPrinted>2004-01-14T13:56:00Z</cp:lastPrinted>
  <dcterms:modified xsi:type="dcterms:W3CDTF">2004-02-06T10:19:00Z</dcterms:modified>
  <cp:revision>3</cp:revision>
  <dc:subject/>
  <dc:title>PROJEKT</dc:title>
</cp:coreProperties>
</file>