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V/206/200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ady Miejskiej Kalisza                                                                                                                    z dnia  5 lutego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ustanowienia dorocznych nagród za osiągnięte wyniki sportowe                        we współzawodnictwie krajowym i międzynarodowym oraz trybu ich przyznawani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Na podstawie art. 18 ust. 1 ustawy z dnia 8 marca 1990 r. o samorządzie gminnym       ( Dz. U. z 2001 r. Nr 142, poz. 1591 z późn. zm. ) w zw. z art. 28 ustawy z dnia 18 stycznia 1996 r. o kulturze fizycznej ( Dz. U. z 2001 r. Nr 81, poz. 889 z późn. zm. 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nawia się doroczne nagrody dla zawodników, trenerów i działaczy kaliskich stowarzyszeń kultury fizycznej za osiągnięte wyniki sportowe w krajowym                               i międzynarodowym współzawodnict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jwyższa wartość przyznanej nagrody finansowej nie może przekroczyć trzykrotności najniższego wynagrodzenia brutto pracowników określonego za miesiąc grudzień roku poprzedzającego wypłatę nagr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Kwota przeznaczona na nagrody ustalana będzie w budżecie Miasta Kalisza w dziale „KULTURA FIZYCZNA I SPORT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grody, o których mowa w § 1 przyznawane będą 10 najlepszym zawodnikom, 1 trenerowi, 1 działaczowi zasłużonemu w osiąganiu wyników sportowych wg szczegółowych zasad uwzględniających osiągnięcia sportowe zdobyte na Igrzyskach Olimpijskich, Mistrzostwach Świata, Europy i Pol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kreśla się następujący tryb przyznawania nagród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grody przyznaje raz w roku Prezydent Miasta Kalisza po zaopiniowaniu kandydatur przez Komisję Edukacji, Kultury i Sportu Rady Miejskiej Kalis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o zgłaszania kandydatów do nagrody przysługuje kaliskim stowarzyszeniom kultury fizycznej, związkom sportowym, radnym Rady Miejskiej Kalisza i medio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głoszenia kandydatów do nagrody dokonuje się w formie pisemnej z uzasadnieniem kandydatury do Prezydenta Miasta Kalisza za pośrednictwem Wydziału Kultury i Sztuki, Sportu i Turystyki do 10 grudnia każdego rok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kandydatów do nagrody za osiągnięcia w 2003 roku dokonuje się w terminie przejściowym do 20 lutego 2004 rok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ręczenie nagród odbywa się w I kwartale roku następ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ręczenie nagród za osiągnięcia w roku 2003 nastąpi w I półroczu 2004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>U z a s a d n i e n i 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do uchwały nr XV/206/2004</w:t>
      </w:r>
    </w:p>
    <w:p>
      <w:pPr>
        <w:pStyle w:val="Normal"/>
        <w:jc w:val="center"/>
        <w:rPr/>
      </w:pPr>
      <w:r>
        <w:rPr>
          <w:b/>
          <w:sz w:val="24"/>
        </w:rPr>
        <w:t>Rady Miejskiej Kalisza</w:t>
      </w:r>
    </w:p>
    <w:p>
      <w:pPr>
        <w:pStyle w:val="Normal"/>
        <w:jc w:val="center"/>
        <w:rPr/>
      </w:pPr>
      <w:r>
        <w:rPr>
          <w:b/>
          <w:sz w:val="24"/>
        </w:rPr>
        <w:t>z dnia  5 lutego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both"/>
        <w:rPr/>
      </w:pPr>
      <w:r>
        <w:rPr/>
        <w:t>w sprawie ustanowienia dorocznych nagród za osiągnięte wyniki sportowe we współzawodnictwie krajowym i międzynarodowym oraz trybu ich przyznawa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Znowelizowana ustawa z dnia 18 stycznia 1996 r. o kulturze fizycznej                              ( Dz. U. z 2001 r. Nr 81, poz. 889 z późn. zm. ) dała samorządowi możliwość przyznawania ze środków budżetowych wyróżnień  i nagród dla zawodników, trenerów i działaczy za osiągnięte wyniki sportowe w krajowym i międzynarodowym współzawodnictwi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Zgodnie z cyt. ustawą zasady i tryb przyznawania wyróżnień i nagród określają w drodze uchwały organy jednostki samorządu terytori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jęcie uchwały Rady Miejskiej Kalisza wychodzi naprzeciw oczekiwaniom kaliskiego środowiska sportowego, które wielokrotnie wnioskowało o ustanowienie gratyfikacji finansowych za osiągnięte wyniki sportowe dla najlepszych sportowców,           ich trenerów i działaczy zasłużonych w osiąganiu wyników sportowych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2:00Z</dcterms:created>
  <dc:creator>WKISSIT</dc:creator>
  <dc:description/>
  <dc:language>en-US</dc:language>
  <cp:lastModifiedBy>Emilia Sakowska</cp:lastModifiedBy>
  <cp:lastPrinted>2004-01-22T09:24:00Z</cp:lastPrinted>
  <dcterms:modified xsi:type="dcterms:W3CDTF">2004-02-06T13:00:00Z</dcterms:modified>
  <cp:revision>3</cp:revision>
  <dc:subject/>
  <dc:title>PROJEKT</dc:title>
</cp:coreProperties>
</file>