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V/208/200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 MIEJSKIEJ 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 DNIA 5 lutego 2004 ro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w sprawie Wieloletniego Planu Inwestycyjnego Kalisza – Miasta na prawach powiatu na lata 2005-2008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before="240" w:after="0"/>
        <w:rPr/>
      </w:pPr>
      <w:r>
        <w:rPr/>
        <w:t>Na podstawie art. 18 ust. 1 i ust. 2 pkt 6 i pkt.9 litera „e” oraz art. 58 ustawy z dnia</w:t>
        <w:br/>
        <w:t xml:space="preserve">8 marca 1990 r. o samorządzie gminnym (Dz. U. z 2001 r. Nr 142, poz. 1591 z  późn. zm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 co następuje 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rzyjmuje się do realizacji </w:t>
      </w:r>
      <w:r>
        <w:rPr>
          <w:i/>
          <w:sz w:val="26"/>
        </w:rPr>
        <w:t>Wieloletni Plan Inwestycyjny Kalisza – Miasta na prawach powiatu na lata 2005-2008</w:t>
      </w:r>
      <w:r>
        <w:rPr>
          <w:sz w:val="26"/>
        </w:rPr>
        <w:t xml:space="preserve"> zwany dalej „Planem”</w:t>
      </w:r>
      <w:r>
        <w:rPr>
          <w:i/>
          <w:sz w:val="26"/>
        </w:rPr>
        <w:t xml:space="preserve"> </w:t>
      </w:r>
      <w:r>
        <w:rPr>
          <w:sz w:val="26"/>
        </w:rPr>
        <w:t>w brzmieniu stanowiącym załącznik  do niniejszej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Uznaje się za konieczne kontynuowanie działań, mających na celu pozyskanie przez</w:t>
        <w:br/>
        <w:t xml:space="preserve">     Miasto środków z funduszy strukturalnych i Funduszu Spójności Unii Europejskiej </w:t>
        <w:br/>
        <w:t xml:space="preserve">     na realizację inwesty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 przypadku uzyskania promesy na dotacje z Unii Europejskiej, Miasto zaciągnie </w:t>
        <w:br/>
        <w:t xml:space="preserve">     kredyty i pożyczki preferencyjne w wysokości zabezpieczającej udział własny </w:t>
        <w:br/>
        <w:t xml:space="preserve">     Miast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9"/>
        <w:numPr>
          <w:ilvl w:val="0"/>
          <w:numId w:val="4"/>
        </w:numPr>
        <w:jc w:val="both"/>
        <w:rPr/>
      </w:pPr>
      <w:r>
        <w:rPr>
          <w:b w:val="false"/>
          <w:sz w:val="26"/>
        </w:rPr>
        <w:t>Wyraża się zgodę na zaciągnięcie zobowiązań, umożliwiających podpisanie umów na realizację zadań, do wysokości przewidzianej w Planie</w:t>
      </w:r>
      <w:r>
        <w:rPr>
          <w:b w:val="false"/>
          <w:i/>
          <w:sz w:val="26"/>
        </w:rPr>
        <w:t>,</w:t>
      </w:r>
      <w:r>
        <w:rPr>
          <w:b w:val="false"/>
          <w:sz w:val="26"/>
        </w:rPr>
        <w:t xml:space="preserve"> pod warunkiem ujęcia tych zadań w planach rocznych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Źródłem spłaty zaciągniętych zobowiązań będą dochody z podatków i opłat lokalnych w latach 2005-200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 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jmuje się następujące zasady realizacji i funkcjonowania Planu</w:t>
      </w:r>
      <w:r>
        <w:rPr>
          <w:i/>
        </w:rPr>
        <w:t>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Plan, obejmujący zestawienie zadań inwestycyjnych, ma charakter rzeczowo – finansowy, jest planem kroczącym, corocznie uzupełnianym o przewidywane na kolejny rok zadania oraz aktualizowanym w zakresie rzeczowym i finansowy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Plan</w:t>
      </w:r>
      <w:r>
        <w:rPr>
          <w:i/>
          <w:sz w:val="26"/>
        </w:rPr>
        <w:t xml:space="preserve"> </w:t>
      </w:r>
      <w:r>
        <w:rPr>
          <w:sz w:val="26"/>
        </w:rPr>
        <w:t>jest uchwalany corocznie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W Planie ujęte są zadania związane z inwestycjami we wszystkich sferach funkcjonowania Miasta, o wartości ponad 400.000 zł lub przewidziane do realizacji w cyklu wieloletnim, w tym projekty zgłoszone do dofinansowania </w:t>
        <w:br/>
        <w:t xml:space="preserve">z Funduszu Spójności oraz funduszy strukturalnych Unii Europejskiej. 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Plan stanowi podstawę do tworzenia projektów budżetu Miasta w zakresie inwestycji na kolejne lata,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ktualizacja i wprowadzenie korekt do Planu może nastąpić w następujących przypadkach 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ian w budżecie Kalisza – Miasta na prawach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zmian sposobu finansowania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 xml:space="preserve">konieczności uwzględnienia zmian ustawodawcz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podjęcia przez Radę Miejską Kalisza uchwał mogących mieć wpływ na zmianę  zakresu inwestycji, w szczególności dotyczących przyjęcia programów gospodar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konieczności podjęcia realizacji zadań wcześniej nieprzewidzia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5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Projekty Planu</w:t>
      </w:r>
      <w:r>
        <w:rPr>
          <w:i/>
          <w:sz w:val="26"/>
        </w:rPr>
        <w:t xml:space="preserve"> </w:t>
      </w:r>
      <w:r>
        <w:rPr>
          <w:sz w:val="26"/>
        </w:rPr>
        <w:t>na następne lata, Prezydent Miasta Kalisza będzie przedstawiać Radzie Miejskiej Kalisza do dnia 30 czerwca każdego ro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ezydentowi 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do UCHWAŁY Nr XV/208/2004 RADY MIEJSKIEJ KALISZA </w:t>
        <w:br/>
        <w:t>z dnia 5 lutego 2004 r w sprawie Wieloletniego Planu Inwestycyjnego Kalisza – Miasta na prawach powiatu na lata 2005-200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ind w:firstLine="708"/>
        <w:rPr/>
      </w:pPr>
      <w:r>
        <w:rPr/>
        <w:t xml:space="preserve">Ustawa samorządowa nakłada na Miasto obowiązek zaspokojenia potrzeb społeczności lokalnej. Realizacja tych zadań łączy się z szeroko pojętą działalnością inwestycyjną, mającą na celu zapewnienie możliwości rozwojowych we wszystkich dziedzinach życia a </w:t>
      </w:r>
      <w:r>
        <w:rPr>
          <w:i/>
        </w:rPr>
        <w:t>także z realizacją zobowiązań akcesyjnych</w:t>
      </w:r>
      <w:r>
        <w:rPr/>
        <w:t xml:space="preserve">. Działalność ta powinna być prowadzona planowo i uwzględniać odpowiednio długą perspektywą czasową. Wynika to nie tylko z okresu realizacji poszczególnych przedsięwzięć inwestycyjnych, ale przede wszystkim z konieczności ustalenia zasad polityki inwestycyjnej Miasta a następnie ich przestrzegania. W ten sposób możliwe będzie przyjęcie podstawowego kryterium decydującego w dłuższym okresie czasu o realizacji poszczególnych przedsięwzięć tj. dobrze pojętego interesu Miasta, rozumianego zarówno w sensie społecznym, ekonomicznym jak i techniczny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Niniejsza uchwała jest podstawowym elementem tej polityki, a jej uchwalenie pozwolić na podejmowanie wszelkich działań, związanych z procesem inwestycyjnym z odpowiednim wyprzedzeniem. Ułatwi ona długofalową projekcję wydatków budżetowych, określi zdolności zaciągania zobowiązań finansowych na realizację zadań wynikających z planu, a przede wszystkim pozwoli na skuteczne poszukiwanie zewnętrznych źródeł ich dofinansowania. Stanowi ona też jednoznaczne poparcie </w:t>
        <w:br/>
        <w:t xml:space="preserve">i zapewnienie przez Radę Miejską Kalisza ciągłości realizacji inwestycji </w:t>
        <w:br/>
        <w:t xml:space="preserve">z przewidywanym udziałem środków pomocowych z funduszy Unii Europejski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Istotną cechą Planu jest również możliwość wykorzystania jego zapisów przy tworzeniu kolejnych budżetów miasta, w tym ustalenia skutków finansowych, jakie </w:t>
        <w:br/>
        <w:t>w latach następnych wywołają podejmowane decyzje o rozpoczęciu kolejnych zadań inwestycyj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      W P R O W A D Z E N I 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 xml:space="preserve">           </w:t>
      </w:r>
      <w:r>
        <w:rPr/>
        <w:t>Zagadnienia związane ze stymulowaniem lokalnego rozwoju gospodarczego stały się dziś jednym z głównych zadań lokalnych władz samorządowych.</w:t>
      </w:r>
    </w:p>
    <w:p>
      <w:pPr>
        <w:pStyle w:val="TextBodyIndent"/>
        <w:rPr/>
      </w:pPr>
      <w:r>
        <w:rPr/>
        <w:t xml:space="preserve">Rozwój Miasta jako całości jest kluczowym celem procesu strategicznego zarządzania – jest osiągany w drodze inwestowania we właściwym, optymalnie wytyczonym kierunku, wymusza konieczność powiązania polityki inwestycyjnej z polityką zagospodarowania przestrzennego i strategicznego planowania rozwoj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Dla określenia zadań i priorytetów w polityce społeczno – gospodarczej, </w:t>
        <w:br/>
        <w:t xml:space="preserve">w szczególności zamierzeń inwestycyjnych realizowanych z budżetu miasta, konieczne jest syntetyczne określenie istniejących warunków ekonomicznych i społecznych, zarówno sprzyjających rozwojowi, jak i rozwój ograniczających. W planach rozwoju powinna być realizowana idea zrównoważonego rozwoju, która w demokratycznych </w:t>
        <w:br/>
        <w:t>i rynkowych warunkach rozwoju społeczno – gospodarczego stawia następujące zadania w zakresie wdrażania planów gospodarczych :</w:t>
      </w:r>
    </w:p>
    <w:p>
      <w:pPr>
        <w:pStyle w:val="Normal"/>
        <w:tabs>
          <w:tab w:val="clear" w:pos="708"/>
          <w:tab w:val="left" w:pos="142" w:leader="none"/>
        </w:tabs>
        <w:ind w:left="5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068" w:hanging="360"/>
        <w:jc w:val="both"/>
        <w:rPr>
          <w:sz w:val="26"/>
        </w:rPr>
      </w:pPr>
      <w:r>
        <w:rPr>
          <w:sz w:val="26"/>
        </w:rPr>
        <w:t xml:space="preserve">zapewnienie warunków dla poprawy stanu środowiska człowieka, polegające </w:t>
        <w:br/>
        <w:t>z jednej strony na przebudowie tych dziedzin, które są głównymi źródłami zagrożeń, a z drugiej strony na ochronie, umocnieniu i odbudowie systemów przyrod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068" w:hanging="360"/>
        <w:jc w:val="both"/>
        <w:rPr>
          <w:sz w:val="26"/>
        </w:rPr>
      </w:pPr>
      <w:r>
        <w:rPr>
          <w:sz w:val="26"/>
        </w:rPr>
        <w:t>tworzenie warunków dla efektywnego i zrównoważonego rozwoju oraz utrzymania pozycji miasta, zgodnie z istniejącym potencjałem gospodarczym, administracyjnym, kulturowym i naturalnymi uwarunkowan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068" w:hanging="360"/>
        <w:jc w:val="both"/>
        <w:rPr>
          <w:sz w:val="26"/>
        </w:rPr>
      </w:pPr>
      <w:r>
        <w:rPr>
          <w:sz w:val="26"/>
        </w:rPr>
        <w:t>podniesienie jakości życia mieszkańców, poprzez poprawę warunków zamieszkania, bezpieczeństwa, usprawnienia warunków funkcjonowania systemów transportu i infrastruktur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068" w:hanging="360"/>
        <w:jc w:val="both"/>
        <w:rPr>
          <w:sz w:val="26"/>
        </w:rPr>
      </w:pPr>
      <w:r>
        <w:rPr>
          <w:sz w:val="26"/>
        </w:rPr>
        <w:t xml:space="preserve">zapewnienie wysokiego poziomu edukacji poprzez rozwój i optymalizację rozmieszczenia placówek oświatowych i ich rozbudowę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068" w:hanging="360"/>
        <w:jc w:val="both"/>
        <w:rPr/>
      </w:pPr>
      <w:r>
        <w:rPr>
          <w:sz w:val="26"/>
        </w:rPr>
        <w:t>zapewnienie ochrony zdrowia i sprawnego rozwoju młodego pokolenia poprzez umożliwienie uprawianie sportu od najmłodszych lat,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  <w:tab/>
        <w:tab/>
        <w:t xml:space="preserve">Przygotowanie Wieloletniego Planu Inwestycyjnego ma na celu przede wszystkim uporządkowanie i usprawnienie procesu podejmowania decyzji. Decyzje </w:t>
        <w:br/>
        <w:t xml:space="preserve">w programie rozwoju i ich realizacja mają wymiar strategiczny – określony 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  <w:t xml:space="preserve">celami definiowanymi w kategorii polityki, wymagający określenia zasobów i zdefiniowania programów realizacji w określonym czasie oraz wymiar techniczno – realizacyjny, gdy następuje bezpośrednie przygotowanie i uruchomienie procesu inwestycyjnego wraz </w:t>
        <w:br/>
        <w:t xml:space="preserve">z alokacją środków finansowych. 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tabs>
          <w:tab w:val="clear" w:pos="708"/>
          <w:tab w:val="left" w:pos="142" w:leader="none"/>
        </w:tabs>
        <w:rPr/>
      </w:pPr>
      <w:r>
        <w:rPr/>
        <w:t xml:space="preserve">                  </w:t>
      </w:r>
      <w:r>
        <w:rPr/>
        <w:t>Jednym z warunków koniecznych dla rozwoju lokalnego, jest rozwój szeroko rozumianej infrastruktury komunalnej, w tym szczególnie dróg i uzbrojenia terenów w wodę i kanalizację.</w:t>
      </w:r>
    </w:p>
    <w:p>
      <w:pPr>
        <w:pStyle w:val="Heading1"/>
        <w:rPr/>
      </w:pPr>
      <w:r>
        <w:rPr/>
        <w:t xml:space="preserve">        </w:t>
      </w:r>
      <w:r>
        <w:rPr/>
        <w:t>Ta nowa jakościowo sytuacja, w jakiej znajdują się władze samorządowe, wymaga stosowania nowych – adekwatnych do zmieniających się uwarunkowań i możliwości rozwoju – stylów zarządzania miastem, a nie doskonalenia starych „ sprawdzonych ” metod, które w nowej rzeczywistości nie zapewnią już sukcesu.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   WIELOLETNI  PLAN  INWESTYCYJNY  -  CELE  ZADANIA  I  ZAKRES  PRAC  PLANISTYCZNYCH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Tekstpodstawowywcity2"/>
        <w:tabs>
          <w:tab w:val="clear" w:pos="708"/>
          <w:tab w:val="left" w:pos="142" w:leader="none"/>
        </w:tabs>
        <w:rPr/>
      </w:pPr>
      <w:r>
        <w:rPr/>
        <w:t xml:space="preserve">            </w:t>
      </w:r>
      <w:r>
        <w:rPr/>
        <w:t xml:space="preserve">Tworzenie Wieloletniego Planu Inwestycyjnego to proces decyzyjny, prowadzący do optymalnego zaplanowania inwestycji, tak, aby stanowiły one wypadkową oczekiwań i potrzeb mieszkańców oraz możliwości finansowych miasta. Prezentuje on w swej treści roczne plany inwestycyjne oraz środki finansowe przeznaczone w tym okresie na ich realizację. Takie ujęcie całości zasobów finansowych, określanych jako budżet w układzie zadaniowym, stanowić będzie podstawę dla konstruowania rocznych budżetów miasta, a zwłaszcza ustalania poziomu wydatków inwestycyjnych. </w:t>
      </w:r>
    </w:p>
    <w:p>
      <w:pPr>
        <w:pStyle w:val="Tekstpodstawowywcity2"/>
        <w:tabs>
          <w:tab w:val="clear" w:pos="708"/>
          <w:tab w:val="left" w:pos="142" w:leader="none"/>
        </w:tabs>
        <w:rPr/>
      </w:pPr>
      <w:r>
        <w:rPr/>
        <w:tab/>
        <w:tab/>
        <w:t xml:space="preserve">Konstruując projekt planu inwestycyjnego na lata 2005-2008 starano się </w:t>
        <w:br/>
        <w:t>w sposób realny przyjąć prognozę wielkości zasobów finansowych, w tym zarówno dochodów własnych jakimi dysponować będzie miasto, jak i możliwości pozyskiwania środków finansowych ze źródeł zewnętrznych. Zadania zostały zapisane w układzie hierarchicznym począwszy od najważniejszych ze względu na potrzeby całego miasta.</w:t>
      </w:r>
    </w:p>
    <w:p>
      <w:pPr>
        <w:pStyle w:val="Tekstpodstawowywcity2"/>
        <w:tabs>
          <w:tab w:val="clear" w:pos="708"/>
          <w:tab w:val="left" w:pos="14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0380</wp:posOffset>
                </wp:positionH>
                <wp:positionV relativeFrom="paragraph">
                  <wp:posOffset>205105</wp:posOffset>
                </wp:positionV>
                <wp:extent cx="3143250" cy="50482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</w:rPr>
                              <w:t>Proces  dostosowania  WPI  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żliwości  finansowania  mia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5.75pt;mso-wrap-distance-left:9.05pt;mso-wrap-distance-right:9.05pt;mso-wrap-distance-top:0pt;mso-wrap-distance-bottom:0pt;margin-top:10.15pt;mso-position-vertical-relative:text;margin-left:139.4pt;mso-position-horizontal-relative:text">
                <v:shadow on="t" color="#808080" offset="6pt,-6pt"/>
                <v:textbox>
                  <w:txbxContent>
                    <w:p>
                      <w:pPr>
                        <w:pStyle w:val="Heading7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  <w:r>
                        <w:rPr>
                          <w:sz w:val="26"/>
                        </w:rPr>
                        <w:t>Proces  dostosowania  WPI  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żliwości  finansowania  mia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0</wp:posOffset>
                </wp:positionH>
                <wp:positionV relativeFrom="paragraph">
                  <wp:posOffset>84455</wp:posOffset>
                </wp:positionV>
                <wp:extent cx="1005840" cy="9144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Pierwsz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  wersj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6.65pt;width:79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Pierwsza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  wersj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366395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8.85pt" to="145.0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82550</wp:posOffset>
                </wp:positionV>
                <wp:extent cx="1185545" cy="54546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stępna prognoza sytuacji finansowej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gm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6.5pt;mso-position-vertical-relative:text;margin-left: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stępna prognoza sytuacji finansowej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gm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0605</wp:posOffset>
                </wp:positionH>
                <wp:positionV relativeFrom="paragraph">
                  <wp:posOffset>-8890</wp:posOffset>
                </wp:positionV>
                <wp:extent cx="1185545" cy="72834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 finans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Wieloletn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 xml:space="preserve">Plan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Inwestycyj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-0.7pt;mso-position-vertical-relative:text;margin-left:28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 finans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Wieloletn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 xml:space="preserve">Plan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Inwestycyj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3245</wp:posOffset>
                </wp:positionH>
                <wp:positionV relativeFrom="paragraph">
                  <wp:posOffset>-8890</wp:posOffset>
                </wp:positionV>
                <wp:extent cx="1185545" cy="72834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Wstępny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a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Analiz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inans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Budżet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-0.7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Wstępny </w:t>
                      </w:r>
                      <w:r>
                        <w:rPr>
                          <w:b/>
                          <w:sz w:val="22"/>
                        </w:rPr>
                        <w:t>Ra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Analiz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Finansow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Budżet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1587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25pt" to="281.8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85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.25pt" to="411.4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0210</wp:posOffset>
                </wp:positionH>
                <wp:positionV relativeFrom="paragraph">
                  <wp:posOffset>17145</wp:posOffset>
                </wp:positionV>
                <wp:extent cx="0" cy="64008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.35pt" to="332.3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6050</wp:posOffset>
                </wp:positionH>
                <wp:positionV relativeFrom="paragraph">
                  <wp:posOffset>137795</wp:posOffset>
                </wp:positionV>
                <wp:extent cx="1097280" cy="91440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P r o j e k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 P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10.85pt;width:86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P r o j e k 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 P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685</wp:posOffset>
                </wp:positionH>
                <wp:positionV relativeFrom="paragraph">
                  <wp:posOffset>30480</wp:posOffset>
                </wp:positionV>
                <wp:extent cx="1094105" cy="728345"/>
                <wp:effectExtent l="0" t="0" r="22225" b="2222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a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Analiz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inans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Budże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.4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a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Analiz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Finansow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Budż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0605</wp:posOffset>
                </wp:positionH>
                <wp:positionV relativeFrom="paragraph">
                  <wp:posOffset>121920</wp:posOffset>
                </wp:positionV>
                <wp:extent cx="1276985" cy="54546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 xml:space="preserve">Ostatecz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rognoza sytuac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finan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.6pt;mso-position-vertical-relative:text;margin-left:28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 xml:space="preserve">Ostateczna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Prognoza sytuacji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</w:t>
                      </w:r>
                      <w:r>
                        <w:rPr>
                          <w:sz w:val="22"/>
                        </w:rPr>
                        <w:t>finan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5524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35pt" to="281.8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0290</wp:posOffset>
                </wp:positionH>
                <wp:positionV relativeFrom="paragraph">
                  <wp:posOffset>55245</wp:posOffset>
                </wp:positionV>
                <wp:extent cx="3657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4.35pt" to="411.4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210</wp:posOffset>
                </wp:positionH>
                <wp:positionV relativeFrom="paragraph">
                  <wp:posOffset>-37147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-29.25pt" to="332.3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76200</wp:posOffset>
                </wp:positionV>
                <wp:extent cx="1189355" cy="640715"/>
                <wp:effectExtent l="0" t="0" r="109855" b="10985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pracowan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ończące proces    tworzenia W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6pt;mso-position-vertical-relative:text;margin-left:28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pracowan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ończące proces    tworzenia W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21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.15pt" to="332.3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250</wp:posOffset>
                </wp:positionH>
                <wp:positionV relativeFrom="paragraph">
                  <wp:posOffset>139065</wp:posOffset>
                </wp:positionV>
                <wp:extent cx="1554480" cy="731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- ostateczna wersj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- Uchwał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W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- limit wydatków n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- Uchwała budżeto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7.5pt;margin-top:10.95pt;width:122.3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- ostateczna wersj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- Uchwał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W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- limit wydatków n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- Uchwała budżetow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</w:rPr>
        <w:t xml:space="preserve">           </w:t>
      </w:r>
      <w:r>
        <w:rPr>
          <w:sz w:val="26"/>
        </w:rPr>
        <w:t xml:space="preserve">Do tej pory plan wydatków na inwestycje w zasadzie nie istniał jako wydzielony dokument, przedstawiający ilość środków finansowych przeznaczonych na realizację inwestycji i upoważniający do ponoszenia wydatków majątkowych. Wydatki inwestycyjne umieszczone są w wydatkach gminy, w ramach planu dochodów </w:t>
        <w:br/>
        <w:t>i wydatków czyli budżetu Kalisza - Miasta na prawach powiatu. Dla ustalenia ich wielkości można sformułować wzór, który oddaje specyfikę zabezpieczenia środków na inwestycje :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b/>
          <w:sz w:val="26"/>
        </w:rPr>
        <w:t xml:space="preserve">            </w:t>
      </w:r>
      <w:r>
        <w:rPr>
          <w:b/>
          <w:sz w:val="28"/>
        </w:rPr>
        <w:t>I  =  D</w:t>
      </w:r>
      <w:r>
        <w:rPr>
          <w:b/>
          <w:sz w:val="16"/>
        </w:rPr>
        <w:t>B</w:t>
      </w:r>
      <w:r>
        <w:rPr>
          <w:b/>
          <w:sz w:val="28"/>
        </w:rPr>
        <w:t xml:space="preserve">  -  W</w:t>
      </w:r>
      <w:r>
        <w:rPr>
          <w:b/>
          <w:sz w:val="16"/>
        </w:rPr>
        <w:t>B</w:t>
      </w:r>
      <w:r>
        <w:rPr>
          <w:b/>
          <w:sz w:val="28"/>
        </w:rPr>
        <w:t xml:space="preserve">   +   P   -   K</w:t>
      </w:r>
      <w:r>
        <w:rPr>
          <w:b/>
          <w:sz w:val="16"/>
        </w:rPr>
        <w:t>fin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  <w:t>gdzie :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I       -    środki na inwestycje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D</w:t>
      </w:r>
      <w:r>
        <w:rPr>
          <w:sz w:val="16"/>
        </w:rPr>
        <w:t>B</w:t>
      </w:r>
      <w:r>
        <w:rPr>
          <w:sz w:val="26"/>
        </w:rPr>
        <w:t xml:space="preserve">    -   dochody  budżetu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W</w:t>
      </w:r>
      <w:r>
        <w:rPr>
          <w:sz w:val="16"/>
        </w:rPr>
        <w:t>B</w:t>
      </w:r>
      <w:r>
        <w:rPr>
          <w:sz w:val="26"/>
        </w:rPr>
        <w:t xml:space="preserve">    -   wydatki bieżące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  <w:t>P       -   pożyczki, kredyty, dotacje, wpłaty od sponsorów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K</w:t>
      </w:r>
      <w:r>
        <w:rPr>
          <w:sz w:val="16"/>
        </w:rPr>
        <w:t>fin</w:t>
      </w:r>
      <w:r>
        <w:rPr>
          <w:sz w:val="26"/>
        </w:rPr>
        <w:t xml:space="preserve">    -   koszty finansowe ( koszty obsługi kredytów - spłaty kapitału i koszty odsetek )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  <w:t>Jak wynika z powyższego wielkość wydatków majątkowych nierozerwalnie związana jest z całym budżetem, im mniejszy dochód i większe wydatki bieżące, tym niższy jest poziom wydatków inwestycyjnych i odwrotnie.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tabs>
          <w:tab w:val="clear" w:pos="708"/>
          <w:tab w:val="left" w:pos="142" w:leader="none"/>
        </w:tabs>
        <w:ind w:left="630" w:firstLine="79"/>
        <w:rPr/>
      </w:pPr>
      <w:r>
        <w:rPr/>
        <w:t xml:space="preserve">            </w:t>
      </w:r>
      <w:r>
        <w:rPr/>
        <w:t xml:space="preserve">Przystępując do prac nad planem wieloletnim, za podstawę przyjęto czteroletni horyzont czasowy. W związku z opracowanym już planem wydatków majątkowych na 2004r. ustalono, że proponowany Wieloletni Plan Inwestycyjny obejmować będzie lata 2005 – 2008. Pozwoli to na uwzględnienie potrzeb, wynikających z ubiegania się </w:t>
        <w:br/>
        <w:t xml:space="preserve">o środki pomocowe Unii Europejskiej, a także pozwoli spojrzeć perspektywicznie na następne lata, tzn. po roku 2006, gdy w Unii Europejskiej obowiązywać będzie nowy plan (lata 2007-2012). 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  <w:tab/>
        <w:tab/>
        <w:t xml:space="preserve">Wymóg opracowania przez Gminę Wieloletniego Planu Inwestycyjnego, przyjętego i zatwierdzonego w formie Uchwały przez Radę Miejską, stawiany jest przez Unię Europejską. WPI potwierdzający zabezpieczone sfinansowanie udziału własnego jednostki samorządowej w kosztach realizacji projektów przewidzianych do częściowego sfinansowania z funduszu spójności i funduszy strukturalnych, stanowi jeden z podstawowych załączników wymaganych przy składaniu wniosków aplikacyjnych. 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  <w:tab/>
        <w:tab/>
        <w:t xml:space="preserve">Przyjmując do planu zadania przewidziane do realizacji przy 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  <w:t>współudziale finansowym środków z Unii Europejskiej należy mieć świadomość, że faktyczny poziom kredytów komercyjnych, niezbędnych do zaciągnięcia na sfinansowanie udziałów własnych Miasta w projekcie, zależeć będzie od wielkości otrzymanego dofinansowania z UE. Obowiązujące przepisy o finansach publicznych dość dokładnie precyzują granicę, do której gmina może zaciągać kredyty, stąd prowadzone są już prace nad bezpiecznym dla budżetu miasta, sposobem sfinansowania udziałów własnych.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  <w:tab/>
        <w:tab/>
        <w:t xml:space="preserve">Potrzeba opracowania wieloletniego planu wydatków majątkowych wynika także ze złożoności samego procesu inwestycyjnego, począwszy od spraw terenowo-prawnych, opracowania dokumentacji projektowo-kosztorysowej, przeprowadzenia postępowania przetargowego aż do zakończenia realizacji. Szczególnie w przypadku zadań wieloletnich, o znacznej wartości kosztorysowej, brak planu długoterminowego przysparza wielu problemów w ich realizacji.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/>
      </w:pPr>
      <w:r>
        <w:rPr>
          <w:sz w:val="26"/>
        </w:rPr>
        <w:t xml:space="preserve">Plan wieloletni jest także niezwykle pomocny przy opracowywaniu projektów budżetu na rok następny. Przygotowanie projektu budżetu, zarówno w części dotyczącej wydatków bieżących jak i majątkowych, jest bowiem czymś więcej niż techniczną procedurą. Zazwyczaj toczy się prawdziwa batalia o ustalenie zapisów w budżecie, </w:t>
        <w:br/>
        <w:t>a często jej wynikiem jest skreślanie czy zmniejszanie nakładów na kontynuację zadań już rozpoczętych. Uchwalenie planu wieloletniego pozwoli zapobiec często stosowanej praktyce wprowadzania do planu rocznego nowych inwestycji, w miejsce zadań już rozpoczętych, co skutecznie powinno przeciwdziałać wydłużaniu cyklu realizacji i wzrostowi kosztów inwestycji.</w:t>
      </w:r>
    </w:p>
    <w:p>
      <w:pPr>
        <w:pStyle w:val="Tekstpodstawowy2"/>
        <w:tabs>
          <w:tab w:val="clear" w:pos="708"/>
          <w:tab w:val="left" w:pos="142" w:leader="none"/>
        </w:tabs>
        <w:ind w:left="630" w:hanging="0"/>
        <w:rPr/>
      </w:pPr>
      <w:r>
        <w:rPr/>
        <w:t xml:space="preserve">            </w:t>
      </w:r>
      <w:r>
        <w:rPr/>
        <w:t xml:space="preserve">Zintegrowanie procesu wieloletniego planowania inwestycji publicznych </w:t>
        <w:br/>
        <w:t xml:space="preserve">i systemu programowania dochodów i wydatków budżetu miasta, ułatwi też realizację ustalonych wcześniej priorytetów rozwoju i skuteczne pozyskiwanie środków finansowych spoza budżetu, a także stworzy możliwość pogodzenia celów bieżących </w:t>
        <w:br/>
        <w:t>z długoterminowymi zamiarami rozwojowymi.</w:t>
      </w:r>
    </w:p>
    <w:p>
      <w:pPr>
        <w:pStyle w:val="Tekstpodstawowy2"/>
        <w:tabs>
          <w:tab w:val="clear" w:pos="708"/>
          <w:tab w:val="left" w:pos="142" w:leader="none"/>
        </w:tabs>
        <w:ind w:left="63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firstLine="567"/>
        <w:rPr/>
      </w:pPr>
      <w:r>
        <w:rPr/>
      </w:r>
    </w:p>
    <w:p>
      <w:pPr>
        <w:pStyle w:val="Tekstpodstawowywcity2"/>
        <w:tabs>
          <w:tab w:val="clear" w:pos="708"/>
          <w:tab w:val="left" w:pos="142" w:leader="none"/>
        </w:tabs>
        <w:ind w:left="567" w:hanging="0"/>
        <w:rPr/>
      </w:pPr>
      <w:r>
        <w:rPr>
          <w:b/>
        </w:rPr>
        <w:tab/>
        <w:tab/>
        <w:t xml:space="preserve">Wieloletni Plan Inwestycyjny na lata 2005-2008 jest zestawieniem najważniejszych dla Kalisza zadań inwestycyjnych, przewidzianych do realizacji </w:t>
        <w:br/>
        <w:t>w okresie czterech lat.</w:t>
      </w:r>
    </w:p>
    <w:p>
      <w:pPr>
        <w:pStyle w:val="Tekstpodstawowywcity2"/>
        <w:tabs>
          <w:tab w:val="clear" w:pos="708"/>
          <w:tab w:val="left" w:pos="142" w:leader="none"/>
        </w:tabs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42" w:leader="none"/>
        </w:tabs>
        <w:rPr/>
      </w:pPr>
      <w:r>
        <w:rPr/>
        <w:t xml:space="preserve">Projekt planu został opracowany na podstawie wniosków złożonych przez wydziały i jednostki Urzędu Miejskiego. Wnioski te były </w:t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/>
      </w:pPr>
      <w:r>
        <w:rPr/>
        <w:t>przedmiotem oceny i wstępnej weryfikacji, dokonanej przez Zespół złożony z Naczelników Wydziałów pod kierownictwem Wiceprezydenta Daniela Sztandery.</w:t>
      </w:r>
    </w:p>
    <w:p>
      <w:pPr>
        <w:pStyle w:val="Tekstpodstawowywcity2"/>
        <w:tabs>
          <w:tab w:val="clear" w:pos="708"/>
          <w:tab w:val="left" w:pos="142" w:leader="none"/>
        </w:tabs>
        <w:ind w:left="1764" w:hanging="0"/>
        <w:rPr/>
      </w:pPr>
      <w:r>
        <w:rPr/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42" w:leader="none"/>
        </w:tabs>
        <w:rPr/>
      </w:pPr>
      <w:r>
        <w:rPr/>
        <w:t>WPI ma charakter planu kroczącego i jest corocznie aktualizowany, dzięki czemu miasto zawsze dysponować będzie aktualnym planem na kolejne cztery lata.</w:t>
      </w:r>
    </w:p>
    <w:p>
      <w:pPr>
        <w:pStyle w:val="Tekstpodstawowy2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42" w:leader="none"/>
        </w:tabs>
        <w:rPr/>
      </w:pPr>
      <w:r>
        <w:rPr/>
        <w:t>WPI stanowi upoważnienie dla Prezydenta Miasta Kalisza do zaciągania zobowiązań, umożliwiających podpisanie umów na realizację zadań ujętych w planie,</w:t>
      </w:r>
    </w:p>
    <w:p>
      <w:pPr>
        <w:pStyle w:val="Tekstpodstawowy2"/>
        <w:tabs>
          <w:tab w:val="clear" w:pos="708"/>
          <w:tab w:val="left" w:pos="142" w:leader="none"/>
        </w:tabs>
        <w:ind w:left="1134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WPI zawiera inwestycje realizowane w cyklu wieloletnim oraz zadania </w:t>
        <w:br/>
        <w:t xml:space="preserve">o wartości powyżej 400.000 zł,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WPI stanowi podstawę tworzenia w kolejnych latach projektu budżetu Kalisza- Miasta na prawach powiatu, w części dotyczącej wydatków majątkowych,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WPI jest corocznie uchwalany przez Radę Miejską Kalisza, do dnia 30 czerwca każdego roku,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Prace nad planem są realizowane zgodnie z przyjętą procedurą i na podstawie ustalonych kryteriów doboru zadań.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WPI zawiera także kwotę środków przewidzianych w następnych latach na realizację zadań w cyklu rocznym oraz środki stanowiące rezerwę inwestycyjną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Przyjęcie ostatniego z założeń oznacza, że stosowana często praktyka wprowadzania  inwestycji drobnych o cyklu jednorocznym, wymagać będzie znalezienia dodatkowych środków np. poprzez zmniejszenie wydatków bieżących, bez konieczności wydłużania cyklu realizacyjnego inwestycji wieloletnich lub zwiększania tej części wydatków inwestycyjnych, która pokrywana jest z dochodów własnych miasta, gdyż </w:t>
        <w:br/>
        <w:t>w zasadzie na żadne inwestycje o niewielkim zakresie rzeczowym, nie można pozyskać zewnętrznych źródeł dofinansowania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  <w:tab/>
        <w:tab/>
        <w:t xml:space="preserve">Uwzględniając przede wszystkim cele strategiczne rozwoju, określone </w:t>
        <w:br/>
        <w:t>w Strategii Rozwoju Miasta Kalisza, możliwość pozyskania środków unijnych, innych źródeł dofinansowania oraz przyjęte kryteria oceny, za najważniejsze zadania do realizacji uznano :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uporządkowanie systemu odbioru ścieków w Kalisz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budowę przedłużenia Trasy Stanczukowski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budowę Trasy Bursztyn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modernizację ul.Elektry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modernizację miejskiego systemu ciepłowni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budowę Gimnazjum na Osiedlu Dobrzec jednostka „ Z 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modernizację ulicy Wrocław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zakończenie modernizacji hali lekkoatletycznej przy ul.Łódzkiej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/>
      </w:pPr>
      <w:r>
        <w:rPr>
          <w:sz w:val="26"/>
        </w:rPr>
        <w:t>Zaznaczyć należy, że budowa Trasy Bursztynowej przyjęta została dwuwariantowo tj. przy założeniu pozyskania środków z Unii Europejskiej i przy ich braku. W drugim przypadku zakłada się zabezpieczenie w kolejnych latach środków w wysokości 2.500.</w:t>
      </w:r>
      <w:r>
        <w:rPr>
          <w:sz w:val="24"/>
        </w:rPr>
        <w:t>000 </w:t>
      </w:r>
      <w:r>
        <w:rPr>
          <w:sz w:val="26"/>
        </w:rPr>
        <w:t>zł</w:t>
      </w:r>
      <w:r>
        <w:rPr>
          <w:sz w:val="24"/>
        </w:rPr>
        <w:t xml:space="preserve">, </w:t>
      </w:r>
      <w:r>
        <w:rPr>
          <w:sz w:val="26"/>
        </w:rPr>
        <w:t xml:space="preserve">na spłatę zobowiązań z tytułu zakresu zrealizowanego na odcinku ul.Łódzka-Częstochowska w latach 2004-2005 </w:t>
      </w:r>
    </w:p>
    <w:p>
      <w:pPr>
        <w:pStyle w:val="TextBody"/>
        <w:ind w:left="567" w:hanging="851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  <w:tab/>
        <w:tab/>
        <w:t>W przedłożonym projekcie WPI na lata 2005-2008 przyjęto następujące źródła finansowania wydatków majątk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dochody własne budżetu mia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środki z Unii Europejskiej tj. Fundusz Spójności i Fundusze Strukturaln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dotacje z Powiatowego i Gminnego Funduszu Ochrony Środowiska, z Urzędu Marszałkowskiego (Totalizator Sportowy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środki Przedsiębiorstwa Wodociągów i Kanalizacji Sp z o.o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pożyczki preferyncyjne z Narodowego i Wojewódzkiego Funduszu Ochrony Środowis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kredyty komercyjne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W przypadku braku dofinansowania z funduszy unijnych poziom wydatków przewidzianych w zestawieniu zadań inwestycyjnych do sfinansowania z budżetu miasta, będzie wielkością środków jakie ujęte zostaną w rocznych planach wydatków inwestycyj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.      UWARUNKOWANIA  I  ZAGROŻENIA  PLANU  WIELOLETNIEG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Tekstpodstawowywcity3"/>
        <w:numPr>
          <w:ilvl w:val="0"/>
          <w:numId w:val="8"/>
        </w:numPr>
        <w:tabs>
          <w:tab w:val="left" w:pos="142" w:leader="none"/>
          <w:tab w:val="left" w:pos="6521" w:leader="none"/>
        </w:tabs>
        <w:rPr/>
      </w:pPr>
      <w:r>
        <w:rPr/>
        <w:t>WPI, jeśli ma być sprawnym instrumentem zarządzania, powinien stanowić część regularnego procesu przygotowania budżetu i stanowić jedno z ogniw niezbędnych do ustalenia wieloletniego planu wszystkich dochodów i wydatków budżetowych miasta.</w:t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numPr>
          <w:ilvl w:val="0"/>
          <w:numId w:val="8"/>
        </w:numPr>
        <w:tabs>
          <w:tab w:val="left" w:pos="142" w:leader="none"/>
          <w:tab w:val="left" w:pos="6521" w:leader="none"/>
        </w:tabs>
        <w:rPr/>
      </w:pPr>
      <w:r>
        <w:rPr/>
        <w:t xml:space="preserve">Zadania zatwierdzone w planie wieloletnim realizowane są w ustalonych </w:t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36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36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36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36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360" w:hanging="0"/>
        <w:rPr/>
      </w:pPr>
      <w:r>
        <w:rPr/>
      </w:r>
    </w:p>
    <w:p>
      <w:pPr>
        <w:pStyle w:val="Tekstpodstawowywcity3"/>
        <w:numPr>
          <w:ilvl w:val="0"/>
          <w:numId w:val="8"/>
        </w:numPr>
        <w:tabs>
          <w:tab w:val="left" w:pos="142" w:leader="none"/>
          <w:tab w:val="left" w:pos="6521" w:leader="none"/>
        </w:tabs>
        <w:rPr/>
      </w:pPr>
      <w:r>
        <w:rPr/>
        <w:t xml:space="preserve">terminach przez jednostki i wydziały Urzędu Miejskiego, wskazane na początku każdego roku w stosownym zarządzeniu Prezydenta Miasta Kalisza, </w:t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numPr>
          <w:ilvl w:val="0"/>
          <w:numId w:val="8"/>
        </w:numPr>
        <w:tabs>
          <w:tab w:val="left" w:pos="142" w:leader="none"/>
          <w:tab w:val="left" w:pos="6521" w:leader="none"/>
        </w:tabs>
        <w:rPr/>
      </w:pPr>
      <w:r>
        <w:rPr/>
        <w:t xml:space="preserve">Monitorowanie rzeczowej i finansowej realizacji WPI, powinno przebiegać w ścisłym powiązaniu z monitorowaniem poziomu dochodów i wydatków budżetu Kalisza – Miasta na prawach powiatu. </w:t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numPr>
          <w:ilvl w:val="0"/>
          <w:numId w:val="8"/>
        </w:numPr>
        <w:tabs>
          <w:tab w:val="left" w:pos="142" w:leader="none"/>
          <w:tab w:val="left" w:pos="6521" w:leader="none"/>
        </w:tabs>
        <w:rPr/>
      </w:pPr>
      <w:r>
        <w:rPr/>
        <w:t>Nawet najlepiej opracowany plan nie może być planem doskonałym. Zmiany organizacyjne, nieprzewidziane wydatki, niepewność co do finansowania (szczególnie założonego dofinansowania z Unii Europejskiej), sprawy terenowo-prawne lub procedury przetargowe, niejednokrotnie mogą utrudnić realizację nawet najstaranniej zaplanowanych i przeanalizowanych zadań inwestycyjnych. Zdarzenia i problemy powstające niezależnie od procesu planowania inwestycji, mogą spowodować zakłócenia i konieczność dokonania zmian w planie inwestycyjnym. Potwierdzeniem tego jest porównanie zapisów WPI na lata 2001-2003 z ich realizacją, czyli odchylenia wynikające z faktycznego tempa wykonywania poszczególnych zadań i wielkości rzeczywiście pozyskanych środków.</w:t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.       PODSUMOWANIE</w:t>
      </w:r>
    </w:p>
    <w:p>
      <w:pPr>
        <w:pStyle w:val="Tekstpodstawowywcity3"/>
        <w:tabs>
          <w:tab w:val="left" w:pos="142" w:leader="none"/>
          <w:tab w:val="left" w:pos="6521" w:leader="none"/>
        </w:tabs>
        <w:rPr/>
      </w:pPr>
      <w:r>
        <w:rPr/>
        <w:t xml:space="preserve"> </w:t>
      </w:r>
    </w:p>
    <w:p>
      <w:pPr>
        <w:pStyle w:val="Tekstpodstawowywcity3"/>
        <w:tabs>
          <w:tab w:val="left" w:pos="142" w:leader="none"/>
          <w:tab w:val="left" w:pos="6521" w:leader="none"/>
        </w:tabs>
        <w:rPr/>
      </w:pPr>
      <w:r>
        <w:rPr/>
      </w:r>
    </w:p>
    <w:p>
      <w:pPr>
        <w:pStyle w:val="Tekstpodstawowywcity3"/>
        <w:tabs>
          <w:tab w:val="left" w:pos="142" w:leader="none"/>
          <w:tab w:val="left" w:pos="6521" w:leader="none"/>
        </w:tabs>
        <w:rPr/>
      </w:pPr>
      <w:r>
        <w:rPr/>
        <w:t xml:space="preserve">           </w:t>
      </w:r>
      <w:r>
        <w:rPr/>
        <w:t xml:space="preserve">Opracowanie Wieloletniego Planu Inwestycyjnego na lata 2005-2008 pozwoli na uściślenie zapisów uchwalonej „Strategii rozwoju Kalisza do roku 2010” </w:t>
        <w:br/>
        <w:t xml:space="preserve">i sprecyzowanie najważniejszych zadań inwestycyjnych, kolejności ich realizacji oraz wielkości środków niezbędnych do ich sfinansowania. </w:t>
      </w:r>
    </w:p>
    <w:p>
      <w:pPr>
        <w:pStyle w:val="Tekstpodstawowywcity3"/>
        <w:tabs>
          <w:tab w:val="left" w:pos="142" w:leader="none"/>
          <w:tab w:val="left" w:pos="6521" w:leader="none"/>
        </w:tabs>
        <w:rPr/>
      </w:pPr>
      <w:r>
        <w:rPr/>
        <w:t>Zgodnie z zamierzeniami, plan ten powinien stać się narzędziem pomocnym nie tylko Radzie Miejskiej Kalisza, Prezydentowi Miasta i jego Skarbnikowi w planowaniu i realizacji budżetu, ale wszystkim zainteresowanym funkcjonowaniem i dalszym rozwojem miasta.</w:t>
      </w:r>
    </w:p>
    <w:p>
      <w:pPr>
        <w:pStyle w:val="Tekstpodstawowywcity3"/>
        <w:tabs>
          <w:tab w:val="left" w:pos="142" w:leader="none"/>
          <w:tab w:val="left" w:pos="6521" w:leader="none"/>
        </w:tabs>
        <w:rPr/>
      </w:pPr>
      <w:r>
        <w:rPr/>
      </w:r>
      <w:r>
        <w:br w:type="page"/>
      </w:r>
    </w:p>
    <w:p>
      <w:pPr>
        <w:pStyle w:val="Tekstpodstawowy2"/>
        <w:tabs>
          <w:tab w:val="clear" w:pos="708"/>
          <w:tab w:val="left" w:pos="142" w:leader="none"/>
        </w:tabs>
        <w:ind w:left="709" w:hanging="0"/>
        <w:rPr/>
      </w:pPr>
      <w:r>
        <w:rPr/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  <w:t xml:space="preserve">ZESTAWIENIE </w:t>
        <w:br/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  <w:t xml:space="preserve">ZADAŃ </w:t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  <w:t xml:space="preserve">INWESTYCYJNYCH </w:t>
        <w:br/>
      </w:r>
    </w:p>
    <w:p>
      <w:pPr>
        <w:pStyle w:val="Normal"/>
        <w:ind w:left="63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630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UJĘTYCH </w:t>
      </w:r>
    </w:p>
    <w:p>
      <w:pPr>
        <w:pStyle w:val="Normal"/>
        <w:ind w:left="630" w:hanging="0"/>
        <w:jc w:val="center"/>
        <w:rPr>
          <w:b/>
          <w:b/>
          <w:sz w:val="40"/>
        </w:rPr>
      </w:pPr>
      <w:r>
        <w:rPr>
          <w:b/>
          <w:sz w:val="40"/>
        </w:rPr>
        <w:t>W WIELOLETNIM PLANIE INWESTYCYJNYM NA LATA 2005-2008</w:t>
      </w:r>
    </w:p>
    <w:p>
      <w:pPr>
        <w:pStyle w:val="Normal"/>
        <w:ind w:left="63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0" w:hanging="0"/>
        <w:jc w:val="center"/>
        <w:rPr>
          <w:b/>
          <w:b/>
          <w:sz w:val="32"/>
        </w:rPr>
      </w:pPr>
      <w:r>
        <w:rPr>
          <w:b/>
          <w:sz w:val="32"/>
        </w:rPr>
        <w:t>Kalisz styczeń 2004 r.</w:t>
      </w:r>
    </w:p>
    <w:p>
      <w:pPr>
        <w:pStyle w:val="Normal"/>
        <w:ind w:left="63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</w:t>
      </w:r>
      <w:hyperlink r:id="rId2">
        <w:r>
          <w:rPr>
            <w:rStyle w:val="InternetLink"/>
            <w:sz w:val="24"/>
          </w:rPr>
          <w:t>Wykaz zadań</w:t>
        </w:r>
      </w:hyperlink>
    </w:p>
    <w:p>
      <w:pPr>
        <w:pStyle w:val="Normal"/>
        <w:jc w:val="both"/>
        <w:rPr>
          <w:sz w:val="26"/>
        </w:rPr>
      </w:pPr>
      <w:r>
        <w:rPr>
          <w:sz w:val="24"/>
        </w:rPr>
        <w:t xml:space="preserve">2. </w:t>
      </w:r>
      <w:hyperlink r:id="rId3">
        <w:r>
          <w:rPr>
            <w:rStyle w:val="InternetLink"/>
            <w:sz w:val="24"/>
          </w:rPr>
          <w:t>Opisy graficzne</w:t>
        </w:r>
      </w:hyperlink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jc w:val="both"/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709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70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21" w:leader="none"/>
      </w:tabs>
      <w:ind w:left="630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chwa&#322;a%20RMK%20Nr_XV_208_2004%20-%20WYKAZ%20ZADA&#323;.xls" TargetMode="External"/><Relationship Id="rId3" Type="http://schemas.openxmlformats.org/officeDocument/2006/relationships/hyperlink" Target="../in/Uchwa&#322;a%20RMK%20Nr_XV_208_2004%20-%20WYKRESY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01:00Z</dcterms:created>
  <dc:creator>Ewa Świdowska</dc:creator>
  <dc:description/>
  <dc:language>en-US</dc:language>
  <cp:lastModifiedBy>Emilia Sakowska</cp:lastModifiedBy>
  <cp:lastPrinted>2004-02-06T08:44:00Z</cp:lastPrinted>
  <dcterms:modified xsi:type="dcterms:W3CDTF">2004-02-09T07:35:00Z</dcterms:modified>
  <cp:revision>7</cp:revision>
  <dc:subject/>
  <dc:title>UCHWAŁA Nr XXV/387/2000</dc:title>
</cp:coreProperties>
</file>