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chwała RMK Nr XVI/213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26.02.2004 r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8 </w:t>
      </w:r>
    </w:p>
    <w:p>
      <w:pPr>
        <w:pStyle w:val="Normal"/>
        <w:rPr>
          <w:sz w:val="28"/>
        </w:rPr>
      </w:pPr>
      <w:r>
        <w:rPr>
          <w:sz w:val="28"/>
        </w:rPr>
        <w:t xml:space="preserve">im. ,, Chatki Puchatka ’’ w Kaliszu, przy ul. Serbinowskiej 5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Na podstawie art.18 ust.2 pkt 9 lit. h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i art. 59 ust. 1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likwidacji z dniem 31 sierpnia 2004 r. Publicznego Przedszkola Nr 18 im. ,, Chatki Puchatka ’’w Kaliszu przy ul. Serbinowskiej 5 w związku </w:t>
      </w:r>
    </w:p>
    <w:p>
      <w:pPr>
        <w:pStyle w:val="TextBody"/>
        <w:rPr/>
      </w:pPr>
      <w:r>
        <w:rPr/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VI/213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6.02.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 sprawie wyrażenia woli likwidacji Publicznego Przedszkola Nr</w:t>
      </w:r>
      <w:r>
        <w:rPr>
          <w:sz w:val="24"/>
        </w:rPr>
        <w:t xml:space="preserve"> </w:t>
      </w:r>
      <w:r>
        <w:rPr>
          <w:sz w:val="28"/>
        </w:rPr>
        <w:t xml:space="preserve">18 </w:t>
      </w:r>
    </w:p>
    <w:p>
      <w:pPr>
        <w:pStyle w:val="Normal"/>
        <w:rPr>
          <w:sz w:val="28"/>
        </w:rPr>
      </w:pPr>
      <w:r>
        <w:rPr>
          <w:sz w:val="28"/>
        </w:rPr>
        <w:t xml:space="preserve">im. ,, Chatki Puchatka ’’ w Kaliszu, przy ul. Serbinowskiej 5 w związku </w:t>
      </w:r>
    </w:p>
    <w:p>
      <w:pPr>
        <w:pStyle w:val="Normal"/>
        <w:rPr>
          <w:sz w:val="28"/>
        </w:rPr>
      </w:pPr>
      <w:r>
        <w:rPr>
          <w:sz w:val="28"/>
        </w:rPr>
        <w:t>z jego przekształceniem w przedszkole niepubli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 analizy sytuacji w przedszkolach prowadzonych przez Miasto Kalisz wynika, że liczba przygotowanych miejsc dla dzieci jest większa niż miejsc  wykorzystanych. Wpływa to na wzrost kosztów utrzymania tych placówek.</w:t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Deklaracja woli prowadzenia przedszkola przez inną niż Miasto osobę prowadzącą poprawi sytuację budżetową a jednocześnie spowoduje, że takie przedszkole będzie miało więcej swobody i możliwości działania. Tym samym będzie mogło poszerzyć swoją ofertę edukacyjną wprowadzając elementy konkurencji z zachowaniem gwarancji dostępności i realizacji ustawowej </w:t>
      </w:r>
    </w:p>
    <w:p>
      <w:pPr>
        <w:pStyle w:val="Normal"/>
        <w:rPr>
          <w:sz w:val="28"/>
        </w:rPr>
      </w:pPr>
      <w:r>
        <w:rPr>
          <w:sz w:val="28"/>
        </w:rPr>
        <w:t xml:space="preserve">podstawy  programowej wychowania przedszkolnego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Mając na uwadze wymogi prawa oświatowego wywołanie przedmiotowej uchwały jest uzasadnione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23:00Z</dcterms:created>
  <dc:creator>WE-Sekretariat</dc:creator>
  <dc:description/>
  <dc:language>en-US</dc:language>
  <cp:lastModifiedBy>PW</cp:lastModifiedBy>
  <cp:lastPrinted>2004-02-06T12:43:00Z</cp:lastPrinted>
  <dcterms:modified xsi:type="dcterms:W3CDTF">2004-03-10T14:23:00Z</dcterms:modified>
  <cp:revision>2</cp:revision>
  <dc:subject/>
  <dc:title>                                         Uchwała Nr </dc:title>
</cp:coreProperties>
</file>