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/216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rozwiązania Zespołu Szkół Nr 3 w Kaliszu przy ul. Teatralnej 3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62 ust 5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związuje się z dniem 31 sierpnia 2004 r. Zespół Szkół Nr 3 w Kaliszu przy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Teatralnej 3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>na dzień, o którym mowa w 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16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 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rozwiązania Zespołu Szkół Nr 3 w Kaliszu przy ul. Teatralnej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Ze względu na ,,wygaśniecie’’ z dniem 31 sierpnia 2004 r. Szkoły Podstawowej Nr 4 im. ,, Elizy Orzeszkowej ’’ w Kaliszu przy ul. Teatralnej 3 </w:t>
      </w:r>
    </w:p>
    <w:p>
      <w:pPr>
        <w:pStyle w:val="Normal"/>
        <w:rPr>
          <w:sz w:val="28"/>
        </w:rPr>
      </w:pPr>
      <w:r>
        <w:rPr>
          <w:sz w:val="28"/>
        </w:rPr>
        <w:t xml:space="preserve">( kończy zajęcia ostatnia klasa szósta ) rozwiązuje się Zespół Szkół Nr 3 w Kaliszu przy ul. Teatralnej 3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wyniku rozwiązania pozostawia się samodzielne Gimnazjum Nr 3.  </w:t>
      </w:r>
    </w:p>
    <w:p>
      <w:pPr>
        <w:pStyle w:val="Normal"/>
        <w:rPr>
          <w:sz w:val="28"/>
        </w:rPr>
      </w:pPr>
      <w:r>
        <w:rPr>
          <w:sz w:val="28"/>
        </w:rPr>
        <w:t>W związku z powyższym wywołanie powyż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26:00Z</dcterms:created>
  <dc:creator>Krzysztof Jurek</dc:creator>
  <dc:description/>
  <dc:language>en-US</dc:language>
  <cp:lastModifiedBy>PW</cp:lastModifiedBy>
  <cp:lastPrinted>2004-01-20T08:28:00Z</cp:lastPrinted>
  <dcterms:modified xsi:type="dcterms:W3CDTF">2004-03-10T14:26:00Z</dcterms:modified>
  <cp:revision>2</cp:revision>
  <dc:subject/>
  <dc:title/>
</cp:coreProperties>
</file>