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17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 xml:space="preserve">      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3 im. Juliusza Słowackiego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 przy ul. Ciasnej 16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ikwiduję się publiczną Szkołę Podstawową Nr 3 im. Juliusza Słowackiego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 przy ul. Ciasnej 16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 Postępowanie likwidacyjne zostanie zakończone z dniem 31 sierpnia 2009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V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-V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 roku szkolnym 2006/2007 klasy IV-V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7/2008 klasy V-V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8/2009 klasy V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Szkoła Podstawowa Nr 1 im. Konstytucji 3 Maja </w:t>
      </w:r>
    </w:p>
    <w:p>
      <w:pPr>
        <w:pStyle w:val="Heading1"/>
        <w:rPr/>
      </w:pPr>
      <w:r>
        <w:rPr/>
        <w:t xml:space="preserve">ul. 3 Maja 16, Szkoła Podstawowa nr 12 im. Ludwika Waryńskiego </w:t>
      </w:r>
    </w:p>
    <w:p>
      <w:pPr>
        <w:pStyle w:val="Heading1"/>
        <w:rPr/>
      </w:pPr>
      <w:r>
        <w:rPr/>
        <w:t>ul. Długosza 14 i Szkoła Podstawowa Nr 16 im. Powstańców Wielkopolskich 1918-1919 ul. Fabryczna 13-15, z wyjątkiem uczniów wymienionych w 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7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 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3 im. Juliusza Słowackiego </w:t>
      </w:r>
    </w:p>
    <w:p>
      <w:pPr>
        <w:pStyle w:val="Normal"/>
        <w:rPr>
          <w:sz w:val="28"/>
        </w:rPr>
      </w:pPr>
      <w:r>
        <w:rPr>
          <w:sz w:val="28"/>
        </w:rPr>
        <w:t>w Kaliszu przy ul. Ciasnej 16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szkoły podstawowej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ul. Ciasnej 17 docelowo mieścić się będzie jedynie Gimnazjum Nr 2. Stopniowej likwidacji ulega Szkoła Podstawowa Nr 3. W roku szkolnym 2004/2005 nie będzie naboru uczniów do klas pierwszych, dla  których zabezpiecza się miejsca </w:t>
      </w:r>
    </w:p>
    <w:p>
      <w:pPr>
        <w:pStyle w:val="Heading1"/>
        <w:rPr/>
      </w:pPr>
      <w:r>
        <w:rPr/>
        <w:t xml:space="preserve">w pobliskiej Szkole Podstawowej Nr 1 im. Konstytucji 3 Maja w Kaliszu przy  </w:t>
      </w:r>
    </w:p>
    <w:p>
      <w:pPr>
        <w:pStyle w:val="Heading1"/>
        <w:rPr/>
      </w:pPr>
      <w:r>
        <w:rPr/>
        <w:t>ul. 3 Maja 16, Szkole Podstawowej nr 12 im. Ludwika Waryńskiego w Kaliszu przy  ul. Długosza 14 oraz Szkole Podstawowej Nr 16 im. Powstańców Wielkopolskich 1918-1919 w Kaliszu przy ul. Fabrycznej 13-15.</w:t>
      </w:r>
    </w:p>
    <w:p>
      <w:pPr>
        <w:pStyle w:val="Heading1"/>
        <w:ind w:firstLine="708"/>
        <w:rPr/>
      </w:pPr>
      <w:r>
        <w:rPr/>
        <w:t>Proces likwidacji szkoły zakończy się w roku 2009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13:00Z</dcterms:created>
  <dc:creator>Krzysztof Jurek</dc:creator>
  <dc:description/>
  <dc:language>en-US</dc:language>
  <cp:lastModifiedBy>PW</cp:lastModifiedBy>
  <cp:lastPrinted>2004-01-20T08:28:00Z</cp:lastPrinted>
  <dcterms:modified xsi:type="dcterms:W3CDTF">2004-03-10T10:13:00Z</dcterms:modified>
  <cp:revision>2</cp:revision>
  <dc:subject/>
  <dc:title/>
</cp:coreProperties>
</file>