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>Uchwała Nr XVI/220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26.02.20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likwidacji Gimnazjum Nr 6 w Kaliszu przy ul. Serbinowskiej 2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>
          <w:sz w:val="28"/>
        </w:rPr>
      </w:pPr>
      <w:r>
        <w:rPr>
          <w:sz w:val="28"/>
        </w:rPr>
        <w:t xml:space="preserve">i art. 59 ust 1 i ust. 2 ustawy z dnia 7 września 1991 r. o systemie oświaty </w:t>
      </w:r>
    </w:p>
    <w:p>
      <w:pPr>
        <w:pStyle w:val="Normal"/>
        <w:rPr>
          <w:sz w:val="28"/>
        </w:rPr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ikwiduję się publiczne Gimnazjum Nr 6  w Kaliszu przy ul. Serbinowskiej 22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Rozpoczęcie likwidacji nastąpi z dniem 1 września 2004 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Postępowanie likwidacyjne zostanie zakończone z dniem 31 sierpnia 2006 r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ocząwszy od roku szkolnego 2004/2005 nie dokonuje się naboru uczniów </w:t>
      </w:r>
    </w:p>
    <w:p>
      <w:pPr>
        <w:pStyle w:val="Normal"/>
        <w:rPr/>
      </w:pPr>
      <w:r>
        <w:rPr>
          <w:sz w:val="28"/>
        </w:rPr>
        <w:t>do klas pierwsz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ruktura organizacyjna Szkoły w następnych latach obejmuje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 roku szkolnym 2004/2005 klasy II-II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 roku szkolnym 2005/2006 klasy III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Obwód szkoły przejmują: Gimnazjum Nr 10 ul. Podmiejska 9a, Gimnazjum </w:t>
      </w:r>
    </w:p>
    <w:p>
      <w:pPr>
        <w:pStyle w:val="Heading1"/>
        <w:rPr/>
      </w:pPr>
      <w:r>
        <w:rPr/>
        <w:t>Nr 7 ul. Karpacka 3 oraz Gimnazjum Nr 4 ul. Polna 17, z wyjątkiem uczniów klas wymienionych w § 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po uzyskaniu pozytywnej opinii Wielkopolskiego Kuratora Oświaty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VI/220/2004 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26.02.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likwidacji Gimnazjum Nr 6 w Kaliszu przy ul. Serbinowskiej 22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W związku z obowiązującymi przepisami istniejące obecnie zespoły szkół mogą funkcjonować nie dłużej niż do 31 sierpnia 2005 r. Z uwagi na powyższe oraz realizując zalecenia Ministerstwa Edukacji Narodowej i Sportu, a także mając na względzie uwarunkowania dotyczące systemu oświaty na terenie miasta Kalisza, w tym m. in. takie zjawiska jak powszechny niż demograficzny czy obiektywnie trudną sytuację finansową, koniecznym staje się poszukiwanie przez Miasto działań pozwalających na wprowadzenie korzystniejszych rozwiązań strukturalno – organizacyjnych w oświacie. Takim działaniem Miasta jest m. in. wprowadzenie zmian dotyczących placówek oświatowych, polegających na likwidacji gimnazjum.      </w:t>
      </w:r>
    </w:p>
    <w:p>
      <w:pPr>
        <w:pStyle w:val="Heading1"/>
        <w:rPr/>
      </w:pPr>
      <w:r>
        <w:rPr/>
        <w:tab/>
        <w:t xml:space="preserve">Zaznaczyć należy, że proces likwidacji Szkoły dokonuje się drogą ewolucyjną, polegającą na stopniowym ,,wygaszaniu’’ danej placówki, bez uszczerbku dla procesu dydaktycznego. W konsekwencji w budynku przy ul. Serbinowskiej 22 docelowo mieścić się będzie jedynie Szkoła Podstawowa Nr 8. Stopniowej likwidacji ulega Gimnazjum Nr 6. W roku szkolnym 2004/2005 nie będzie naboru uczniów do klas pierwszych, dla  których zabezpiecza się miejsca w pobliskim Gimnazjum Nr 4 w Kaliszu przy ul. Polnej 17, Gimnazjum Nr 10 w Kaliszu przy ul. Podmiejskiej 9a oraz Gimnazjum Nr 7 w Kaliszu przy </w:t>
      </w:r>
    </w:p>
    <w:p>
      <w:pPr>
        <w:pStyle w:val="Heading1"/>
        <w:rPr/>
      </w:pPr>
      <w:r>
        <w:rPr/>
        <w:t xml:space="preserve">ul. Karpackiej 3. </w:t>
      </w:r>
    </w:p>
    <w:p>
      <w:pPr>
        <w:pStyle w:val="Heading1"/>
        <w:ind w:firstLine="708"/>
        <w:rPr/>
      </w:pPr>
      <w:r>
        <w:rPr/>
        <w:t>Proces likwidacji szkoły zakończy się w roku 2006.</w:t>
      </w:r>
    </w:p>
    <w:p>
      <w:pPr>
        <w:pStyle w:val="TextBodyIndent"/>
        <w:rPr/>
      </w:pPr>
      <w:r>
        <w:rPr/>
        <w:t xml:space="preserve">W tym stanie rzeczy wywołanie wymienionej uchwały staje się w pełni uzasadnione i konieczne.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1:10:00Z</dcterms:created>
  <dc:creator>Krzysztof Jurek</dc:creator>
  <dc:description/>
  <dc:language>en-US</dc:language>
  <cp:lastModifiedBy>PW</cp:lastModifiedBy>
  <cp:lastPrinted>2004-01-20T08:28:00Z</cp:lastPrinted>
  <dcterms:modified xsi:type="dcterms:W3CDTF">2004-03-10T11:10:00Z</dcterms:modified>
  <cp:revision>2</cp:revision>
  <dc:subject/>
  <dc:title/>
</cp:coreProperties>
</file>