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chwała Nr XVI/224/200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Rady Miejskiej Kalisza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 26 lutego 2004 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w sprawie  zmian składu osobowego Komisji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Na podstawie art.21 ust.1 ustawy z dnia 8 marca 1990 roku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 samorządzie gminnym (tj.Dz.U. z 2001 roku, Nr 142 poz.1591 z późn zm.) Rada Miejska Kalisza uchwala, co następuje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>§</w:t>
      </w:r>
      <w:r>
        <w:rPr>
          <w:rFonts w:cs="Times New Roman" w:ascii="Times New Roman" w:hAnsi="Times New Roman"/>
          <w:b/>
          <w:sz w:val="28"/>
        </w:rPr>
        <w:t xml:space="preserve"> 1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Na wniosek zainteresowanego  dopisuje się radnego   Marka Nowak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do składu osobowego  Komisji Edukacji, Kultury i Sportu oraz Komisji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Rodziny i Polityki Społecznej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ind w:left="43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3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§ 2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ykonanie uchwały powierza się Przewodniczącemu 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>§ 3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1:12:00Z</dcterms:created>
  <dc:creator>iza</dc:creator>
  <dc:description/>
  <dc:language>en-US</dc:language>
  <cp:lastModifiedBy>PW</cp:lastModifiedBy>
  <cp:lastPrinted>2004-02-11T08:39:00Z</cp:lastPrinted>
  <dcterms:modified xsi:type="dcterms:W3CDTF">2004-03-05T11:12:00Z</dcterms:modified>
  <cp:revision>2</cp:revision>
  <dc:subject/>
  <dc:title>Email Template</dc:title>
</cp:coreProperties>
</file>