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832" w:hanging="0"/>
        <w:rPr/>
      </w:pPr>
      <w:r>
        <w:rPr/>
        <w:t xml:space="preserve">    </w:t>
      </w:r>
      <w:r>
        <w:rPr/>
        <w:t>Uchwała Nr XVI/225/2004</w:t>
      </w:r>
    </w:p>
    <w:p>
      <w:pPr>
        <w:pStyle w:val="Heading1"/>
        <w:rPr/>
      </w:pPr>
      <w:r>
        <w:rPr/>
        <w:t xml:space="preserve">        </w:t>
      </w:r>
      <w:r>
        <w:rPr/>
        <w:t>Rady Miejskiej Kalisza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z dnia  26 lutego  2004 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w sprawie ustanowienia i trybu przyznawania dorocznych nagród za osiągnięcia w służbie dzielnicowych Komendy Miejskiej Policji w Kaliszu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Na podstawie art. 18 ust. 1 ustawy z dnia 8 marca 1990 r. o samorządzie gminnym (Dz. U. z 2001 r., Nr 142, poz. 1591, z późn. zm.), w związku z art. 13 ust. 3 ustawy z dnia 6 kwietnia 1990 r. o Policji (Dz. U. z 2002 r., Nr 7, poz. 58, z późn. zm.) uchwala się co następuj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W celu uhonorowania najlepszych dzielnicowych Komendy Miejskiej Policji w Kaliszu za osiągnięcia w służbie ustanawia się doroczne nagrody pieniężne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 xml:space="preserve">Nagrody przyznaje raz do roku Prezydent Miasta Kalisza, w porozumieniu z Przewodniczącym Rady Miejskiej Kalisza, na wniosek Komisji Prawa, Porządku Publicznego oraz Samorządu Osiedlowego Rady Miejskiej Kalisza.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rPr/>
      </w:pPr>
      <w:r>
        <w:rPr/>
        <w:t xml:space="preserve">Wręczanie nagród dzielnicowym odbywa się każdego roku w lipcu, w ramach obchodów Święta Policji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/>
      </w:pPr>
      <w:r>
        <w:rPr/>
        <w:t>Kwota przeznaczona na nagrody zostaje corocznie uchwalona w budżecie Kalisza – Miasta na prawach powiatu w dziale Bezpieczeństwo Publiczne i Ochrona Przeciwpożarow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/>
      </w:pPr>
      <w:r>
        <w:rPr/>
        <w:t>Kwotę, o której mowa w ust. 1, dzieli się na trzy nagrody indywidualne w następujących częściach:</w:t>
      </w:r>
    </w:p>
    <w:p>
      <w:pPr>
        <w:pStyle w:val="Normal"/>
        <w:ind w:firstLine="709"/>
        <w:jc w:val="both"/>
        <w:rPr/>
      </w:pPr>
      <w:r>
        <w:rPr/>
        <w:t>- nagroda 1-go stopnia w wysokości 50 %,</w:t>
      </w:r>
    </w:p>
    <w:p>
      <w:pPr>
        <w:pStyle w:val="Normal"/>
        <w:ind w:firstLine="709"/>
        <w:jc w:val="both"/>
        <w:rPr/>
      </w:pPr>
      <w:r>
        <w:rPr/>
        <w:t>- nagroda 2-go stopnia w wysokości 30 %,</w:t>
      </w:r>
    </w:p>
    <w:p>
      <w:pPr>
        <w:pStyle w:val="Normal"/>
        <w:ind w:firstLine="709"/>
        <w:jc w:val="both"/>
        <w:rPr/>
      </w:pPr>
      <w:r>
        <w:rPr/>
        <w:t>- nagroda 3-go stopnia w wysokości 20 %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/>
      </w:pPr>
      <w:r>
        <w:rPr/>
        <w:t>Komendant Miejski Policji w Kaliszu corocznie do 31 maja zgłasza Komisji Prawa, Porządku Publicznego oraz Samorządu Osiedlowego Rady Miejskiej Kalisza kandydatury 10 najlepszych dzielnicowych do wyróżnienia nagrod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/>
      </w:pPr>
      <w:r>
        <w:rPr/>
        <w:t xml:space="preserve">Zgłoszenie, o którym mowa w ust. 1, polega na przekazaniu karty zgłoszenia każdego kandydata do nagrody zawierającej w formie opisowej: </w:t>
      </w:r>
    </w:p>
    <w:p>
      <w:pPr>
        <w:pStyle w:val="Normal"/>
        <w:ind w:firstLine="708"/>
        <w:jc w:val="both"/>
        <w:rPr/>
      </w:pPr>
      <w:r>
        <w:rPr/>
        <w:t>- wyniki pracy dzielnicowego,</w:t>
      </w:r>
    </w:p>
    <w:p>
      <w:pPr>
        <w:pStyle w:val="Normal"/>
        <w:ind w:firstLine="708"/>
        <w:jc w:val="both"/>
        <w:rPr/>
      </w:pPr>
      <w:r>
        <w:rPr/>
        <w:t xml:space="preserve">- charakterystykę inicjatywy własnej dzielnicowego w zakresie prewencji kryminalnej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i zwiększenia poczucia bezpieczeństwa mieszkańców rejonu służbowego,</w:t>
      </w:r>
    </w:p>
    <w:p>
      <w:pPr>
        <w:pStyle w:val="Normal"/>
        <w:ind w:firstLine="708"/>
        <w:jc w:val="both"/>
        <w:rPr/>
      </w:pPr>
      <w:r>
        <w:rPr/>
        <w:t>- opinię przełożonego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a okres od poprzedniego Święta Policji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Komisja Prawa, Porządku Publicznego oraz Samorządu Osiedlowego Rady Miejskiej Kalisza przygotowuje wniosek, o którym mowa w § 2, z udziałem przedstawiciela Komendy Miejskiej Policji w Kaliszu, po zapoznaniu się z pisemnymi opiniami właściwych terytorialnie rad osiedlowych i przedstawia go Prezydentowi Miasta Kalisza do 30 czerwca każdego rok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ZASADNIEN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 uchwały Nr XVI/225/200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ady Miejskiej Kalisza z dnia 26 lutego 2004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w sprawie ustanowienia i trybu przyznawania dorocznych nagród za osiągnięcia w służbie dzielnicowych Komendy Miejskiej Policji w Kaliszu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9"/>
          <w:tab w:val="left" w:pos="2670" w:leader="none"/>
        </w:tabs>
        <w:spacing w:lineRule="auto" w:line="360"/>
        <w:rPr/>
      </w:pPr>
      <w:r>
        <w:rPr/>
        <w:t xml:space="preserve">         </w:t>
      </w:r>
      <w:r>
        <w:rPr/>
        <w:t xml:space="preserve">Art. 13 ust. 3 ustawy z dnia 6 kwietnia 1990 r. o Policji (Dz. U. z 2002 r., Nr 7, poz. 58, z późn. zm.) pozwala jednostkom samorządu terytorialnego na uczestnictwo w pokrywaniu części kosztów funkcjonowania Policji. Wyróżnienie najlepszych dzielnicowych z terenu miasta Kalisza nagrodami pieniężnymi ze środków własnych Miasta pozwala samorządowi uczestniczyć w dodatkowym motywowaniu policjantów do efektywnego działania. </w:t>
      </w:r>
    </w:p>
    <w:p>
      <w:pPr>
        <w:pStyle w:val="TextBody"/>
        <w:spacing w:lineRule="auto" w:line="360"/>
        <w:rPr/>
      </w:pPr>
      <w:r>
        <w:rPr/>
        <w:tab/>
        <w:t>Policjanci zajmujący stanowiska dzielnicowych należą do służb prewencji. Od ich efektywnej pracy zależy przede wszystkim poczucie bezpieczeństwa przeciętnego mieszkańca miasta. Proponowane w uchwale nagrody finansowe powinny być bodźcem do jak największego zaangażowania się dzielnicowych w realizację służbowych zadań, do promocji postaw budujących właściwy wizerunek policjanta-dzielnicowego oraz wyrazem uznania dla dzielnicowych osiągających najlepsze wyniki w działalności służbowej.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1:08:00Z</dcterms:created>
  <dc:creator>wzko</dc:creator>
  <dc:description/>
  <dc:language>en-US</dc:language>
  <cp:lastModifiedBy>PW</cp:lastModifiedBy>
  <cp:lastPrinted>2004-02-10T08:25:00Z</cp:lastPrinted>
  <dcterms:modified xsi:type="dcterms:W3CDTF">2004-03-05T11:08:00Z</dcterms:modified>
  <cp:revision>2</cp:revision>
  <dc:subject/>
  <dc:title>Uchwała nr </dc:title>
</cp:coreProperties>
</file>