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VI/228/20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Kalisz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6 lutego 2004 ro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zatwierdzenia planu</w:t>
        <w:br/>
        <w:t>Miejskiego Funduszu Gospodarki Zasobem Geodezyjnym i Kartograficzny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rok 20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>Na podstawie art. 12 pkt 11 w zw. z art. 91 i art. 92 ust. 1 pkt1 i ust. 2 ustawy z dnia 5 czerwca 1998r. o samorządzie powiatowym (Dz.U. z 2001r. Nr 142, poz. 1592 z późn. zm.) w zw. z art. 41 ust. 7 ustawy z dnia 17 maja 1989 roku prawo geodezyjne i kartograficzne (Dz.U. z 2000r. Nr 100, poz. 1086 z późn. zm.) uchwala się co następ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Zatwierdza się plan Miejskiego Funduszu Gospodarki Zasobem Geodezyjnym </w:t>
        <w:br/>
        <w:t>i Kartograficznym na rok 2004 stanowiący załącznik do niniejszej uchwał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Kalisz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 do uchwały Nr XVI/228/20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Kalisza z dnia 26 lutego 2004 ro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zatwierdzenia planu Miejskiego Funduszu Gospodarki Zasobem Geodezyjnym i Kartograficznym na 2004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41 ust. 7 ustawy z dnia 17 maja 1989 roku – Prawo geodezyjne i kartograficzne (Dz.U. z 2000r. Nr 100, poz. 1086 z późn. zm.) Prezydent Miasta Kalisza przedstawia do zatwierdzenia Radzie Miejskiej Kalisza projekt planu na rok 2004 Miejskiego Funduszu Gospodarki Zasobem Geodezyjnym i Kartograficznym. W zestawieniu tym określono źródła przychodów oraz priorytety wydatkowania środków MFGZGiK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Ze względu na ustawowe przeznaczenie środków MFGZGiK ukierunkowane na uzupełnienie środków budżetowych niezbędnych na finansowanie zadań związanych z aktualizacją i utrzymywaniem państwowego zasobu geodezyjnego </w:t>
        <w:br/>
        <w:t>i kartograficznego oraz zakup urządzeń i wyposażenie lokali niezbędnych do prowadzenia tego zasobu zaplanowano przekazanie środków finansowych na kontynuację rozpoczętych w latach ubiegłych prac geodezyjno-kartograficznych, aktualizacji oprogramowania oraz coroczne wydatki na pokrycie kosztów eksploatacyjnych a także przelewy redystrybucyjne należne Wojewódzkiemu i Centralnemu Funduszowi Gospodarki Zasobem Geodezyjnym i Kartograficzn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do uchwały nr ..................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Kalisza z dnia .......................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 zatwierdzenia projektu planu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jskiego Funduszu Gospodarki Zasobem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Geodezyjnym i Kartograficznym na rok 20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LAN PRZYCHODÓW I WYDATKÓW NA ROK 2004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MIEJSKIEGO FUNDUSZU GOSPODARKI ZASOBEM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GEODEZYJNYM I KARTOGRAFICZNY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iał 710 – Działalność usługow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71030 – Fundusz Gospodarki Zasobem Geodezyjnym i Kartograficznym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260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agra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na 2004r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n środków na początek ro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.   Przych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0.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pływy z usłu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zostałe odsetk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0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0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I.   Wyda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0.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atki bieżące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zelewy redystrybucyj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kup materiałów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kup usług remontow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kup usług pozostał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atki inwestycyj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29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42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42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4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6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.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n środków na koniec ro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 xml:space="preserve">I. </w:t>
      </w:r>
      <w:r>
        <w:rPr>
          <w:rFonts w:cs="Arial" w:ascii="Arial" w:hAnsi="Arial"/>
          <w:b/>
          <w:sz w:val="20"/>
        </w:rPr>
        <w:tab/>
        <w:t>Przychody własne:</w:t>
      </w:r>
    </w:p>
    <w:p>
      <w:pPr>
        <w:pStyle w:val="Normal"/>
        <w:ind w:left="1410" w:hanging="1050"/>
        <w:jc w:val="both"/>
        <w:rPr/>
      </w:pPr>
      <w:r>
        <w:rPr>
          <w:rFonts w:cs="Arial" w:ascii="Arial" w:hAnsi="Arial"/>
          <w:sz w:val="20"/>
        </w:rPr>
        <w:t>§083</w:t>
        <w:tab/>
        <w:t>opłaty z tytułu prowadzenia Państwowego Zasobu Geodezyjnego i Kartograficznego wynikające m.in. z przepisów rozporządzenia z dnia 14 listopada 2000r. w sprawie wysokości opłat za czynności geodezyjne i kartograficzne oraz udzielanie informacji, a także za wykonywanie wyrysów i wypisów z operatu ewidencyjnego /Dz.U. Nr 115, poz. 1209 z 2000r./, należności z tytułu sprzedaży materiałów i usług objętych cennikiem cen umownych wprowadzonym zarządzeniem nr 3/2001 Prezydenta Miasta Kalisza z dn. 22.01.2001r.</w:t>
      </w:r>
    </w:p>
    <w:p>
      <w:pPr>
        <w:pStyle w:val="Normal"/>
        <w:ind w:left="1410" w:hanging="105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0" w:hanging="105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092</w:t>
        <w:tab/>
        <w:t>pozostałe odsetki, to środki stanowiące wpływy z odsetek za zwłokę z tytułu nieterminowej zapłaty faktur, odsetki od kwot gromadzonych na rachunku bankowym Miejskiego Funduszu Gospodarki Zasobem Geodezyjnym i Kartograficznym oraz kary umowne wynikające z umów realizowanych ze środków fundusz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 xml:space="preserve">II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Wydatki:</w:t>
      </w:r>
    </w:p>
    <w:p>
      <w:pPr>
        <w:pStyle w:val="Normal"/>
        <w:ind w:left="1410" w:hanging="105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2960</w:t>
        <w:tab/>
        <w:t>przelewy na fundusz centralny i wojewódzki w wysokości odpowiednio po 10% wpływów z Miejskiego Funduszu Gospodarki Zasobem Geodezyjnym i Kartograficznym,</w:t>
      </w:r>
    </w:p>
    <w:p>
      <w:pPr>
        <w:pStyle w:val="Normal"/>
        <w:ind w:left="1410" w:hanging="105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0" w:hanging="105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4210</w:t>
        <w:tab/>
        <w:t>związane z pokryciem kosztów zaopatrzenia w materiały eksploatacyjne służące do reprodukcji dokumentacji stanowiącej Państwowy Zasób Geodezyjny i Kartograficzny,</w:t>
      </w:r>
    </w:p>
    <w:p>
      <w:pPr>
        <w:pStyle w:val="Normal"/>
        <w:ind w:left="1410" w:hanging="105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0" w:hanging="105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4270</w:t>
        <w:tab/>
        <w:t>związane z naprawą i konserwacją urządzeń reprodukcyjnych oraz sprzętu komputerowego będącego w dyspozycji Miejskiego Ośrodka Dokumentacji Geodezyjnej i Kartograficznej,</w:t>
      </w:r>
    </w:p>
    <w:p>
      <w:pPr>
        <w:pStyle w:val="Normal"/>
        <w:ind w:left="1410" w:hanging="105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0" w:hanging="105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4300</w:t>
        <w:tab/>
        <w:t>związane z kosztami szkoleń pracowników z zakresu przepisów prawnych jak również ze szkoleniami z zakresu problematyki związanej z prowadzeniem ośrodka dokumentacji oraz Systemem Informacji o Terenie, dofinansowanie prac związanych z kontynuacją prac nad modernizacją ewidencji gruntów i założeniem ewidencji budynków i lokali na terenie miasta Kalisza oraz aktualizacją i weryfikacją mapy numerycznej przy udziale środków z budżetu miasta oraz dotacji celowych z budżetu państwa wraz z kosztami przetargów oraz nadzorów inwestorskich nad zadaniami realizowanymi na potrzeby Miejskiego Ośrodka Dokumentacji Geodezyjnej i Kartograficznej, koszty modernizacji osnów geodezyjnych na terenie miasta Kalisza oraz ochrony znaków geodezyjnych oraz zakładania i aktualizacji graficzno-rastrowych baz danych, koszty prowizji od prowadzenia rachunku bankowego, na którym gromadzone są środki pieniężne funduszu,</w:t>
      </w:r>
    </w:p>
    <w:p>
      <w:pPr>
        <w:pStyle w:val="Normal"/>
        <w:ind w:left="1410" w:hanging="105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0" w:hanging="105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6120</w:t>
        <w:tab/>
        <w:t>inwestycje związane z zakupem sprzętu informatycznego i oprogramowania służącego do prowadzenia Państwowego Zasobu Geodezyjnego i Kartograficznego oraz redystrybucji tych danych na drodze teletrans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0:41:00Z</dcterms:created>
  <dc:creator>Piotr Bednarski</dc:creator>
  <dc:description/>
  <dc:language>en-US</dc:language>
  <cp:lastModifiedBy>PW</cp:lastModifiedBy>
  <cp:lastPrinted>2004-01-19T15:10:00Z</cp:lastPrinted>
  <dcterms:modified xsi:type="dcterms:W3CDTF">2004-03-05T10:41:00Z</dcterms:modified>
  <cp:revision>2</cp:revision>
  <dc:subject/>
  <dc:title>UCHWAŁA Nr XVI/228/2004</dc:title>
</cp:coreProperties>
</file>