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/23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26 lutego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j.t. 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       4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13.662.135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większa się dochody budżetu miasta o kwotę 46.000 zł</w:t>
      </w:r>
    </w:p>
    <w:p>
      <w:pPr>
        <w:pStyle w:val="TextBody"/>
        <w:ind w:left="360" w:hanging="0"/>
        <w:rPr/>
      </w:pPr>
      <w:r>
        <w:rPr/>
        <w:t>do kwoty ogółem 139.277.129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ind w:left="1069" w:hanging="360"/>
        <w:jc w:val="both"/>
        <w:rPr>
          <w:sz w:val="24"/>
        </w:rPr>
      </w:pPr>
      <w:r>
        <w:rPr>
          <w:sz w:val="24"/>
        </w:rPr>
        <w:t>zwiększa się dotacje celowe na zadania własne realizowane na podstawie porozumień z organami administracji rządowej o kwotę 46.000 zł do kwoty ogółem 4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      4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3.312.135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wydatki budżetu miasta o kwotę 46.000 zł</w:t>
      </w:r>
    </w:p>
    <w:p>
      <w:pPr>
        <w:pStyle w:val="TextBody"/>
        <w:ind w:left="360" w:hanging="0"/>
        <w:rPr/>
      </w:pPr>
      <w:r>
        <w:rPr/>
        <w:t>do kwoty ogółem 148.650.079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większa się wydatki na zadania własne realizowane na podstawie porozumień z organami administracji rządowej o kwotę 46.000 zł do kwoty ogółem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jc w:val="both"/>
        <w:rPr/>
      </w:pPr>
      <w:r>
        <w:rPr/>
        <w:t>Tytułem zwiększeń – 46.00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6.000 zł</w:t>
      </w:r>
    </w:p>
    <w:p>
      <w:pPr>
        <w:pStyle w:val="Tekstpodstawowywcity2"/>
        <w:ind w:left="0" w:hanging="0"/>
        <w:rPr/>
      </w:pPr>
      <w:r>
        <w:rPr/>
        <w:t>dz. 801 – Oświata i wychowanie – 46.000 zł</w:t>
      </w:r>
    </w:p>
    <w:p>
      <w:pPr>
        <w:pStyle w:val="Tekstpodstawowywcity2"/>
        <w:numPr>
          <w:ilvl w:val="0"/>
          <w:numId w:val="14"/>
        </w:numPr>
        <w:rPr/>
      </w:pPr>
      <w:r>
        <w:rPr/>
        <w:t>dotacje celowe otrzymane z budżetu państwa na zadania bieżące realizowane przez miasto na podstawie porozumień z organami administracji rządowej /§ 2020/ -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>
          <w:b/>
          <w:b/>
        </w:rPr>
      </w:pPr>
      <w:r>
        <w:rPr>
          <w:b/>
        </w:rPr>
        <w:t>Dokonuje się zmiany w zakresie planu dochodów między działa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1.700.0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.700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pływy z opłaty komunikacyjnej /§ 0420/ - 1.7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.700.000 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dz. 756 – Dochody od osób prawnych, od osób fizycznych i od innych jednostek nieposiadających osobowości prawnej oraz wydatki związane z ich poborem – 1.700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pływy z opłaty komunikacyjnej /§ 0420/ - 1.700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>
          <w:b/>
          <w:b/>
        </w:rPr>
      </w:pPr>
      <w:r>
        <w:rPr>
          <w:b/>
        </w:rPr>
        <w:t>Dokonuje się zmiany w zakresie planu dochodów w działac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20.375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9.75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19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625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6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707.610 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705.5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5% dochodów uzyskiwanych na rzecz budżetu państwa w związku z realizacją zadań z zakresu administracji rządowej /§ 2350/– 705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2.11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2.11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20.375 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9.75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miasta związane z realizacją zadań z zakresu administracji rządowej /§ 2360/– 19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625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miasta związane z realizacją zadań z zakresu administracji rządowej /§ 2360/– 6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707.61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705.5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powiatu związane z realizacją zadań z zakresu administracji rządowej /§ 2360/– 705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2.11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powiatu związane z realizacją zadań z zakresu administracji rządowej /§ 2360/– 2.11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jc w:val="both"/>
        <w:rPr>
          <w:b/>
          <w:b/>
        </w:rPr>
      </w:pPr>
      <w:r>
        <w:rPr>
          <w:b/>
        </w:rPr>
        <w:t>Tytułem zwiększeń – 46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6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46.000 zł</w:t>
      </w:r>
    </w:p>
    <w:p>
      <w:pPr>
        <w:pStyle w:val="Normal"/>
        <w:rPr>
          <w:sz w:val="24"/>
        </w:rPr>
      </w:pPr>
      <w:r>
        <w:rPr>
          <w:sz w:val="24"/>
        </w:rPr>
        <w:t>rozdz. 80195 – Pozostała działalność – 46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5 do uchwały wprowadza się następujące zmian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różnych opłat  /§ 0690/ - 39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usług  /§ 0830/ - 12.5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opłat za zarząd, użytkowanie i użytkowanie wieczyste /§ 0470/ - 2.710.9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31.6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tytułu przekształcenia prawa użytkowania wieczystego przysługującego osobom fizycznym w prawo własności /§ 0760/ - 73.7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e sprzedaży wyrobów i składników majątkowych /§ 0840/ - 5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42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usług  /§ 0830/ - 15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e sprzedaży wyrobów i składników majątkowych  /§ 0840/ - 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39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12.5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2.82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 - 42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/>
      </w:pPr>
      <w:r>
        <w:rPr/>
        <w:t>do uchwały Nr XVI  /230 /2004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6 lutego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4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osownie do porozumienia Nr BM-KSP/5042/05/04 zawartego z Ministerstwem Edukacji Narodowej i Sportu na organizację w dniach 26 – 31 stycznia 2004 r. </w:t>
        <w:br/>
        <w:t xml:space="preserve">XXVI Ogólnopolskiego Festiwalu Zespołów Muzyki Dawnej "SCHOLA CANTORUM" </w:t>
        <w:br/>
        <w:t xml:space="preserve">w Kaliszu zwiększa się budżet miasta po stronie dochodów w dz. 801 - Oświata </w:t>
        <w:br/>
        <w:t>i wychowanie; dotacje celowe na zadania bieżące realizowane przez miasto na podstawie porozumień z organami administracji rządowej /§ 2020/ o kwotę 46.000 zł i po stronie wydatków w dz. 801 - Oświata i wychowanie; rozdz. 80195 - Pozostała działalność o kwotę 46.0000 zł, z przeznaczeniem na zorganizowanie ww. Festiwalu (zakup nagród, przygotowanie materiałów informacyjnych, opłacenie noclegu i wyżywienia uczestników Festiwal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jc w:val="both"/>
        <w:rPr/>
      </w:pPr>
      <w:r>
        <w:rPr/>
        <w:t xml:space="preserve">Na podstawie wyjaśnień Ministerstwa Finansów dotyczących klasyfikowania dochodów z tytułu opłaty komunikacyjnej dokonuje się zmiany po stronie dochodów </w:t>
        <w:br/>
        <w:t>w budżecie powiat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>zmniejsza się dochody</w:t>
      </w:r>
    </w:p>
    <w:p>
      <w:pPr>
        <w:pStyle w:val="Normal"/>
        <w:ind w:left="1416" w:hanging="0"/>
        <w:rPr/>
      </w:pPr>
      <w:r>
        <w:rPr>
          <w:sz w:val="24"/>
        </w:rPr>
        <w:t>dz. 750 – Administracja publiczna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wpływy z opłaty komunikacyjnej /§ 0420/ o kwotę 1.700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>zwiększa się dochody</w:t>
      </w:r>
    </w:p>
    <w:p>
      <w:pPr>
        <w:pStyle w:val="Tekstpodstawowy2"/>
        <w:ind w:left="1560" w:hanging="144"/>
        <w:rPr/>
      </w:pPr>
      <w:r>
        <w:rPr/>
        <w:t xml:space="preserve">dz. 756 – Dochody od osób prawnych, od osób fizycznych i od innych jednostek nieposiadających osobowości prawnej oraz wydatki związane z ich poborem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wpływy z opłaty komunikacyjnej /§ 0420/ o kwotę 1.7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Ministerstwo Finansów wyjaśnia, że rozporządzenie w przedmiotowej sprawie wprowadziło do klasyfikacji rozdz. 75618, w którym ujmowane są pozostałe dochody jednostek samorządu terytorialnego wynikające z przepisów ustaw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 xml:space="preserve">Zgodnie z interpretacją Regionalnej Izby Obrachunkowej dokonuje się zmiany </w:t>
        <w:br/>
        <w:t>w zakresie dochodów w budżecie miasta i powiatu 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00 – Gospodarka mieszkani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50 – Administracja publicz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legającej na zamianie § 2350 – 5 % dochodów uzyskiwanych na rzecz budżetu państwa </w:t>
        <w:br/>
        <w:t>w związku z realizacją zadań z zakresu administracji rządowej na § 2360 – dochody miasta/powiatu związane z realizacją zadań z zakresu administracji rządowej.</w:t>
      </w:r>
    </w:p>
    <w:p>
      <w:pPr>
        <w:pStyle w:val="TextBody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TextBody"/>
        <w:rPr/>
      </w:pPr>
      <w:r>
        <w:rPr/>
        <w:t xml:space="preserve">Ponadto w załączniku nr 15 dokonuje się zmian w planie dochodów budżetu Kalisza związanych z realizacją zadań zleconych z zakresu administracji rządowej na 2004 r., </w:t>
        <w:br/>
        <w:t>tj. §§ 0470, 0690, 0750, 0760, 0830, 0840 zastępuje się § 2350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52:00Z</dcterms:created>
  <dc:creator>Urząd Miejski w Kaliszu</dc:creator>
  <dc:description/>
  <dc:language>en-US</dc:language>
  <cp:lastModifiedBy>PW</cp:lastModifiedBy>
  <cp:lastPrinted>2004-02-21T11:52:00Z</cp:lastPrinted>
  <dcterms:modified xsi:type="dcterms:W3CDTF">2004-03-10T09:52:00Z</dcterms:modified>
  <cp:revision>2</cp:revision>
  <dc:subject/>
  <dc:title>AUTOPOPRAWKA</dc:title>
</cp:coreProperties>
</file>