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 xml:space="preserve">UCHWAŁA   Nr XVI/231/2004 </w:t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/>
      </w:pPr>
      <w:r>
        <w:rPr>
          <w:b/>
          <w:sz w:val="28"/>
        </w:rPr>
        <w:t>z dnia 26 lutego 2004r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  <w:t xml:space="preserve">w sprawie  zasad sprzedaży na rzecz spółdzielni mieszkaniowych prawa własności </w:t>
      </w:r>
    </w:p>
    <w:p>
      <w:pPr>
        <w:pStyle w:val="Tekstpodstawowy2"/>
        <w:rPr/>
      </w:pPr>
      <w:r>
        <w:rPr/>
        <w:t xml:space="preserve">                   </w:t>
      </w:r>
      <w:r>
        <w:rPr/>
        <w:t xml:space="preserve">nieruchomości gruntowych zabudowanych wykorzystywanych wyłącznie na     </w:t>
      </w:r>
    </w:p>
    <w:p>
      <w:pPr>
        <w:pStyle w:val="Tekstpodstawowy2"/>
        <w:rPr/>
      </w:pPr>
      <w:r>
        <w:rPr/>
        <w:t xml:space="preserve">                   </w:t>
      </w:r>
      <w:r>
        <w:rPr/>
        <w:t xml:space="preserve">cele mieszkaniowe, pozostających w użytkowaniu wieczystym spółdzielni </w:t>
      </w:r>
    </w:p>
    <w:p>
      <w:pPr>
        <w:pStyle w:val="Tekstpodstawowy2"/>
        <w:rPr/>
      </w:pPr>
      <w:r>
        <w:rPr/>
        <w:t xml:space="preserve">                   </w:t>
      </w:r>
      <w:r>
        <w:rPr/>
        <w:t>oraz udzielenia bonifikaty od ceny sprzedaż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Na podstawie art. 18 ust. 2 pkt 9 lit. a, art. 40 ust. 2 pkt 3 ustawy z dnia 8 marca 1990r. o samorządzie gminnym (Dz. U. z 2001 r. Nr 142, poz. 1591; z późn. zm.) oraz art. 68 ust. 1 pkt.9 , art. 69 ustawy z dnia 21 sierpnia 1997r. o gospodarce nieruchomościami ( Dz. U.</w:t>
      </w:r>
    </w:p>
    <w:p>
      <w:pPr>
        <w:pStyle w:val="Normal"/>
        <w:rPr/>
      </w:pPr>
      <w:r>
        <w:rPr/>
        <w:t>z 2000r. Nr 46, poz. 543; z późn. zm.) Rada Miejska w Kaliszu uchwala 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 1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chwała określa zasady sprzedaży na rzecz spółdzielni mieszkaniowych nieruchomości gruntowych zabudowanych, obejmujących obszar niezbędny do prawidłowego korzystania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 budynków, wykorzystywanych wyłącznie na cele mieszkaniowe, stanowiących własność Miasta Kalisza pozostających w użytkowaniu wieczystym spółdzielni , w związku z przeniesieniem lub ustanowieniem na rzecz członków spółdzielni odrębnej własności lokali,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o których mowa w art.2 ustawy z dnia 15 grudnia 2000 r. o spółdzielniach mieszkaniowych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jednolity tekst Dz. U. z 2003 r. Nr 119, poz.1116 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tość prawa własności oraz prawa użytkowania wieczystego nieruchomości określają rzeczoznawcy majątkowi na zlecenie Miasta Kalisz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czet ceny sprzedaży zalicza się kwotę równą wartości prawa użytkowania wieczystego, ustaloną według zasad obowiązujących na dzień sprzedaż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 4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 Od pozostałej do zapłaty ceny sprzedaży nieruchomości gruntowej ustalonej zgodnie </w:t>
      </w:r>
    </w:p>
    <w:p>
      <w:pPr>
        <w:pStyle w:val="TextBody"/>
        <w:ind w:left="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z § 3, na wniosek spółdzielni mieszkaniowej udzielana jest bonifikata w wysokości </w:t>
      </w:r>
    </w:p>
    <w:p>
      <w:pPr>
        <w:pStyle w:val="TextBody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0 % .</w:t>
      </w:r>
    </w:p>
    <w:p>
      <w:pPr>
        <w:pStyle w:val="Normal"/>
        <w:rPr/>
      </w:pPr>
      <w:r>
        <w:rPr/>
        <w:t>2.   W przypadku wielofunkcyjnego zagospodarowania nieruchomości, bonifikata dotyczy</w:t>
      </w:r>
    </w:p>
    <w:p>
      <w:pPr>
        <w:pStyle w:val="Normal"/>
        <w:rPr/>
      </w:pPr>
      <w:r>
        <w:rPr/>
        <w:t xml:space="preserve">      </w:t>
      </w:r>
      <w:r>
        <w:rPr/>
        <w:t xml:space="preserve">tylko udziału przypadającego celom mieszkaniowym. </w:t>
      </w:r>
    </w:p>
    <w:p>
      <w:pPr>
        <w:pStyle w:val="Normal"/>
        <w:rPr/>
      </w:pPr>
      <w:r>
        <w:rPr/>
        <w:t>3.   Bonifikata, o której mowa w ust.1 będzie udzielona po każdorazowym dostarczeniu</w:t>
      </w:r>
    </w:p>
    <w:p>
      <w:pPr>
        <w:pStyle w:val="Heading6"/>
        <w:ind w:left="360" w:hanging="0"/>
        <w:rPr/>
      </w:pPr>
      <w:r>
        <w:rPr/>
        <w:t xml:space="preserve">przez spółdzielnię mieszkaniową  uchwał zarządu spółdzielni określających    </w:t>
      </w:r>
    </w:p>
    <w:p>
      <w:pPr>
        <w:pStyle w:val="Heading6"/>
        <w:ind w:left="360" w:hanging="0"/>
        <w:rPr/>
      </w:pPr>
      <w:r>
        <w:rPr/>
        <w:t xml:space="preserve">przedmiot  odrębnej własności lokali mieszkalnych i lokali o innym  przeznaczeniu  </w:t>
      </w:r>
    </w:p>
    <w:p>
      <w:pPr>
        <w:pStyle w:val="Heading6"/>
        <w:ind w:left="360" w:hanging="0"/>
        <w:rPr/>
      </w:pPr>
      <w:r>
        <w:rPr/>
        <w:t>w danej nieruchomości .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 2   -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>§ 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zielona bonifikata podlega zwrotowi w całości w przypadku zaistnienia okoliczności wymienionych w art. 68 ust. 2 ustawy z dnia 21 sierpnia 1997 r.</w:t>
      </w:r>
    </w:p>
    <w:p>
      <w:pPr>
        <w:pStyle w:val="TextBody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 gospodarce nieruchomościami z zastrzeżeniem ust. 2.</w:t>
      </w:r>
    </w:p>
    <w:p>
      <w:pPr>
        <w:pStyle w:val="Normal"/>
        <w:numPr>
          <w:ilvl w:val="0"/>
          <w:numId w:val="2"/>
        </w:numPr>
        <w:rPr/>
      </w:pPr>
      <w:r>
        <w:rPr/>
        <w:t>Udzielona bonifikata nie podlega zwrotowi w przypadku przeniesienia lub ustanowienia przez  spółdzielnię mieszkaniową przed upływem sześciu lat od dnia sprzedaży - odrębnej  własności lokali mieszkalnych na rzecz członków spółdzielni stosownie do ustawy z dnia 15 grudnia 2000 r. o spółdzielniach mieszkaniowych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( jednolity tekst Dz. U. z 2003 r. Nr 119, poz.1116 )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>§ 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edaż  prawa własności dokonywana jest w drodze umowy zawartej w formie aktu notarialnego, na podstawie protokołu rokowań sporządzonego w oparciu o art. 28 ust. 2 i 3 ustawy z dnia 21 sierpnia 1997 r. o gospodarce nieruchomościam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>§ 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leżność z tytułu sprzedaży prawa własności na rzecz spółdzielni  mieszkaniowej, ustalona na podstawie niniejszych zasad, podlega zapłacie jednorazowo przed zawarciem umowy sprzedaży, o której mowa w § 6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>§  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szty związane z przygotowaniem nieruchomości gruntowej do sprzedaży , zawarciem umowy przenoszącej własność oraz  wpisu prawa w księdze wieczystej ponosi spółdzielnia mieszkaniowa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3540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  9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Wykonanie uchwały powierza się Prezydentowi Miasta Kalisz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§ 10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po upływie 14 dni od dnia ogłoszenia w Dzienniku Urzędowym Województwa Wielkopolskiego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4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4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4"/>
        <w:rPr>
          <w:sz w:val="32"/>
        </w:rPr>
      </w:pPr>
      <w:r>
        <w:rPr>
          <w:sz w:val="32"/>
        </w:rPr>
        <w:t xml:space="preserve">U Z A S A D N I E N I E </w:t>
      </w:r>
    </w:p>
    <w:p>
      <w:pPr>
        <w:pStyle w:val="Heading5"/>
        <w:rPr>
          <w:sz w:val="28"/>
        </w:rPr>
      </w:pPr>
      <w:r>
        <w:rPr>
          <w:sz w:val="28"/>
        </w:rPr>
        <w:t xml:space="preserve">do  uchwały Rady Miejskiej Kalisza  </w:t>
      </w:r>
    </w:p>
    <w:p>
      <w:pPr>
        <w:pStyle w:val="Normal"/>
        <w:jc w:val="center"/>
        <w:rPr/>
      </w:pPr>
      <w:r>
        <w:rPr>
          <w:b/>
        </w:rPr>
        <w:t xml:space="preserve">Nr XVI/231/2004 z dnia  26 lutego 2004 r.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 xml:space="preserve">w  sprawie  zasad sprzedaży na rzecz spółdzielni mieszkaniowych prawa własności </w:t>
      </w:r>
    </w:p>
    <w:p>
      <w:pPr>
        <w:pStyle w:val="Tekstpodstawowy2"/>
        <w:rPr/>
      </w:pPr>
      <w:r>
        <w:rPr/>
        <w:t xml:space="preserve">                    </w:t>
      </w:r>
      <w:r>
        <w:rPr/>
        <w:t xml:space="preserve">nieruchomości gruntowych zabudowanych wykorzystywanych wyłącznie na     </w:t>
      </w:r>
    </w:p>
    <w:p>
      <w:pPr>
        <w:pStyle w:val="Tekstpodstawowy2"/>
        <w:rPr/>
      </w:pPr>
      <w:r>
        <w:rPr/>
        <w:t xml:space="preserve">                    </w:t>
      </w:r>
      <w:r>
        <w:rPr/>
        <w:t xml:space="preserve">cele mieszkaniowe, pozostających w użytkowaniu wieczystym spółdzielni </w:t>
      </w:r>
    </w:p>
    <w:p>
      <w:pPr>
        <w:pStyle w:val="Tekstpodstawowy2"/>
        <w:rPr/>
      </w:pPr>
      <w:r>
        <w:rPr/>
        <w:t xml:space="preserve">                    </w:t>
      </w:r>
      <w:r>
        <w:rPr/>
        <w:t>oraz udzielenia bonifikaty od ceny sprzedaż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Zmiana ustawy z dnia 15 grudnia 2000 r. o spółdzielniach  mieszkaniowych  stworzyła możliwość  wyodrębnienia własności lokali wraz z gruntem i przeniesienia  ich na rzecz  członków spółdzielni mieszkaniowych 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Przepis art.7  ustawy z dnia 19 grudnia 2002 r. o zmianie ustawy o spółdzielniach mieszkaniowych oraz niektórych innych ustaw  (Dz.U.Nr 240, poz.2058) wprowadził zmianę  art. 68 ust.1  ustawy  z dnia 21 sierpnia 1997 r. o gospodarce nieruchomościami (Dz.U.z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00 r. Nr 46,poz.543 ze zm.) poprzez dodanie  pkt 9  dającego gminie możliwość udzielenia za zgodą rady bonifikaty od ceny ustalonej zgodnie z  art.67 ust.3, jeżeli nieruchomość jest sprzedawana: „spółdzielniom  mieszkaniowym , w związku z ustanowieniem  na rzecz członków spółdzielni odrębnej własności lokali lub z przeniesieniem  na członków spółdzielni własności lokali lub domów jednorodzinnych” . </w:t>
      </w:r>
    </w:p>
    <w:p>
      <w:pPr>
        <w:pStyle w:val="Normal"/>
        <w:rPr/>
      </w:pPr>
      <w:r>
        <w:rPr/>
        <w:t>Przedmiotowa regulacja prawna pozwala za zgodą Rady Miejskiej udzielić bonifikaty od ceny sprzedawanych nieruchomości spółdzielniom mieszkaniowym z zastrzeżeniem, że udzielona bonifikata pozostaje w związku z ustanowieniem lub przeniesieniem na rzecz członków spółdzielni odrębnej własności lokali lub domów jednorodzinnych.</w:t>
      </w:r>
    </w:p>
    <w:p>
      <w:pPr>
        <w:pStyle w:val="Normal"/>
        <w:rPr/>
      </w:pPr>
      <w:r>
        <w:rPr/>
        <w:t>Jeżeli zatem członkowie spółdzielni mieszkaniowych zechcą nabyć odrębną własność lokalu mieszkalnego lub domu jednorodzinnego, mogą tą własność nabyć od spółdzielni mieszkaniowych wraz z prawem własności gruntu niezbędnego do prawidłowego korzystania z tych budynków.</w:t>
      </w:r>
    </w:p>
    <w:p>
      <w:pPr>
        <w:pStyle w:val="Normal"/>
        <w:rPr/>
      </w:pPr>
      <w:r>
        <w:rPr/>
        <w:t xml:space="preserve">Podjęcie uchwały jest kolejnym krokiem w kierunku powszechnego uwłaszczenia mieszkańców Kalisza lokalami mieszkalnymi lub domami jednorodzinnymi pozostającymi dotychczas w zasobach mieszkaniowych spółdzielni podobnie, jak to ma miejsce </w:t>
      </w:r>
    </w:p>
    <w:p>
      <w:pPr>
        <w:pStyle w:val="Normal"/>
        <w:rPr/>
      </w:pPr>
      <w:r>
        <w:rPr/>
        <w:t>w przypadku mieszkaniowego zasobu komunalnego Miasta Kalisza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nformuję, że na terenie naszego miasta opłatę roczną z tytułu użytkowania wieczystego w wysokości 1% wartości nieruchomości  wnosi 18 spółdzielni mieszkaniowych. W 2003 r. z tego tytułu na konto dochodów miasta wpłynęła kwota 534.420 zł. </w:t>
      </w:r>
    </w:p>
    <w:p>
      <w:pPr>
        <w:pStyle w:val="Normal"/>
        <w:rPr/>
      </w:pPr>
      <w:r>
        <w:rPr/>
        <w:t xml:space="preserve">          </w:t>
      </w:r>
      <w:r>
        <w:rPr/>
        <w:t>Na podstawie analizy dotychczasowych  sprzedaży nieruchomości obciążonych prawem użytkowania wieczystego stwierdza się, że różnica  pomiędzy wartością  prawa własności nieruchomości a  wartością jej prawa  użytkowania wieczystego waha się</w:t>
      </w:r>
    </w:p>
    <w:p>
      <w:pPr>
        <w:pStyle w:val="Normal"/>
        <w:rPr/>
      </w:pPr>
      <w:r>
        <w:rPr/>
        <w:t>w granicach od 30-40 % .   Z  szacunkowego wyliczenia wynika , że  w przypadku  sprzedaży  nieruchomości będących w użytkowaniu wieczystym  spółdzielni mieszkaniowych łączna cena tych nieruchomości będzie się kształtować  w wysokości   około 29.520.000 złot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9:51:00Z</dcterms:created>
  <dc:creator>Joanna Smolińska</dc:creator>
  <dc:description/>
  <dc:language>en-US</dc:language>
  <cp:lastModifiedBy>PW</cp:lastModifiedBy>
  <dcterms:modified xsi:type="dcterms:W3CDTF">2004-03-10T09:51:00Z</dcterms:modified>
  <cp:revision>2</cp:revision>
  <dc:subject/>
  <dc:title>UCHWAŁA   Nr XVI/231/2004 </dc:title>
</cp:coreProperties>
</file>