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Uchwała Nr XVII/233/2004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          Rady Miejskiej Kalisz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z dnia 25 marca 2004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określenia trybu postępowania o udzielenie dotacji podmiotom niezaliczanym do sektora finansów publicznych i niedziałającym w celu osiągnięcia zysku na realizację zadań publicznych innych niż określone w ustawie z dnia 24 kwietnia 2003 r. o działalności pożytku publicznego i o wolontariac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18 ustawy z dnia 26 listopada 1998 o finansach publicznych  (Dz.U. z 2003 r. Nr 15 poz. 148 z późn. zm.) w związku z art. 18 ust. 2 pkt. 15 ustawy z dnia 8 marca 1990 r. o samorządzie gminnym (Dz.U. z 2001 r. Nr 142, poz. 1591 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§ 1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tryb postępowania o udzielenie dotacji podmiotom niezaliczanym do sektora finansów publicznych i niedziałającym w celu osiągnięcia zysku na realizację zadań publicznych innych niż określone w ustawie z dnia 24 kwietnia 2003 r. o działalności pożytku publicznego i o wolontariacie, sposób ich rozliczania oraz sposób kontroli wykonywania zleconych zadań,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ci moc uchwała Nr XV/269/99 Rady Miejskiej Kalisz z dnia 16 grudnia 1999 r. w sprawie trybu postępowania o udzielenie dotacji podmiotom niezaliczanym do sektora finansów publicznych w celu realizacji zada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240" w:hanging="0"/>
        <w:rPr/>
      </w:pPr>
      <w:r>
        <w:rPr/>
        <w:t xml:space="preserve">           </w:t>
      </w:r>
      <w:r>
        <w:rPr>
          <w:b/>
        </w:rPr>
        <w:t>Uzasadnienie</w:t>
      </w:r>
    </w:p>
    <w:p>
      <w:pPr>
        <w:pStyle w:val="Normal"/>
        <w:ind w:left="3240" w:hanging="0"/>
        <w:jc w:val="both"/>
        <w:rPr>
          <w:b/>
          <w:b/>
        </w:rPr>
      </w:pPr>
      <w:r>
        <w:rPr>
          <w:b/>
        </w:rPr>
        <w:t>do uchwały Nr XVII/233/2004</w:t>
      </w:r>
    </w:p>
    <w:p>
      <w:pPr>
        <w:pStyle w:val="Normal"/>
        <w:ind w:left="324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Rady Miejskiej Kalisza</w:t>
      </w:r>
    </w:p>
    <w:p>
      <w:pPr>
        <w:pStyle w:val="Normal"/>
        <w:tabs>
          <w:tab w:val="clear" w:pos="709"/>
          <w:tab w:val="left" w:pos="6150" w:leader="none"/>
        </w:tabs>
        <w:ind w:left="3240" w:hanging="0"/>
        <w:jc w:val="both"/>
        <w:rPr>
          <w:b/>
          <w:b/>
        </w:rPr>
      </w:pPr>
      <w:r>
        <w:rPr>
          <w:b/>
        </w:rPr>
        <w:t>z dnia 25 marca 2004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określenia trybu postępowania o udzielenie dotacji podmiotom niezaliczanym do sektora finansów publicznych i niedziałającym celu osiągnięcia zysku na realizację zadań publicznych innych niż określone w ustawie z dnia 24 kwietnia 2003 r. o działalności pożytku publicznego i o wolontariac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godnie z art. 118 ustawy o finansach publicznych z dnia 26 listopada 1998 r. o finansach publicznych (Dz.U. z 2003 r. Nr 15 poz. 148 z późniejszymi zmianami) podmioty niezaliczane do sektora finansów publicznych i niedziałające w celu osiągnięcia zysku mogą otrzymywać z budżetu jednostki samorządu terytorialnego dotacje na cele publiczne związane z realizacją zadań tej jednostki.</w:t>
      </w:r>
    </w:p>
    <w:p>
      <w:pPr>
        <w:pStyle w:val="Normal"/>
        <w:ind w:firstLine="708"/>
        <w:jc w:val="both"/>
        <w:rPr/>
      </w:pPr>
      <w:r>
        <w:rPr/>
        <w:t xml:space="preserve">Jeśli zlecenie zadania i udzielenie dotacji dotyczy innych zadań publicznych niż określone w ustawie z dnia 24 kwietnia 2003 roku o działalności pożytku publicznego i wolontariacie, tryb postępowania o udzielenie dotacji, sposób jej rozliczania określić powinien w drodze uchwały organ stanowiący jednostki samorządu terytorialnego, zapewniając jawność postępowania o udzielenie dotacji i jej rozliczenia. </w:t>
      </w:r>
    </w:p>
    <w:p>
      <w:pPr>
        <w:pStyle w:val="Normal"/>
        <w:ind w:firstLine="708"/>
        <w:jc w:val="both"/>
        <w:rPr/>
      </w:pPr>
      <w:r>
        <w:rPr/>
        <w:t>W myśl art. 23 ust. 2 ustawy z dnia 24 kwietnia 2003 r. Przepisy wprowadzające ustawę o działalności pożytku publicznego i o wolontariacie, do końca marca bieżącego roku organy stanowiące zobowiązane są do dostosowania podjętych wcześniej uchwał do wymagań ustawy o działalności pożytku publicznego i o wolontariacie. Oznacza to, że na podstawie niniejszej uchwały udzielane będą dotacje na zadania inne niż określone w art. 4 wyżej wymienionej ustawy.</w:t>
      </w:r>
    </w:p>
    <w:p>
      <w:pPr>
        <w:pStyle w:val="Normal"/>
        <w:ind w:firstLine="708"/>
        <w:jc w:val="both"/>
        <w:rPr/>
      </w:pPr>
      <w:r>
        <w:rPr/>
        <w:t>Biorąc powyższe pod uwagę podjęcie uchwały jest zasadne.</w:t>
      </w:r>
      <w:r>
        <w:br w:type="page"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b/>
        </w:rPr>
        <w:t xml:space="preserve">Załącznik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do uchwały Nr XVII/233/2004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Rady Miejskiej Kalisz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z dnia 25 marca 2004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ryb postępowania o udzielanie dotacji podmiotom niezaliczanym do sektora finansów publicznych i niedziałającym w celu osiągnięcia zysku na realizację zadań publicznych innych niż określone w ustawie z dnia 24 kwietnia 2003 r. o działalności pożytku publicznego i o wolontariacie, sposób ich rozliczania oraz sposób kontroli wykonywania zleconych z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Zasady ogólne składania wniosków o dofinansowa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tacje z budżetu Kalisza – Miasta na prawach powiatu mogą być przyznawane podmiotom niezaliczanym do sektora finansów publicznych i niedziałającym w celu osiągnięcia zysku na realizację zadań publicznych innych niż określone w ustawie z dnia 24 kwietnia 2003 r. o działalności pożytku publicznego i o wolontariacie, dalej zwanymi  „podmiotami uprawnionymi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zydent Miasta Kalisza informuje podmioty uprawnione poprzez ogłoszenie w prasie lokalnej lub wywieszając komunikat na tablicy ogłoszeń w siedzibie Urzędu Miejskiego, o możliwości składania wniosków o udzielenie do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niosek o przyznanie dotacji winien zawierać następujące dan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azwę podmiotu uprawnionego realizującego zadani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reść i rodzaj zadania (opis zadania, które podmiot uprawniony chce realizować, zakres rzeczowy, założenia pro gramowe, sposób realizacji, przewidywane efekty itp.)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ermin  i miejsce realizacji zadania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lanowany całkowity koszt przedsięwzięcia oraz szczegółową kalkulację kosztów zadania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źródła sfinansowania kosztów zadania,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ysokość wnioskowanej dotacji z budżetu Kalisza - Miasta na prawach powiatu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ognozowaną liczbę odbiorców (uczestników) lub inne dane przybliżające celowość realizacji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ta wykonania zadania powinna gwarantować wykonanie zadania w sposób efektywny, oszczędny, terminowy i zgodny z przepisami praw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II. Rozpatrywanie wniosków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mioty uprawnione do ubiegania się o uzyskanie dotacji zobowiązane są do złożenia pisemnego wniosku o przyznanie dotacji do Prezydenta Miasta Kalisza w nieprzekraczalnym terminie do 31 sierpnia roku poprzedzającego rok budżet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i niekompletne oraz złożone po terminie nie będą rozpatrywa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i złożone przez podmioty uprawnione podlegają sprawdzeniu pod względem formalnym przez merytoryczne komórki organizacyjne Urzędu Miejskiego w Kaliszu zgodnie z regulaminem organizacyjnym Urzęd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rownicy komórek organizacyjnych Urzędu Miejskiego w Kaliszu opiniują wnioski i przedkładają propozycje do zatwierdzenia Prezydentowi Miasta Kalisza w nieprzekraczalnym terminie do 15 września poprzedzającego rok budżet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twierdzony przez Prezydenta Miasta Kalisza wniosek o dotację stanowi podstawę ujęcia kwoty dotacji w projekcie budżetu na dany rok budżet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zatwierdzeniu rozdziału środków przeznaczonych na dotację przez Radę Miejską Kalisza uchwałą budżetowa, merytoryczna komórka organizacyjna Urzędu Miejskiego  w Kaliszu zawiadamia podmioty uprawnione o przydzieleniu dotacji lub braku możliwości dofinansowania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Tryb rozliczania dot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stawą formalną przekazania dotacji podmiotom uprawnionym jest umowa zawierająca postanowienia art. 71 ust. 2 ustawy o finansach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ioty uprawnione otrzymujące dotację z budżetu Kalisza – Miasta na prawach powiatu zobowiązane są do informowania o tym fakcie opini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znana dotacja może być  wypłacona w form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razowego przelewu środk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nsz wynikających z harmonogramu realizacji zadan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kazanie kolejnych części dotacji może nastąpić dopiero po rozliczeniu wcześniej przekazany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dokonanie rozliczenia powoduje wstrzymanie dofinansowani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ioty uprawnione realizujące zadania finansowane z dotacji zobowiązane są do złożenia w merytorycznej komórce Urzędu Miejskiego w Kaliszu sprawozdania z realizacji zadania,  zawierającego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zakresie merytorycznym – opis wykonanego zadania w zakresie zgodności z zapisami umowy ze szczególnym uwzględnieniem celu, jaki osiągnięto oraz terminowości realizacji zadan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zakresie finansowym – rozliczenie wg wzorów ustalonych przez przyznającego dotację oraz oryginalne dokumenty finansowe do wglądu spełniające wymogi określone przepisami prawa 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Na odwrocie powyższych dokumentów winien zostać umieszczony zapis w brzmieniu: „zrealizowano ze środków budżetowych Kalisza – Miasta na prawach powiatu”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umenty nie spełniające wymagań określonych w pkt. 6 nie będą przyjmowane do rozliczania, co skutkować będzie koniecznością dokonania zwrotu całości przekazanej dotacji wraz z ustawowymi odsetkami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acja niewykorzystana lub wykorzystana niezgodnie z przeznaczeniem, podlega zwrotowi na rachunek bieżący budżetu Kalisza - Miasta na prawach powiatu  najpóźniej do dnia 20 grudnia roku budżetowego wraz z ustawowymi odsetk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łożone Miastu sprawozdanie i rozliczenie  dotacji zgodnie z wymogami określonymi w pkt. 6, nie budzące zastrzeżeń przyjmującego rozliczenie,  opatrywane będą klauzulą „ rozliczono”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Kontrola wykorzystania dotacj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trakcie realizacji zadania i po jego zakończeniu pomioty uprawnione otrzymujące dotację podlegają kontroli pod względem finansowym i merytorycznym przez wyznaczonych pracowników Urzędu Miejskiego w Kalis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 czynności kontrolnych zostaje sporządzony protokół. W przypadku wystąpienia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nieprawidłowości Prezydent Miasta Kalisza formułuje zalecenia pokontrol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Wynik kontroli przedstawiający niezgodne z przeznaczeniem wydatkowanie dotacji skutkuje obowiązkiem jej zwrotu wraz z ustawowymi odsetkami oraz zawieszeniem na 2 lata możliwości przyznania dot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31:00Z</dcterms:created>
  <dc:creator>MBrzęcka</dc:creator>
  <dc:description/>
  <dc:language>en-US</dc:language>
  <cp:lastModifiedBy>Emilia Sakowska</cp:lastModifiedBy>
  <cp:lastPrinted>2004-03-12T15:24:00Z</cp:lastPrinted>
  <dcterms:modified xsi:type="dcterms:W3CDTF">2004-03-30T10:53:00Z</dcterms:modified>
  <cp:revision>3</cp:revision>
  <dc:subject/>
  <dc:title/>
</cp:coreProperties>
</file>