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chwała Nr XVII/234/2004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</w:t>
      </w:r>
      <w:r>
        <w:rPr>
          <w:b/>
          <w:sz w:val="32"/>
        </w:rPr>
        <w:t>Miejskiej    Kalisz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 25 marca 2004 rok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sprawie odmowy uchylenia uchwały nr XVI/209/2004 Rady Miejskiej Kalisza z dnia 26 lutego 2004r. w sprawie wyrażenia woli likwidacji Publicznego Przedszkola Nr 1 w Kaliszu przy ul.Pułaskiego 52 w związku </w:t>
        <w:br/>
        <w:t>z jego przekształceniem w przedszkole niepubliczn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Na podstawie art.18 ust.1 w zw. z art.101 ust.1 ustawy z dnia 8 marca 1990r. o samorządzie gminnym (Dz.U. Dz 2001r. Nr 142, poz.1591 z późn.zm.) uchwala się co następuje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§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Odmawia się uchylenia uchwały nr XVI/209/2004 Rady Miejskiej Kalisza </w:t>
        <w:br/>
        <w:t>z dnia 26 lutego 2004r. w sprawie wyrażenia woli likwidacji Publicznego Przedszkola Nr 1 w Kaliszu przy ul.Pułaskiego 52 w związku z jego przekształceniem w przedszkole niepubliczn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onanie uchwały powierza się Prezydentowi Miasta Kalisz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>
          <w:b/>
          <w:b/>
          <w:spacing w:val="64"/>
        </w:rPr>
      </w:pPr>
      <w:r>
        <w:rPr>
          <w:b/>
          <w:spacing w:val="64"/>
        </w:rPr>
        <w:t>Uzasadnienie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do Uchwały Nr XVII/234/2004 Rady Miejskiej Kalisza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z dnia 25 marca 2004 roku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Pismem z dnia 27 lutego 2004r. na podstawie art.101 ustawy </w:t>
        <w:br/>
        <w:t>o samorządzie gminnym, wezwano organ stanowiący Miasta do niezwłocznego uchylenia uchwały nr XVI/209/2004 z dnia 26 lutego 2004r. w sprawie wyrażenia woli likwidacji Publicznego Przedszkola Nr 1 w Kaliszu …, jako sprzecznej z prawem podjętej bez zachowania wymaganej przepisami procedury postępowania i naruszającej interes prawny, pod rygorem skierowania sprawy do sądu administracyjneg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zedmiotowe wezwanie do uchylenia uchwały Rady Miejskiej nie zasługuje na uwzględnienie.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>W dniu 26 lutego 2004r. Rada Miejska Kalisza podjęła kwestionowaną wskazanym wezwaniem uchwałę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dstawę prawną przedmiotowej uchwały stanowił przepis art.18 ust.2 pkt 9 lit.h ustawy z dnia 8 marca 1990r. o samorządzie gminnym i przepis art.59 ust.1 ustawy z dnia 7 września 1991r. o systemie oświaty (Dz.U. Dz 1996r. Nr 67, poz.329 z późn.zm.).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 xml:space="preserve">Pierwszy z tych przepisów stanowi, że do kompetencji Rady należy podejmowanie uchwał dotyczących tworzenia, likwidacji i reorganizacji przedsiębiorstw, zakładów i innych gminnych jednostek organizacyjnych oraz wyposażania ich w majątek. Z kolei z art.59 ustawy o systemie oświaty wynika m.in., że szkoła publiczna (a także przedszkole) może być zlikwidowana </w:t>
        <w:br/>
        <w:t xml:space="preserve">z końcem roku szkolnego przez organ prowadzący szkołę (Radę Miejską Kalisza). Organ prowadzący jest zobowiązany co najmniej na 6 miesięcy przed terminem likwidacji, zawiadomić o zamiarze likwidacji szkoły (przedszkola) m.in. rodziców uczniów i właściwego kuratora oświaty. Zgodnie więc z art.59 ust.1 ustawy o systemie oświaty, organ prowadzący jest zobowiązany zawiadomić w nieprzekraczalnym terminie 6-miesięcznym wyszczególniony </w:t>
        <w:br/>
        <w:t xml:space="preserve">w nim krąg podmiotów nie o likwidacji, lecz o zamiarze likwidacji. Skoro zatem organ prowadzący powziął zamiar jej likwidacji, to powinien o tym zawiadomić wymienione w tym przepisie podmioty. Dopiero po zawiadomieniu o zamiarze likwidacji może być podjęta uchwała w sprawie jej likwidacji (por. wyrok NSA z 28 maja 2002r. – II S.A./Wr. 562/02). 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 xml:space="preserve">W myśl powyższego zawiadomienie o likwidacji placówki publicznej powinno być skierowane do rodziców dzieci uczęszczających do placówki objętej zamiarem likwidacji. Ustawa o systemie oświaty wymaga więc powiadomienia rodziców dzieci uczestniczących w zajęciach likwidowanej placówki, choć nie określa w żaden sposób formy tego zawiadomienia. Informacja ta powinna być adresowana do tej grupy osób. Tak też się stało w okolicznościach poprzedzających wywołanie samej uchwały. Jednocześnie zawiadomiony został Kurator Oświaty. W konsekwencji, w uwarunkowaniach faktycznych sprawy, przy wywołaniu przedmiotowej uchwały przewidziane prawem przesłanki warunkujące skuteczność i ważność jej podjęcia, tak w zakresie zachowania ustawowych terminów jak i stosownych powiadomień – zostały spełnione. </w:t>
        <w:br/>
        <w:t xml:space="preserve">W wyniku przedmiotowego zawiadomienia Kurator Oświaty w Poznaniu – Delegatura w Kaliszu pismem z dnia 23 lutego 2004r. (a więc przed terminem wywołania kwestionowanej uchwały) stwierdził m.in., że w związku z pismem nr WE 4311/1/04 z dnia 11 lutego z 2004r. w sprawie likwidacji i przekształceń szkół i placówek oświatowych w Kaliszu, którego załączniki stanowią projekty uchwał w tym zakresie Kuratorium Oświaty podkreśliło, że proponowana koncepcja jest racjonalna i po wypełnieniu wymogów formalnych możliwa do przyjęcia. Zaznaczyć w tym miejscu należy, że pakiet przekazanych Kuratorowi Oświaty uchwał obejmował także kwestionowaną uchwałę Rady Miejskiej Kalisza z dnia 26 lutego 2004r. Po podjęciu przedmiotowej uchwały wpłynęło do Rady Miejskiej Kalisza omawiane wezwanie z dnia 27 lutego 2004r. pracowników przedszkola i rodziców dzieci, którzy wzywają Radę do niezwłocznego uchylenia przedmiotowej uchwały jako sprzecznej z prawem, podjętej bez zachowania wymaganej przepisami procedury postępowania </w:t>
        <w:br/>
        <w:t xml:space="preserve">i naruszający interes prawny pod rygorem skierowania sprawy do sądu administracyjnego. Zważyć i podkreślić należy, że literalnie samo wezwanie jako konkretna czynność prawna nie określa na czym polega sprzeczność uchwały z prawem i naruszenie procedury postępowania jak i nie podaje na czym polega naruszenie interesu prawnego. Stwierdzić należy, że zgodnie </w:t>
        <w:br/>
        <w:t xml:space="preserve">z ukształtowaną na gruncie stosowania art.101 ustawy o samorządzie gminnym praktyki, naruszenie interesu prawnego lub uprawnienia powinno być powiązane z jednoczesnym wskazaniem naruszenia konkretnego przepisu prawa materialnego lub procesowego. </w:t>
      </w:r>
    </w:p>
    <w:p>
      <w:pPr>
        <w:pStyle w:val="Normal"/>
        <w:jc w:val="both"/>
        <w:rPr/>
      </w:pPr>
      <w:r>
        <w:rPr>
          <w:sz w:val="28"/>
        </w:rPr>
        <w:t xml:space="preserve">Dodatkowo ponownie podkreślić i wskazać należy, że sporna uchwała Rady Miejskiej z 26 lutego 2004r. ma charakter intencyjny, a o ostatecznym bycie prawnym i formie organizacyjno-prawnej Publicznego Przedszkola Nr 1 zdecyduje uprawniony organ (Rada) w zależności od wyników realizacji trybu postępowania przy przekształcaniu przedszkoli publicznych w placówki niepubliczne, co artykułowane było także przez przedstawiciela organu wykonawczego Miasta na sesji Rady Miejskiej Kalisza w dniu 26 lutego 2004r. 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ab/>
        <w:t xml:space="preserve">Mając na względzie powyższe okoliczności  i wobec braku naruszeń </w:t>
        <w:br/>
        <w:t xml:space="preserve">ze strony organu stanowiącego przy podejmowaniu uchwały nr XVI/209/2004 Rady Miejskiej Kalisza z dnia 26 lutego 2004r. w sprawie wyrażenia woli likwidacji Publicznego Przedszkola Nr 1 w Kaliszu przy ul. Pułaskiego 52 </w:t>
        <w:br/>
        <w:t>w związku z jego przekształceniem w przedszkole niepubliczne, wywołanie uchwały Rady o odmowie uchylenia ww. uchwały jest w pełni uzasadnio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15:00Z</dcterms:created>
  <dc:creator>uwypych</dc:creator>
  <dc:description/>
  <dc:language>en-US</dc:language>
  <cp:lastModifiedBy>Emilia Sakowska</cp:lastModifiedBy>
  <cp:lastPrinted>2004-03-16T10:42:00Z</cp:lastPrinted>
  <dcterms:modified xsi:type="dcterms:W3CDTF">2004-03-30T10:56:00Z</dcterms:modified>
  <cp:revision>3</cp:revision>
  <dc:subject/>
  <dc:title>Uchwała Nr ………………</dc:title>
</cp:coreProperties>
</file>