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/23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04 rok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 w szpitalach, zakładzie pomocy społecznej i zakładzie karnym dla przeprowadzenia głosowania w wyborach do Parlamentu Europejskiego wyznaczonych na dzień 13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Na podstawie art. 42 ust.2 ustawy z dnia 23 stycznia 2004r. Ordynacja wyborcza do Parlamentu Europejskiego ( Dz. U. Nr 25, poz. 219) </w:t>
      </w:r>
      <w:r>
        <w:rPr>
          <w:i/>
          <w:sz w:val="28"/>
        </w:rPr>
        <w:t xml:space="preserve"> </w:t>
      </w:r>
      <w:r>
        <w:rPr>
          <w:sz w:val="28"/>
        </w:rPr>
        <w:t>uchwala się,</w:t>
        <w:br/>
        <w:t>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worzy się obwody w celu przeprowadzenia głosowania w wyborach do Parlamentu Europejskiego wyznaczonych na dzień 13 czerwca 2004r.</w:t>
        <w:br/>
        <w:t>w szpitalach, zakładzie pomocy społecznej oraz zakładzie karnym o numerach, granicach i siedzibach określonych w załączniku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 i podlega ogłoszeniu w Dzienniku Urzędowym Województwa Wielkopolskiego oraz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o uchwały Nr XVII/235/2004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 dnia.25 marca 2004 roku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/235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</w:t>
        <w:br/>
        <w:t>w szpitalach, zakładzie pomocy społecznej i zakładzie karnym dla przeprowadzenia głosowania w wyborach do Parlamentu Europejskiego</w:t>
        <w:br/>
        <w:t>wyznaczonych na dzień 13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pisy ustawy z dnia 23 stycznia 2004r. Ordynacja wyborcza do Parlamentu Europejskiego (Dz.U. Nr 25, poz. 219)  dają możliwość utworzenia na obszarze gminy odrębnych obwodów głosowania w szpitalu, zakładzie pomocy społecznej, zakładzie karnym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Kaliszu istnieją tego typu obiekty i zachodzi konieczność utworzenia w nich odrębnych obwodów głosowania w wyborach do Parlamentu Europejskiego w 2004 roku w celu umożliwienia głosowania osobom tam przebywający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5:00Z</dcterms:created>
  <dc:creator>UMK</dc:creator>
  <dc:description/>
  <dc:language>en-US</dc:language>
  <cp:lastModifiedBy>Emilia Sakowska</cp:lastModifiedBy>
  <cp:lastPrinted>2004-03-15T15:24:00Z</cp:lastPrinted>
  <dcterms:modified xsi:type="dcterms:W3CDTF">2004-04-02T14:01:00Z</dcterms:modified>
  <cp:revision>3</cp:revision>
  <dc:subject/>
  <dc:title>Uchwała Nr XVII/235/2004</dc:title>
</cp:coreProperties>
</file>