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rFonts w:eastAsia="Garamond"/>
          <w:b/>
          <w:sz w:val="28"/>
        </w:rPr>
        <w:t xml:space="preserve">                                             </w:t>
      </w:r>
      <w:r>
        <w:rPr>
          <w:b/>
          <w:sz w:val="28"/>
        </w:rPr>
        <w:t>Uchwała XVII/238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5 marca 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w sprawie wyrażenia woli współtworzenia Funduszu Poręczeń Kredytowych Południowej Wielkopolski Spółka z o.o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a podstawie art. 18 ust. 1 ustawy z dnia 8 marca 1990 r. o samorządzie gminnym  ( Dz. U. z 2001 r. Nr 142, poz. 1591 z późn. zm. ) uchwala się co następuje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Wyraża się wolę współtworzenia Funduszu Poręczeń Kredytowych Południowej Wielkopolski Spółka z o.o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Maksymalna kwota  zaangażowania Miasta  nie powinna przekroczyć kwoty 150.000 złotych.</w:t>
      </w:r>
    </w:p>
    <w:p>
      <w:pPr>
        <w:pStyle w:val="Normal"/>
        <w:jc w:val="both"/>
        <w:rPr>
          <w:sz w:val="28"/>
        </w:rPr>
      </w:pPr>
      <w:r>
        <w:rPr>
          <w:rFonts w:eastAsia="Garamond"/>
          <w:sz w:val="28"/>
        </w:rPr>
        <w:t xml:space="preserve">                                                              </w:t>
      </w:r>
      <w:r>
        <w:rPr>
          <w:sz w:val="28"/>
        </w:rPr>
        <w:t>§ 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arunki umowy Spółki  oraz regulamin funkcjonowania muszą być przyjęte uchwałą Rady Miejskiej Kalisza.</w:t>
      </w:r>
    </w:p>
    <w:p>
      <w:pPr>
        <w:pStyle w:val="Normal"/>
        <w:jc w:val="both"/>
        <w:rPr/>
      </w:pPr>
      <w:r>
        <w:rPr>
          <w:rFonts w:eastAsia="Garamond"/>
          <w:sz w:val="28"/>
        </w:rPr>
        <w:t xml:space="preserve">                                                             </w:t>
      </w:r>
      <w:r>
        <w:rPr>
          <w:sz w:val="28"/>
        </w:rPr>
        <w:t>§ 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Upoważnia się Prezydenta Miasta Kalisza do podejmowania działań zmierzających do utworzenia podmiotu o którym mowa w §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onanie uchwały powierza się Prezydentowi Miasta Kalisz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chwała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Garamond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32"/>
        </w:rPr>
        <w:t>Uzasadnienie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rFonts w:eastAsia="Garamond"/>
          <w:b/>
          <w:sz w:val="28"/>
        </w:rPr>
        <w:t xml:space="preserve">                                         </w:t>
      </w:r>
      <w:r>
        <w:rPr>
          <w:b/>
          <w:sz w:val="28"/>
        </w:rPr>
        <w:t>do   Uchwały XVII/238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5 marca 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w sprawie wyrażenia woli współtworzenia Funduszu Poręczeń Kredytowych Południowej Wielkopolski Spółka z o.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ólny rozwój miasta wymaga rozwoju przedsiębiorczości w różnych formach i zakresach. Im większy będzie potencjał gospodarczy miasta i regionu, tym większe będą możliwości rozwiązywania problemów społecznych i komunalnych. Istotną barierą w rozwijaniu przedsiębiorczości jest brak dostępu do kredytów na rozpoczęcie, kontynuowanie bądź rozwijanie działalności gospodarczej przez obywateli Kalisza i regionu kaliskiego. Aby ją usunąć należy umożliwić już istniejącym i przyszłym podmiotom gospodarczym sięgnięcie po kredyty bankowe, za które poręczenie wystawiać będzie Fundusz Poręczeń Kredytowych, który jako spółka z ograniczona odpowiedzialnością uzyska wsparcie kapitałowe w wysokości 50% z Banku Gospodarstwa Kraj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a Funduszu powstała jako wynik realizacji programu rządowego wspierania małych i średnich przedsiębiorstw w skali całego kraju. Przewiduje ona, że udziałowcami lokalnych i regionalnych funduszy będą samorządy terytorialne oraz inne podmioty zainteresowane rozwojem gospodarczym. Głównym udziałowcem będzie każdorazowo Bank Gospodarstwa Krajowego, który do już zgromadzonego kapitału wnosi własne środki w takiej samej wysok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cepcja Funduszu Poręczeń Kredytowych Południowej Wielkopolski obejmuje zasięgiem samorządy terytorialne trzech powiatów:kaliskiego, ostrowskiego i pleszewskiego z możliwością rozszerzenia na dalsze obsz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dusz Poręczeń Kredytowych, obok istniejących funduszy pożyczkowych w Fundacji Kaliski Inkubator Przedsiębiorczości, stanowić będzie ważny instrument finansowego wsparcia rodzimej przedsiębiorczośc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17:00Z</dcterms:created>
  <dc:creator>Anna Humięcka</dc:creator>
  <dc:description/>
  <dc:language>en-US</dc:language>
  <cp:lastModifiedBy>Emilia Sakowska</cp:lastModifiedBy>
  <cp:lastPrinted>2004-03-26T10:39:00Z</cp:lastPrinted>
  <dcterms:modified xsi:type="dcterms:W3CDTF">2004-03-30T10:28:00Z</dcterms:modified>
  <cp:revision>3</cp:revision>
  <dc:subject/>
  <dc:title>                                             Uchwała </dc:title>
</cp:coreProperties>
</file>