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U C H W A Ł A   Nr XVII/239/200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>
          <w:sz w:val="28"/>
        </w:rPr>
        <w:t>RADY   MIEJSKIEJ    KALISZ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>
          <w:rFonts w:eastAsia="Arial"/>
          <w:sz w:val="28"/>
        </w:rPr>
        <w:t xml:space="preserve"> </w:t>
      </w:r>
      <w:r>
        <w:rPr>
          <w:sz w:val="28"/>
        </w:rPr>
        <w:t>z dnia 25 mar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mieniająca uchwałę w sprawie powołania i nadania statutu Dziennemu Ośrodkowi Rehabilitacyjno -Wychowawczemu  „Tulipan” w Kaliszu .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 podstawie art.7 ust.1 pkt 6,art.18 ust.1  ustawy z dnia 8 marca </w:t>
      </w:r>
    </w:p>
    <w:p>
      <w:pPr>
        <w:pStyle w:val="Normal"/>
        <w:rPr/>
      </w:pPr>
      <w:r>
        <w:rPr>
          <w:sz w:val="28"/>
        </w:rPr>
        <w:t>1990 r. o samorządzie gminnym /Dz. U. z 2001r.Nr 142, poz.1591</w:t>
      </w:r>
    </w:p>
    <w:p>
      <w:pPr>
        <w:pStyle w:val="Normal"/>
        <w:rPr/>
      </w:pPr>
      <w:r>
        <w:rPr>
          <w:sz w:val="28"/>
        </w:rPr>
        <w:t>z późn. zm./ w związku, art.11 pkt 6 i art.21  ustawy z dnia 29 listopada 1990r.o pomocy społecznej /Dz .U.  1998r.Nr 64,poz.414 z późn. zm./ uchwala się co następuje: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>
          <w:sz w:val="28"/>
        </w:rPr>
        <w:t xml:space="preserve">§ 1.                        </w:t>
      </w:r>
    </w:p>
    <w:p>
      <w:pPr>
        <w:pStyle w:val="Normal"/>
        <w:rPr>
          <w:sz w:val="28"/>
        </w:rPr>
      </w:pPr>
      <w:r>
        <w:rPr>
          <w:sz w:val="28"/>
        </w:rPr>
        <w:t>W uchwale Nr V/38/94 Rady Miejskiej Kalisza z dnia 20 grudnia 1994r.w sprawie powołania i nadania statutu Dziennemu Ośrodkowi Rehabilitacyjno – Wychowawczemu „Tulipan” w Kaliszu /ze zmianami/ wprowadza się następujące zmiany: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1/użyte w uchwale wyrazy: ”Dziennemu  Ośrodkowi Rehabilitacyjn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-Wychowawczemu „Tulipan” w Kaliszu ,zastępuje się użytymi 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odpowiednim przypadku wyrazami: „Środowiskowy Do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Samopomocy „  &gt;&gt; Tulipan &lt;&lt; w Kaliszu” a słowo „ Ośrodek”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zastępuje się w odpowiednim przypadku słowami  „Środowiskow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Dom Samopomocy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  <w:t xml:space="preserve">Nadaje się statut Środowiskowego Domu Samopomocy  „Tulipan” w Kaliszu , jak w załączniku do niniejszej uchwały.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  <w:t>§2 ust. 2 Uchwały Nr V/38/94 Rady Miejskiej Kalisza z dnia 20 grudnia 1994r. w sprawie powołania i nadania statutu Dziennemu Ośrodkowi Rehabilitacyjno  w Kaliszu -Wychowawczemu „Tulipan” otrzymuje brzmienie:</w:t>
      </w:r>
    </w:p>
    <w:p>
      <w:pPr>
        <w:pStyle w:val="Normal"/>
        <w:rPr>
          <w:sz w:val="28"/>
        </w:rPr>
      </w:pPr>
      <w:r>
        <w:rPr>
          <w:sz w:val="28"/>
        </w:rPr>
        <w:t>§2.2 „Nadzór nad Środowiskowym Domem Samopomocy „Tulipan” w Kaliszu sprawuje Miejski Ośrodek Pomocy Społecznej w Kaliszu”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br/>
        <w:t xml:space="preserve">                                                    § 5.</w:t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Uchwały Nr XVII/239/2004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z dnia 25 mar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statutu Środowiskowego Domu Samopomocy  „Tulipan”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enny Ośrodek Rehabilitacyjno - Wychowawczy „Tulipan” w Kaliszu</w:t>
      </w:r>
    </w:p>
    <w:p>
      <w:pPr>
        <w:pStyle w:val="Normal"/>
        <w:rPr>
          <w:sz w:val="28"/>
        </w:rPr>
      </w:pPr>
      <w:r>
        <w:rPr>
          <w:sz w:val="28"/>
        </w:rPr>
        <w:t xml:space="preserve">spełnia funkcję środowiskowego domu samopomocy . W związku z powyższym celowym jest dostosowanie nazwy jednostki i wykonywanych  przez nią zadań do aktualnych uregulowań prawnych </w:t>
      </w:r>
    </w:p>
    <w:p>
      <w:pPr>
        <w:pStyle w:val="Normal"/>
        <w:rPr>
          <w:sz w:val="28"/>
        </w:rPr>
      </w:pPr>
      <w:r>
        <w:rPr>
          <w:sz w:val="28"/>
        </w:rPr>
        <w:t>tj. przepisów o zdrowiu psychicznym ,pomocy społecznej i samorządzie gminnym.</w:t>
      </w:r>
    </w:p>
    <w:p>
      <w:pPr>
        <w:pStyle w:val="Normal"/>
        <w:rPr>
          <w:sz w:val="28"/>
        </w:rPr>
      </w:pPr>
      <w:r>
        <w:rPr>
          <w:sz w:val="28"/>
        </w:rPr>
        <w:t>Zmiana uchwały ułatwi pozyskiwanie środków od  Wojewody Wielkopolskiego na realizację zadań przez Środowiskowy Dom Samopomocy  „Tulipan” w Kaliszu .</w:t>
      </w:r>
    </w:p>
    <w:p>
      <w:pPr>
        <w:pStyle w:val="Normal"/>
        <w:rPr>
          <w:sz w:val="28"/>
        </w:rPr>
      </w:pPr>
      <w:r>
        <w:rPr>
          <w:sz w:val="28"/>
        </w:rPr>
        <w:t>Wobec powyższego podjęcie uchwały należy uznać za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>zał. do uchwał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>nr XVII/239/2004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 xml:space="preserve">z dnia 25 marca 2004 roku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</w:t>
      </w:r>
      <w:r>
        <w:rPr>
          <w:sz w:val="28"/>
        </w:rPr>
        <w:t>Statu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 xml:space="preserve">Środowiskowego Domu Samopomocy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>„</w:t>
      </w:r>
      <w:r>
        <w:rPr>
          <w:sz w:val="28"/>
        </w:rPr>
        <w:t>Tulipan”  w Kalisz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.  </w:t>
      </w:r>
      <w:r>
        <w:rPr>
          <w:i/>
          <w:sz w:val="28"/>
        </w:rPr>
        <w:t>Postanowienia ogóln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  <w:t xml:space="preserve">Środowiskowy Dom Samopomocy  „Tulipan” w Kaliszu zwany dalej 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Środowiskowym Domem Samopomocy” działa na podstawie: </w:t>
      </w:r>
    </w:p>
    <w:p>
      <w:pPr>
        <w:pStyle w:val="Normal"/>
        <w:rPr>
          <w:sz w:val="28"/>
        </w:rPr>
      </w:pPr>
      <w:r>
        <w:rPr>
          <w:sz w:val="28"/>
        </w:rPr>
        <w:t>1. Ustawy z dnia 08.03.1990r. o Samorządzie Gminnym /Dz.U. z 2001r. Nr 142  poz.1591 z póżn. zm./.</w:t>
      </w:r>
    </w:p>
    <w:p>
      <w:pPr>
        <w:pStyle w:val="Normal"/>
        <w:rPr>
          <w:sz w:val="28"/>
        </w:rPr>
      </w:pPr>
      <w:r>
        <w:rPr>
          <w:sz w:val="28"/>
        </w:rPr>
        <w:t>2. Ustawy z dnia 29 listopada 1990 r o pomocy społecznej /Dz.U. z 1998r.  Nr 64 poz. 414 z późn.zm./</w:t>
      </w:r>
    </w:p>
    <w:p>
      <w:pPr>
        <w:pStyle w:val="Normal"/>
        <w:rPr/>
      </w:pPr>
      <w:r>
        <w:rPr>
          <w:sz w:val="28"/>
        </w:rPr>
        <w:t>3. Ustawy z dnia 19 sierpnia 1994 r o ochronie zdrowia psychicznego /Dz.U. Nr 111 poz. 535 z późn.zm./</w:t>
      </w:r>
    </w:p>
    <w:p>
      <w:pPr>
        <w:pStyle w:val="Normal"/>
        <w:rPr>
          <w:sz w:val="28"/>
        </w:rPr>
      </w:pPr>
      <w:r>
        <w:rPr>
          <w:sz w:val="28"/>
        </w:rPr>
        <w:t xml:space="preserve">4. Rozporządzenia Ministra Zdrowia i Opieki Społecznej z dnia </w:t>
      </w:r>
    </w:p>
    <w:p>
      <w:pPr>
        <w:pStyle w:val="Normal"/>
        <w:rPr>
          <w:sz w:val="28"/>
        </w:rPr>
      </w:pPr>
      <w:r>
        <w:rPr>
          <w:sz w:val="28"/>
        </w:rPr>
        <w:t>11 grudnia 1995r. w sprawie psychiatrycznych świadczeń zdrowotnych w domach pomocy społecznej i środowiskowych domach samopomocy /Dz.U. z 1996r. Nr 5 poz.38/</w:t>
      </w:r>
    </w:p>
    <w:p>
      <w:pPr>
        <w:pStyle w:val="Normal"/>
        <w:rPr>
          <w:sz w:val="28"/>
        </w:rPr>
      </w:pPr>
      <w:r>
        <w:rPr>
          <w:sz w:val="28"/>
        </w:rPr>
        <w:t xml:space="preserve">5.Ustawy z dnia 26 listopada 1998r.o finansach publicznych </w:t>
      </w:r>
    </w:p>
    <w:p>
      <w:pPr>
        <w:pStyle w:val="Normal"/>
        <w:rPr>
          <w:sz w:val="28"/>
        </w:rPr>
      </w:pPr>
      <w:r>
        <w:rPr>
          <w:sz w:val="28"/>
        </w:rPr>
        <w:t>/Dz.U.Nr 155, poz.1014 z poźn.zm./</w:t>
      </w:r>
    </w:p>
    <w:p>
      <w:pPr>
        <w:pStyle w:val="Normal"/>
        <w:rPr>
          <w:sz w:val="28"/>
        </w:rPr>
      </w:pPr>
      <w:r>
        <w:rPr>
          <w:sz w:val="28"/>
        </w:rPr>
        <w:t>6.Niniejszego Statutu.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Środowiskowy Dom Samopomocy jest jednostką pomocy społecznej, jednostką organizacyjną Miasta Kalisza działającą w formie jednostki budżetowej . Jest ośrodkiem wsparcia tj. środowiskową formą pomocy półstacjonarnej służącej utrzymaniu osoby w jej naturalnym środowisku </w:t>
      </w:r>
    </w:p>
    <w:p>
      <w:pPr>
        <w:pStyle w:val="Normal"/>
        <w:rPr>
          <w:sz w:val="28"/>
        </w:rPr>
      </w:pPr>
      <w:r>
        <w:rPr>
          <w:sz w:val="28"/>
        </w:rPr>
        <w:t>i przeciwdziałaniu instytucjonalizmowi.</w:t>
      </w:r>
    </w:p>
    <w:p>
      <w:pPr>
        <w:pStyle w:val="Normal"/>
        <w:rPr>
          <w:sz w:val="28"/>
        </w:rPr>
      </w:pPr>
      <w:r>
        <w:rPr>
          <w:sz w:val="28"/>
        </w:rPr>
        <w:t>2.Obszarem działania Środowiskowego Domu Samopomocy jest teren miasta Kalisza.</w:t>
      </w:r>
    </w:p>
    <w:p>
      <w:pPr>
        <w:pStyle w:val="Normal"/>
        <w:rPr>
          <w:sz w:val="28"/>
        </w:rPr>
      </w:pPr>
      <w:r>
        <w:rPr>
          <w:sz w:val="28"/>
        </w:rPr>
        <w:t>3.Siedziba Środowiskowego Domu Samopomocy mieści się w Kaliszu.</w:t>
      </w:r>
    </w:p>
    <w:p>
      <w:pPr>
        <w:pStyle w:val="Normal"/>
        <w:rPr>
          <w:sz w:val="28"/>
        </w:rPr>
      </w:pPr>
      <w:r>
        <w:rPr>
          <w:sz w:val="28"/>
        </w:rPr>
        <w:t xml:space="preserve">4. Zasięg funkcjonowania Domu może mieć charakter ponadlokalny. Wymaga to zawarcia porozumienia z samorządami gmin.                       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rodowiskowy Dom Samopomocy  jest pracodawcą w rozumieniu przepisów prawa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I. </w:t>
      </w:r>
      <w:r>
        <w:rPr>
          <w:i/>
          <w:sz w:val="28"/>
        </w:rPr>
        <w:t>Cele i zadani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Celem działania Środowiskowego Domu Samopomocy jest zapewnienie uczestnikom niezbędnej opieki i pomocy w procesie  przystosowania do życia społecznego , a także organizowanie specjalistycznych usług dostosowanych do szczególnych potrzeb wynikających z rodzaju schorzenia lub niepełnosprawności.  </w:t>
      </w:r>
    </w:p>
    <w:p>
      <w:pPr>
        <w:pStyle w:val="Normal"/>
        <w:rPr>
          <w:sz w:val="28"/>
        </w:rPr>
      </w:pPr>
      <w:r>
        <w:rPr>
          <w:sz w:val="28"/>
        </w:rPr>
        <w:t xml:space="preserve">2. Środowiskowy Dom Samopomocy jest placówką dziennego pobytu dzieci, młodzieży i osób dorosłych niepełnosprawnych intelektualnie, a także osób, którym specyficzne zaburzenia w rozwoju uniemożliwiają pobyt w innego typu placówkach.  </w:t>
      </w:r>
    </w:p>
    <w:p>
      <w:pPr>
        <w:pStyle w:val="Normal"/>
        <w:rPr>
          <w:sz w:val="28"/>
        </w:rPr>
      </w:pPr>
      <w:r>
        <w:rPr>
          <w:sz w:val="28"/>
        </w:rPr>
        <w:t>3. Do zadań Środowiskowego Domu Samopomocy  należy w szczególności: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1/  zapewnienie bezpiecznych warunków pobytu, pielęgnacja oraz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wyżywienie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2/  diagnozowanie i realizacja indywidualnych programów wspierająco-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rehabilitacyjnych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3/  stymulowanie i korygowanie psychoruchowego rozwoj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wychowanków poprzez różnego typu działania rewalidacyjne 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rehabilitacyjne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4/  organizowanie i prowadzenie terapii zajęciowej, a takż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dobrowolnego udziału w pracach na rzecz Środowiskowego Dom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Samopomocy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5/  organizowanie zajęć rekreacyjno – kulturalnych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6/  współpraca z rodzicami uczestników , poradnictwo i pomoc 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rozwiązywaniu ich problemów związanych ze sprawowaniem opiek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nad osobą upośledzoną umysłowo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7/ prowadzenie działalności otwartej w szerszym środowisku poprzez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współpracę z organizacjami działającymi na rzecz osób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niepełnosprawnych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8/sprawowanie opieki psychologicznej i psychiatrycznej.</w:t>
      </w:r>
    </w:p>
    <w:p>
      <w:pPr>
        <w:pStyle w:val="Normal"/>
        <w:rPr>
          <w:sz w:val="28"/>
        </w:rPr>
      </w:pPr>
      <w:r>
        <w:rPr>
          <w:sz w:val="28"/>
        </w:rPr>
        <w:t>4. W miarę istniejących potrzeb i możliwości lokalowych  Środowiskowego Domu Samopomocy uczestnikom podlegającym obowiązkowi szkolnemu zapewnia się możliwość realizacji tego obowiązku poprzez stworzenie warunków do naucz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II. </w:t>
      </w:r>
      <w:r>
        <w:rPr>
          <w:i/>
          <w:sz w:val="28"/>
        </w:rPr>
        <w:t>Zarządzanie i organizacja</w:t>
      </w:r>
      <w:r>
        <w:rPr>
          <w:sz w:val="28"/>
        </w:rPr>
        <w:t xml:space="preserve">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§ 5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Środowiskowym Domem Samopomocy  kieruje kierownik zatrudniany i zwalniany przez Prezydenta Miasta Kalisza.</w:t>
      </w:r>
    </w:p>
    <w:p>
      <w:pPr>
        <w:pStyle w:val="Normal"/>
        <w:rPr>
          <w:sz w:val="28"/>
        </w:rPr>
      </w:pPr>
      <w:r>
        <w:rPr>
          <w:sz w:val="28"/>
        </w:rPr>
        <w:t>2. Kierownik Środowiskowego Domu Samopomocy  działa jednoosobowa na podstawie pełnomocnictwa udzielonego przez Prezydenta Miasta Kalisza .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§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yjęcia uczestników do Środowiskowego Domu Samopomocy odbywają się na podstawie:</w:t>
      </w:r>
    </w:p>
    <w:p>
      <w:pPr>
        <w:pStyle w:val="Normal"/>
        <w:rPr>
          <w:sz w:val="28"/>
        </w:rPr>
      </w:pPr>
      <w:r>
        <w:rPr>
          <w:sz w:val="28"/>
        </w:rPr>
        <w:t>1/decyzji administracyjnej dyrektora Miejskiego Ośrodka Pomocy Społecznej w Kaliszu,</w:t>
      </w:r>
    </w:p>
    <w:p>
      <w:pPr>
        <w:pStyle w:val="Normal"/>
        <w:rPr>
          <w:sz w:val="28"/>
        </w:rPr>
      </w:pPr>
      <w:r>
        <w:rPr>
          <w:sz w:val="28"/>
        </w:rPr>
        <w:t>2/diagnozy lekarza psychiatry lub neurologa kwalifikującej osobę do osób z zaburzeniami psychicznymi,</w:t>
      </w:r>
    </w:p>
    <w:p>
      <w:pPr>
        <w:pStyle w:val="Normal"/>
        <w:rPr>
          <w:sz w:val="28"/>
        </w:rPr>
      </w:pPr>
      <w:r>
        <w:rPr>
          <w:sz w:val="28"/>
        </w:rPr>
        <w:t>3/orzeczenia o niepełnosprawności,</w:t>
      </w:r>
    </w:p>
    <w:p>
      <w:pPr>
        <w:pStyle w:val="Normal"/>
        <w:rPr>
          <w:sz w:val="28"/>
        </w:rPr>
      </w:pPr>
      <w:r>
        <w:rPr>
          <w:sz w:val="28"/>
        </w:rPr>
        <w:t>4/wniosku uczestnika lub opieku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7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czegółową strukturę organizacyjną Środowiskowego Domu Samopomocy  określa regulamin organizacyjny ustalony przez Kierownika Domu i zatwierdzony przez Prezydenta Miasta Kalisz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V. </w:t>
      </w:r>
      <w:r>
        <w:rPr>
          <w:i/>
          <w:sz w:val="28"/>
        </w:rPr>
        <w:t>Mienie i gospodarka finansow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jątek Środowiskowego Domu  Samopomocy stanowi własność komunalną i może być wykorzystany jedynie do realizacji celów związanych z działalnością statutow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rodowiskowy Dom  Samopomocy prowadzi gospodarkę finansową zgodnie z przepisami prawa obowiązującymi dla jednostek budżet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10 .</w:t>
      </w:r>
    </w:p>
    <w:p>
      <w:pPr>
        <w:pStyle w:val="Normal"/>
        <w:rPr>
          <w:sz w:val="28"/>
        </w:rPr>
      </w:pPr>
      <w:r>
        <w:rPr>
          <w:sz w:val="28"/>
        </w:rPr>
        <w:t>1. Zakres świadczonych usług w  Środowiskowym Domu Samopomocy oraz odpłatność za nie  ustala się w oparciu o uchwałę Rady Miejskiej Kalisza.</w:t>
      </w:r>
    </w:p>
    <w:p>
      <w:pPr>
        <w:pStyle w:val="Normal"/>
        <w:rPr>
          <w:sz w:val="28"/>
        </w:rPr>
      </w:pPr>
      <w:r>
        <w:rPr>
          <w:sz w:val="28"/>
        </w:rPr>
        <w:t>2. Odpłatność  ustala podmiot kierujący w uzgodnieniu z osobą kierowaną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 . </w:t>
      </w:r>
      <w:r>
        <w:rPr>
          <w:i/>
          <w:sz w:val="28"/>
        </w:rPr>
        <w:t>Postanowienia końcow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dzór nad Środowiskowym Domem Samopomocy sprawuje Miejski Ośrodek Pomocy Społecznej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miany w Statucie dokonuje się w trybie właściwym do jego nadania.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38:00Z</dcterms:created>
  <dc:creator>OEM</dc:creator>
  <dc:description/>
  <dc:language>en-US</dc:language>
  <cp:lastModifiedBy>Emilia Sakowska</cp:lastModifiedBy>
  <cp:lastPrinted>2004-03-11T15:04:00Z</cp:lastPrinted>
  <dcterms:modified xsi:type="dcterms:W3CDTF">2004-03-30T05:38:00Z</dcterms:modified>
  <cp:revision>2</cp:revision>
  <dc:subject/>
  <dc:title>                                              U C H W A Ł A   Nr </dc:title>
</cp:coreProperties>
</file>