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Uchwała Nr XVII/240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04 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rPr>
          <w:sz w:val="28"/>
        </w:rPr>
      </w:pPr>
      <w:r>
        <w:rPr>
          <w:sz w:val="28"/>
        </w:rPr>
        <w:t xml:space="preserve">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 xml:space="preserve">Na podstawie art. 18 ust.2 pkt 15 w związku z art. 40 ust. 1 i art. 41 ust. 1 ustawy z dnia 8 marca 1990 r. o samorządzie gminnym (Dz.U. z 2001 r., Nr 142, poz. 1591, z późn. zm.) oraz art. 12 ust. 1 i 2 ustawy z dnia 26 października 1982 r. o wychowaniu w trzeźwości i przeciwdziałaniu alkoholizmowi (Dz.U. z 2002 r., Nr 147, poz. 1231 z późn. zm.) Rada Miejska Kalisza </w:t>
      </w:r>
      <w:r>
        <w:rPr>
          <w:spacing w:val="40"/>
          <w:sz w:val="28"/>
        </w:rPr>
        <w:t>uchwala</w:t>
      </w:r>
      <w:r>
        <w:rPr>
          <w:sz w:val="28"/>
        </w:rPr>
        <w:t xml:space="preserve">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425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1</w:t>
      </w:r>
    </w:p>
    <w:p>
      <w:pPr>
        <w:pStyle w:val="Heading8"/>
        <w:numPr>
          <w:ilvl w:val="0"/>
          <w:numId w:val="6"/>
        </w:numPr>
        <w:rPr>
          <w:sz w:val="26"/>
        </w:rPr>
      </w:pPr>
      <w:r>
        <w:rPr>
          <w:sz w:val="26"/>
        </w:rPr>
        <w:t>Ustala się dla Miasta Kalisza maksymalną liczbę:</w:t>
      </w:r>
    </w:p>
    <w:p>
      <w:pPr>
        <w:pStyle w:val="Heading8"/>
        <w:numPr>
          <w:ilvl w:val="1"/>
          <w:numId w:val="6"/>
        </w:numPr>
        <w:rPr>
          <w:sz w:val="26"/>
        </w:rPr>
      </w:pPr>
      <w:r>
        <w:rPr>
          <w:sz w:val="26"/>
        </w:rPr>
        <w:t>215 punktów  sprzedaży napojów zawierających powyżej 4,5% alkoholu             (z wyjątkiem piwa) przeznaczonych do spożycia poza miejscem sprzedaży.</w:t>
      </w:r>
    </w:p>
    <w:p>
      <w:pPr>
        <w:pStyle w:val="Heading8"/>
        <w:numPr>
          <w:ilvl w:val="1"/>
          <w:numId w:val="6"/>
        </w:numPr>
        <w:rPr>
          <w:sz w:val="26"/>
        </w:rPr>
      </w:pPr>
      <w:r>
        <w:rPr>
          <w:sz w:val="26"/>
        </w:rPr>
        <w:t>100 punktów sprzedaży napojów zawierających powyżej 4,5% alkoholu             (z wyjątkiem piwa) przeznaczonych do spożycia w miejscu sprzedaży.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/>
          <w:sz w:val="26"/>
        </w:rPr>
        <w:t>§</w:t>
      </w:r>
      <w:r>
        <w:rPr>
          <w:sz w:val="26"/>
        </w:rPr>
        <w:t xml:space="preserve">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następujące zasady usytuowania punktów sprzedaży i podawania napojów alkoholowych:</w:t>
      </w:r>
    </w:p>
    <w:p>
      <w:pPr>
        <w:pStyle w:val="Heading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Nie wydaje się zezwoleń na prowadzenie detalicznej sprzedaży napojów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alkoholowych przeznaczonych do spożycia w miejscu i poza miejscem sprzedaż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sz w:val="26"/>
        </w:rPr>
      </w:pPr>
      <w:r>
        <w:rPr>
          <w:sz w:val="26"/>
        </w:rPr>
        <w:t>dla punktów usytuowanych w odległości mniejszej niż 50 m od:</w:t>
      </w:r>
    </w:p>
    <w:p>
      <w:pPr>
        <w:pStyle w:val="TextBody"/>
        <w:spacing w:before="120" w:after="0"/>
        <w:ind w:left="720" w:hanging="0"/>
        <w:rPr>
          <w:sz w:val="26"/>
        </w:rPr>
      </w:pPr>
      <w:r>
        <w:rPr>
          <w:sz w:val="26"/>
        </w:rPr>
        <w:t>a) szkół wszystkich typów oraz innych placówek oświatowo-wychowawczych i opiekuńczych, z wyjątkiem szkół wyższych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biektów sakralnych należących  do kościołów wszystkich wyznań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środka Rozwiązywania Problemów Alkoholowych oraz Poradni Terapii Uzależnień i Współuzależnienia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schronisk i noclegowni dla bezdom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w obiektach nie związanych trwale z grunt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</w:rPr>
        <w:t xml:space="preserve">w obiektach sportow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w hurtowniach napojów alkoholowych.</w:t>
      </w:r>
    </w:p>
    <w:p>
      <w:pPr>
        <w:pStyle w:val="Heading2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Zezwolenia na prowadzenie detalicznej sprzedaży napojów alkoholowych przeznaczonych do spożycia w miejscu i poza miejscem sprzedaży dla punktów usytuowanych w odległości mniejszej niż 50 m od szkół wyższych oraz domów studenckich wydaje się po uzyskaniu pozytywnej opinii władz danej uczelni.</w:t>
      </w:r>
    </w:p>
    <w:p>
      <w:pPr>
        <w:pStyle w:val="Heading2"/>
        <w:numPr>
          <w:ilvl w:val="0"/>
          <w:numId w:val="5"/>
        </w:numPr>
        <w:spacing w:before="120" w:after="0"/>
        <w:jc w:val="both"/>
        <w:rPr>
          <w:sz w:val="26"/>
        </w:rPr>
      </w:pPr>
      <w:r>
        <w:rPr>
          <w:sz w:val="26"/>
        </w:rPr>
        <w:t>Ponadto nie wydaje się zezwolenia na prowadzenie detalicznej sprzedaży napojów alkoholowych przeznaczonych do spożycia poza miejscem sprzedaży na terenie targowisk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Przez odległość, o której mowa w ust. 1 pkt  1 rozumie się odległość od wejścia do punktu sprzedaży do wejścia na teren należący do obiektu wymienionego w ust. 1 pkt 1, przy czym jeśli obiekty położone są po różnych stronach ulicy odległość ta jest mierzona najkrótszą drogą, przechodząc przez ulicę pod kątem prostym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6"/>
        </w:rPr>
        <w:t>Całodobową sprzedaż napojów alkoholowych mogą prowadzić wyłącznie sklepy przy czynnych wszystkich stoiskach bez możliwości sprzedaży przez tzw. okienko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Sprzedaż piwa przeznaczonego do spożycia w miejscu sprzedaży może być prowadzona również w miejscu wydzielonym – ogródku gastronomicznym. Prezydent Miasta Kalisza określi w drodze zarządzenia szczegółowe zasady usytuowania i prowadzenia sprzedaży piwa przeznaczonego do spożycia w miejscu sprzedaży w ogródkach gastronomicznych,  z uwzględnieniem § 2 ust.1 pkt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Traci moc uchwała Nr XXVII/412/2000 Rady Miejskiej Kalisza z dnia 14 grudnia 2000 roku  (z późn. zm.) w sprawie zasad sprzedaży napojów alkoholowych           na terenie Miasta Kalisza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ezwolenia wydane przed wejściem w życie niniejszej uchwały zachowują ważność do upływu terminu ich ważn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</w:t>
      </w:r>
    </w:p>
    <w:p>
      <w:pPr>
        <w:pStyle w:val="Tekstpodstawowy2"/>
        <w:rPr/>
      </w:pPr>
      <w:r>
        <w:rPr/>
        <w:t>Uchwała wchodzi w życie po upływie 14 dni od dnia jej ogłoszenia w Dzienniku Urzędowym Województwa Wielkopolskiego.</w:t>
      </w:r>
    </w:p>
    <w:p>
      <w:pPr>
        <w:pStyle w:val="Tekstpodstawowy2"/>
        <w:rPr/>
      </w:pPr>
      <w:r>
        <w:rPr/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  <w:t>Uzasadnienie do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Uchwały Nr XVII/240/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5 marca  200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>
          <w:b w:val="false"/>
          <w:b w:val="false"/>
          <w:sz w:val="24"/>
        </w:rPr>
      </w:pPr>
      <w:r>
        <w:rPr>
          <w:b w:val="false"/>
          <w:sz w:val="24"/>
        </w:rPr>
        <w:t>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.</w:t>
      </w:r>
    </w:p>
    <w:p>
      <w:pPr>
        <w:pStyle w:val="Tekstpodstawowywcit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Zgodnie z nowelizacją ustawy z dnia 26 października 1982 r. o wychowaniu                 w trzeźwości i przeciwdziałaniu alkoholizmowi  Rada Miejska zobowiązana jest do ustalenia   w drodze uchwały dla terenu Miasta liczby punktów sprzedaży napojów zawierających powyżej 4,5% alkoholu (z wyjątkiem piwa), przeznaczonych  do spożycia poza miejscem sprzedaży jak i w miejscu sprzedaży, a także ustalenia zasad usytuowania na terenie Miasta miejsc sprzedaży i podawania napojów alkoholowych.</w:t>
      </w:r>
    </w:p>
    <w:p>
      <w:pPr>
        <w:pStyle w:val="Tekstpodstawowywcity2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edstawionym projekcie uchwały w sprawie określenia liczby punktów sprzedaży napojów zawierających powyżej 4,5% alkoholu (z wyjątkiem piwa), przeznaczonych do spożycia poza miejscem sprzedaży jak i w miejscu sprzedaży oraz zasad usytuowania na terenie Miasta Kalisza miejsc sprzedaży i podawania napojów alkoholowych zrezygnowano z zapisów określających warunki uzyskiwania zezwoleń na sprzedaż i podawanie napojów alkoholowych, które zostały szczegółowo opisane w ustawie o wychowaniu w trzeźwości i przeciwdziałaniu alkoholizmowi. </w:t>
      </w:r>
    </w:p>
    <w:p>
      <w:pPr>
        <w:pStyle w:val="Tekstpodstawowywcity2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Realizując zapisy ustawowe o konieczności ograniczania dostępności alkoholu, obniżeniu uległy limity: punktów sprzedaży napojów alkoholowych z 220 na 215 i podawania napojów alkoholowych ze 170 na 100. Obecnie zaproponowane limity zostały określone           w oparciu o analizę dotychczasowego ich wykorzystywania. Ograniczenie to nie powinno spowodować oczekiwania na otrzymanie zezwolenia przez ubiegające się o nie podmioty          a pozwoli na statystyczne zwiększenie liczby mieszkańców przypadających na jeden punkt sprzedaży, dzięki czemu Kalisz zajmie lepsze miejsce w rankingu miast ograniczających dostępność alkoholu. Przewiduje się również, że zmniejszony limit punktów nakłoni sprzedawców do przestrzegania ustawy o wychowaniu w trzeźwości ponieważ jej łamanie np. w zakresie sprzedaży alkoholu nieletnim może spowodować odebranie im zezwolenia a przy zmniejszonym limicie uzyskanie go ponownie będzie zdecydowanie utrudnione.</w:t>
      </w:r>
    </w:p>
    <w:p>
      <w:pPr>
        <w:pStyle w:val="Tekstpodstawowywcity2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Rozszerzono również wykaz obiektów - w stosunku do których punkty prowadzące sprzedaż lub podawanie napojów alkoholowych nie mogą być usytuowane w odległości mniejszej niż 50 m, a których specyfika wiąże się z problemami wynikającymi  z nadużywania alkoholu - o: Ośrodek Rozwiązywania Problemów Alkoholowych, N ZOZ Poradnia Terapii Uzależnienia i Współuzależnienia, schroniska i noclegownie dla bezdomnych.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odniesieniu do szkół wyższych oraz domów studenckich  został zaproponowany zapis           o wydawaniu zezwoleń pod warunkiem uzyskania pozytywnych opinii władz uczelni. 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zedstawione w uchwale rozwiązania  są zgodne z obowiązującymi w tym zakresie przepisami i uzyskały pozytywną opinię Miejskiej Komisji Rozwiązywania Problemów Alkoholowych.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W związku z powyższym podjęcie uchwały w zaproponowanym kształcie jest zasadne.</w:t>
      </w:r>
    </w:p>
    <w:p>
      <w:pPr>
        <w:pStyle w:val="Tekstpodstawowywcity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9:00Z</dcterms:created>
  <dc:creator>*</dc:creator>
  <dc:description/>
  <dc:language>en-US</dc:language>
  <cp:lastModifiedBy>Emilia Sakowska</cp:lastModifiedBy>
  <dcterms:modified xsi:type="dcterms:W3CDTF">2004-03-30T05:39:00Z</dcterms:modified>
  <cp:revision>2</cp:revision>
  <dc:subject/>
  <dc:title>Uchwała Nr XVII/2402004</dc:title>
</cp:coreProperties>
</file>