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XVII/243/2004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spacing w:lineRule="auto" w:line="360" w:before="0" w:after="600"/>
        <w:jc w:val="center"/>
        <w:rPr>
          <w:b/>
          <w:b/>
          <w:sz w:val="28"/>
        </w:rPr>
      </w:pPr>
      <w:r>
        <w:rPr>
          <w:b/>
          <w:sz w:val="28"/>
        </w:rPr>
        <w:t>z dnia 25 marca 2004 r.</w:t>
      </w:r>
    </w:p>
    <w:p>
      <w:pPr>
        <w:pStyle w:val="Normal"/>
        <w:spacing w:before="0" w:after="600"/>
        <w:jc w:val="both"/>
        <w:rPr>
          <w:sz w:val="26"/>
        </w:rPr>
      </w:pPr>
      <w:r>
        <w:rPr>
          <w:sz w:val="26"/>
        </w:rPr>
        <w:t>w sprawie zatwierdzenia taryf dla zbiorowego zaopatrzenia w wodę i zbiorowego odprowadzania ścieków na terenie Miasta 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Na podstawie art. 18 ust. 2 pkt 15 ustawy z dnia 8 marca 1990 r. o samorządzie gminnym (Dz. U. z 2001 r. Nr 142, poz. 1591 z późn. zm.) oraz art. 24 ust. 1 i 3 ustawy z dnia 7 czerwca 2001 r. o zbiorowym zaopatrzeniu w wodę i zbiorowym odprowadzaniu ścieków (Dz. U. Nr 72, poz. 747 z późn. zm.) uchwala się, </w:t>
        <w:br/>
        <w:t>co następuje:</w:t>
      </w:r>
    </w:p>
    <w:p>
      <w:pPr>
        <w:pStyle w:val="Normal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  <w:t>§ 1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6"/>
        </w:rPr>
        <w:t>Zatwierdza się - na wniosek złożony w dniu 19 lutego 2004 r. przez Przedsiębiorstwo Wodociągów i Kanalizacji Sp. z o.o. w Kaliszu - taryfy dla zbiorowego zaopatrzenia w wodę i zbiorowego odprowadzania ścieków, obowiązujące na terenie Miasta Kalisza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Taryfy, o których mowa w ust. 1 stanową załącznik do niniejszej uchwały.</w:t>
      </w:r>
    </w:p>
    <w:p>
      <w:pPr>
        <w:pStyle w:val="Normal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  <w:t>§ 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Taryfy obowiązują w okresie od dnia 1.05.2004 r. do dnia 30.04.2005 r.</w:t>
      </w:r>
    </w:p>
    <w:p>
      <w:pPr>
        <w:pStyle w:val="Normal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  <w:t>§ 3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956" w:hanging="0"/>
        <w:jc w:val="both"/>
        <w:rPr>
          <w:sz w:val="26"/>
        </w:rPr>
      </w:pPr>
      <w:r>
        <w:rPr>
          <w:sz w:val="26"/>
        </w:rPr>
        <w:t xml:space="preserve">Załącznik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do uchwały nr XVII/243/200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 xml:space="preserve">Rady Miejskiej Kalisza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z dnia 25 marca 2004 roku</w:t>
      </w:r>
    </w:p>
    <w:p>
      <w:pPr>
        <w:pStyle w:val="Normal"/>
        <w:ind w:left="637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  <w:t>TARYFA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  <w:t>ZESTAWIENIE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  <w:t>CEN I STAWEK OPŁAT ABONAMENTOWYCH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STARCZANIE WOD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Cena za 1 m</w:t>
      </w:r>
      <w:r>
        <w:rPr>
          <w:b/>
          <w:vertAlign w:val="superscript"/>
        </w:rPr>
        <w:t>3</w:t>
      </w:r>
      <w:r>
        <w:rPr>
          <w:b/>
        </w:rPr>
        <w:t xml:space="preserve"> 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la odbiorców indywidualnych </w:t>
        <w:tab/>
        <w:tab/>
        <w:tab/>
        <w:tab/>
        <w:tab/>
        <w:t>1,80 zł = 7% VAT = 1,93 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la zakładów przemysłowych</w:t>
        <w:tab/>
        <w:tab/>
        <w:tab/>
        <w:tab/>
        <w:tab/>
        <w:t>1,84 zł + 7% VAT = 1,97 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la zakładów przemysłu spożywczego i farmaceutycznego</w:t>
        <w:tab/>
        <w:t>1,82 zł + 7% VAT = 1,95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tawki opłaty abonamentowej - miesięcznie</w:t>
      </w:r>
      <w:r>
        <w:rPr/>
        <w:t>,</w:t>
      </w:r>
    </w:p>
    <w:p>
      <w:pPr>
        <w:pStyle w:val="Normal"/>
        <w:jc w:val="both"/>
        <w:rPr/>
      </w:pPr>
      <w:r>
        <w:rPr/>
        <w:t>zależna od średnicy wodomierza głównego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540" w:firstLine="707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15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    4,27 zł + 7 % VAT =     4,57 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20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    7,11 zł + 7 % VAT =     7,61 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25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    9,96 zł + 7 % VAT =    10,66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30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  17,07 zł + 7 % VAT =   18,26 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40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  28,44 zł + 7 % VAT =   30,43 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50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  42,67 zł + 7 % VAT =   45,66 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80 </w:t>
        <w:tab/>
      </w:r>
      <w:r>
        <w:rPr>
          <w:rFonts w:eastAsia="Symbol" w:cs="Symbol" w:ascii="Symbol" w:hAnsi="Symbol"/>
        </w:rPr>
        <w:t></w:t>
      </w:r>
      <w:r>
        <w:rPr/>
        <w:tab/>
        <w:t>113,77 zł + 7 % VAT = 121,73 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100 </w:t>
      </w:r>
      <w:r>
        <w:rPr>
          <w:rFonts w:eastAsia="Symbol" w:cs="Symbol" w:ascii="Symbol" w:hAnsi="Symbol"/>
        </w:rPr>
        <w:t></w:t>
      </w:r>
      <w:r>
        <w:rPr/>
        <w:tab/>
        <w:t>170,66 zł + 7 % VAT = 182,61 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150 </w:t>
      </w:r>
      <w:r>
        <w:rPr>
          <w:rFonts w:eastAsia="Symbol" w:cs="Symbol" w:ascii="Symbol" w:hAnsi="Symbol"/>
        </w:rPr>
        <w:t></w:t>
      </w:r>
      <w:r>
        <w:rPr/>
        <w:tab/>
        <w:t>426,65 zł + 7 % VAT = 456,52 zł</w:t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 xml:space="preserve">200 </w:t>
      </w:r>
      <w:r>
        <w:rPr>
          <w:rFonts w:eastAsia="Symbol" w:cs="Symbol" w:ascii="Symbol" w:hAnsi="Symbol"/>
        </w:rPr>
        <w:t></w:t>
      </w:r>
      <w:r>
        <w:rPr/>
        <w:tab/>
        <w:t>711,08 zł + 7 % VAT = 760,86 zł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DBIÓR ŚCIEKÓW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Cena za 1 m</w:t>
      </w:r>
      <w:r>
        <w:rPr>
          <w:b/>
          <w:vertAlign w:val="superscript"/>
        </w:rPr>
        <w:t xml:space="preserve">3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la zakładów przemysłowych </w:t>
        <w:tab/>
        <w:tab/>
        <w:tab/>
        <w:tab/>
        <w:t xml:space="preserve">3,97 zł + 7 % VAT = </w:t>
      </w:r>
      <w:r>
        <w:rPr>
          <w:b/>
        </w:rPr>
        <w:t>4,25 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la pozostałych dostawców </w:t>
        <w:tab/>
        <w:tab/>
        <w:tab/>
        <w:tab/>
        <w:t xml:space="preserve">3,85 zł + 7 % VAT = </w:t>
      </w:r>
      <w:r>
        <w:rPr>
          <w:b/>
        </w:rPr>
        <w:t>4,12 zł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do Uchwały Nr XVII/243/2004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z dnia 25 marca  2004 r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sprawie zatwierdzenia taryfy dla zbiorowego zaopatrzenia w wodę i zbiorowego odprowadzania ścieków na terenie Miasta Kalisza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Przedsiębiorstwo Wodociągów i Kanalizacji Spółka z o.o. w Kaliszu przedłożyło w dniu 19 lutego 2004 roku wniosek o zatwierdzenie taryfy dla zbiorowego zaopatrzenia w wodę i zbiorowego odprowadzania ścieków na okres od 1.05.2004 r. do 30.04.2005 r. Określone w taryfie ceny i stawki opłat za zbiorowe zaopatrzenie w wodę i zbiorowe odprowadzanie ścieków zostały wyliczone </w:t>
        <w:br/>
        <w:t xml:space="preserve">- z uwzględnieniem zakresu rzeczowego wieloletniego planu rozwoju i modernizacji urządzeń wodociągowych i kanalizacyjnych na lata 2003-2005 - na podstawie przepisów ustawy z dnia 7 czerwca 2001 roku o zbiorowym zaopatrzeniu w wodę </w:t>
        <w:br/>
        <w:t xml:space="preserve">i zbiorowym odprowadzaniu ścieków, oraz wydanych na jej podstawie przepisów wykonawcz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Ceny i stawki opłat zawarte w taryfach określono na podstawie niezbędnych przychodów dla prawidłowego prowadzenia działalności w zakresie zaopatrzenia miasta i mieszkańców w wodę i odprowadzanie ścieków. Zaproponowane przez przedsiębiorstwo stawki taryf za dostarczanie wody są wyższe o 18-20 groszy </w:t>
        <w:br/>
        <w:t>(w zależności od grupy odbiorców) od ubiegłorocznych. Cena odprowadzenia 1 m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ścieków wzrośnie o 1 grosz. Dla 4-osobowego gospodarstwa domowego, zużywającego miesięcznie średnio 15 m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wody oznacza to wzrost opłaty za dostarczanie wody o 2,7 zł/miesiąc a za odprowadzanie ścieków o 0,15 zł/miesiąc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Realizując zapis ust. 5 art. 24 ww. ustawy przedkładam do uchwalenia taryfę dla zbiorowego zaopatrzenia w wodę i zbiorowego odprowadzania ścieków według propozycji Przedsiębiorstwa Wodociągów i Kanalizacji Sp. z o.o., uznając tym samym poprawność i zasadność dokonanych przez Spółkę wyliczeń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41:00Z</dcterms:created>
  <dc:creator>Urząd Miejski w Kaliszu</dc:creator>
  <dc:description/>
  <dc:language>en-US</dc:language>
  <cp:lastModifiedBy>Emilia Sakowska</cp:lastModifiedBy>
  <cp:lastPrinted>2004-03-05T10:14:00Z</cp:lastPrinted>
  <dcterms:modified xsi:type="dcterms:W3CDTF">2004-03-30T05:41:00Z</dcterms:modified>
  <cp:revision>2</cp:revision>
  <dc:subject/>
  <dc:title>Załącznik </dc:title>
</cp:coreProperties>
</file>