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II/244/200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5 marca 2004 ro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sprawie zaciągnięcia zobowiązań na inwestycje w wysokości przekraczającej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ranicę ustaloną przez Radę Miejską Kalisza w planie na rok 200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/>
      </w:pPr>
      <w:r>
        <w:rPr/>
        <w:tab/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aciąga się zobowiązanie na sfinansowanie kosztów realizacji inwestycji w łącznej wysokości 20.400.000 z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obowiązania, o których mowa w ust.1 ujęte zostaną w budżecie Kalisza – Miasta na prawach powiatu: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5 w kwocie 6.9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 xml:space="preserve">- w roku 2006 w kwocie 2.500.000 zł, 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7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8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9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10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11 w kwocie 1.000.0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Zobowiązanie, o którym mowa w </w:t>
      </w: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1 dotyczy następujących zadań inwestycyjnych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Budowa sali gimnastycznej dla II Liceum Ogólnokształcącego </w:t>
        <w:br/>
        <w:t>przy ul.Szkolnej” – 350.000 zł (spłata zobowiązań nastąpi 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Modernizacja hali lekkoatletycznej przy ul.Łódzkiej” - 950.000 zł </w:t>
        <w:br/>
        <w:t>(spłata zobowiązań nastąpi 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Budowa ulicy Torowej w ciągu ul. Obozowej do przejazdu kolejowego </w:t>
        <w:br/>
        <w:t xml:space="preserve">wraz z odcinkiem od przejazdu kolejowego do ul. Budowlanych </w:t>
        <w:br/>
        <w:t>z oświetleniem, odwodnieniem i ścieżką rowerową” – 400.000 zł (spłata zobowiązań nastąpi 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Modernizacja ulicy Babina” – 800.000 zł (spłata zobowiązań nastąpi </w:t>
        <w:br/>
        <w:t>w roku 2005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„</w:t>
      </w:r>
      <w:r>
        <w:rPr>
          <w:sz w:val="26"/>
        </w:rPr>
        <w:t xml:space="preserve">Budowa Trasy Bursztynowej na odcinku od ul. Łódzkiej </w:t>
        <w:br/>
        <w:t xml:space="preserve">do ul. Częstochowskiej” – 16.000.000 zł (spłata zobowiązań zgodnie </w:t>
        <w:br/>
        <w:t>z Wieloletnim Planem Inwestycyjnym będzie następowała corocznie w kwocie nie przekraczającej 2.500.000 zł w latach  2005 -2011 do wartości kosztów realizacji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Budowa ul. Dolnej i Ciesielskiej wraz z wykupem, odwodnieniem, oświetleniem i ścieżką rowerową” – 1.000.000 zł (spłata zobowiązań nastąpi </w:t>
        <w:br/>
        <w:t>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Modernizacja ulicy Korczak od ul. Stanczukowskiego do ul. Biskupickiej </w:t>
        <w:br/>
        <w:t>wraz z odwodnieniem i oświetleniem” – 900.000 zł (spłata zobowiązań nastąpi w roku 2005)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Źródłem spłaty zaciągniętych zobowiązań będą dochody własne Kalisza Miasta na prawach powiatu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ezydentowi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o UCHWAŁY Nr XVII/244/2004   RADY MIEJSKIEJ KALISZ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5 marca 2004 roku</w:t>
      </w:r>
    </w:p>
    <w:p>
      <w:pPr>
        <w:pStyle w:val="Normal"/>
        <w:jc w:val="center"/>
        <w:rPr/>
      </w:pPr>
      <w:r>
        <w:rPr>
          <w:sz w:val="28"/>
        </w:rPr>
        <w:t xml:space="preserve">w sprawie </w:t>
      </w:r>
      <w:r>
        <w:rPr>
          <w:sz w:val="26"/>
        </w:rPr>
        <w:t>zaciągnięcia zobowiązań na inwestycje w wysokości przekraczającej granicę ustaloną przez Radę Miejską Kalisza w planie na rok 200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Zadanie p.n. „Budowa sali gimnastycznej dla II Liceum Ogólnokształcącego przy ul. Szkolnej” ujęte jest w planie na 2004 r. kwotą 850.000 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"„Modernizacja hali lekkoatletycznej przy ul.Łódzkiej” ujęte jest w planie na 2004 r. kwotą 1.500.000 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Zadanie „Budowa ulicy Torowej w ciągu ul. Obozowej do przejazdu kolejowego wraz z odcinkiem od przejazdu kolejowego do ul. Budowlanych </w:t>
        <w:br/>
        <w:t>z oświetleniem odwodnieniem i ścieżką rowerową” ujęte jest w planie na 2004r. kwotą 1.0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. „Modernizacja ulicy Babina” ujęte jest w planie na 2004r. kwotą 4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„Budowa Trasy Bursztynowej na odcinku od ul. Łódzkiej</w:t>
        <w:br/>
        <w:t>do ul. Częstochwoskiej” ujęte jest w planie na 2004r. kwotą 5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„Budowa ul. Dolnej i Ciesielskiej wraz z wykupem, odwodnieniem, oświetleniem i ścieżką rowerową” ujęte jest w planie na 2004r. kwotą 8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„Modernizacja ulicy Korczak od ul. Stanczukowskiego</w:t>
        <w:br/>
        <w:t xml:space="preserve"> do ul. Biskupickiej wraz z odwodnieniem i oświetleniem” ujęte jest w planie na 2004r. kwotą 1.000.000 zł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przypadku budowy Trasy Bursztynowej należy podkreślić, że jest to zadanie przygotowywane od wielu lat przez kilka kadencji Rady Miejskiej Kalisza. Do tej pory zostały wybudowane 2 mosty, stanowiące element tej trasy, ponadto zadanie posiada dokumentację techniczno – prawną. Mając na uwadze ważność tej inwestycji </w:t>
        <w:br/>
        <w:t xml:space="preserve">dla Kalisza, zwłaszcza pod kątem ochrony dziedzictwa kulturowego, obecnie niszczonego przez intensywny ruch jaki występuje na pl. Kilińskiego, ul. Kolegialnej </w:t>
        <w:br/>
        <w:t xml:space="preserve">i Sukienniczej oraz Al. Wolności, a także możliwe do przeznaczenia na ten cel środki, w kolejnych budżetach. Zatem zaproponowane rozwiązanie, stanowi najkorzystniejsza formę realizacji tego zadania. Biorąc pod uwagę lata w jakich przewiduje się spłatę zobowiązań Miasto przed ogłoszeniem przetargu, zgodnie z art. 142 ustawy – Prawo Zamówień Publicznych (Dz.U. z 2004r. Nr 19 poz. 177) wystąpi do Prezesa Urzędu Zamówień publicznych o wyrażenie zgody na zawarcie umowy na okres przekraczający okres 3 lat. Rozstrzygnięcie przetargu i zawarcie umowy nastąpi </w:t>
        <w:br/>
        <w:t xml:space="preserve">w roku 2004, natomiast realizacja zostanie zakończona do końca 2005r. </w:t>
        <w:br/>
        <w:t>W Specyfikacji i umowie zostanie określone, że wykonawca za zrealizowane roboty będzie miał zapłacone w ratach począwszy od 2005 r. po 2,5 mln do wartości kosztów realizacji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przypadku wszystkich ww. przedsięwzięć ze względów technicznych wskazane jest, aby roboty budowlane na każdym zadaniu realizował jeden wykonawca, wyłoniony w postępowaniu przetargowym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ymaga to przyjęcia uchwały o zaciągnięciu zobowiązań na inwestycje </w:t>
        <w:br/>
        <w:t xml:space="preserve">w wysokości przekraczającej granicę ustaloną przez Radę Miejską Kalisza w planie </w:t>
        <w:br/>
        <w:t xml:space="preserve">na rok 2004 o łączną kwotę 20.400.000 zł, co pozwoli na ogłoszenie przetargów </w:t>
        <w:br/>
        <w:t xml:space="preserve">i podpisanie umów na wykonanie pełnego zakresu robót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przypadku modernizacji hali lekkoatletycznej przy ul.Łódzkiej, dodatkowym argumentem jest konieczność przygotowania ostatecznych wniosków </w:t>
        <w:br/>
        <w:t xml:space="preserve">o dofinansowanie zadania ze środków Totalizatora Sportowego, przyznanych wstępnie w łącznej wysokości 1.150.000 zł, z czego 500.000 zł w roku 2004 i 650.000 zł w roku 2005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Przewidziane środki na sfinansowanie powyższych inwestycji pokryte zostaną</w:t>
        <w:br/>
        <w:t xml:space="preserve"> z dochodów własnych Kalisza Miasta na prawach powiatu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2:00Z</dcterms:created>
  <dc:creator>Ewa Świdowska</dc:creator>
  <dc:description/>
  <dc:language>en-US</dc:language>
  <cp:lastModifiedBy>Emilia Sakowska</cp:lastModifiedBy>
  <cp:lastPrinted>2004-03-11T11:46:00Z</cp:lastPrinted>
  <dcterms:modified xsi:type="dcterms:W3CDTF">2004-03-30T05:42:00Z</dcterms:modified>
  <cp:revision>2</cp:revision>
  <dc:subject/>
  <dc:title>UCHWAŁA Nr </dc:title>
</cp:coreProperties>
</file>