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VII/245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marca 2004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2.551.119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20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         661.73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       1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         250.000</w:t>
      </w:r>
    </w:p>
    <w:p>
      <w:pPr>
        <w:pStyle w:val="Normal"/>
        <w:ind w:left="600" w:hanging="0"/>
        <w:jc w:val="both"/>
        <w:rPr/>
      </w:pPr>
      <w:r>
        <w:rPr/>
        <w:t xml:space="preserve">Art. 47 ust. 1 pkt 5 lit. a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         603.63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          177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w komunikowaniu           390.75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         7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VII\ 245 \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   25 marca 2004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ismem z dnia 11 lutego 2004 roku Państwowy Fundusz Rehabilitacji Osób Niepełnosprawnych przekazał informację o wysokości środków PFRON przypadających dla Miasta Kalisza – Miasta na prawach powiatu według algorytmu w 2004 roku na realizację zadań określonych w planie finansowym Funduszu.</w:t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stosownie do w/w informacji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4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3:00Z</dcterms:created>
  <dc:creator>OEM</dc:creator>
  <dc:description/>
  <dc:language>en-US</dc:language>
  <cp:lastModifiedBy>Emilia Sakowska</cp:lastModifiedBy>
  <cp:lastPrinted>2004-03-09T15:17:00Z</cp:lastPrinted>
  <dcterms:modified xsi:type="dcterms:W3CDTF">2004-03-30T05:43:00Z</dcterms:modified>
  <cp:revision>2</cp:revision>
  <dc:subject/>
  <dc:title>Uzasadnienie</dc:title>
</cp:coreProperties>
</file>