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chwała Nr XVII/247/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 Miejskiej Kali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.25 marca 2004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ie wyrażenia zgody na przyjęcie przez  Miasto Kalisz pomocy finansowej z budżetu Województwa Wielkopolskiego oraz zawarcia  porozum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odstawie art.18 ust.2  pkt.15 ustawy z dnia  8 marca 1990 r. o samorządzie gminnym (Dz. U  z 2001 r. Nr 142, poz.1591 z późn. zm.)  i art.111 ust.2 pkt.5 ustawy z dnia 26 listopada 1998 r. o finansach publicznych (Dz. U. z 2003 r. Nr 15, poz.148 z późn. zm.) 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raża się zgodę na przyjęcie przez Miasto Kalisz pomocy finans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z budżetu Województwa Wielkopolskiego w kwocie  5.000 zł ( słownie: pięć tysięcy złotych ) z przeznaczeniem na dofinansowanie remontu  obiektu sportowego w Kaliszu położonego przy ul. Łódzkiej 29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poważnia się Prezydenta Miasta Kalisza do zawarcia  porozumienia  pomiędzy Miastem Kalisz a Województwem Wielkopolskim  w zakresie o którym mowa w 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 uchwały Nr XVII/247/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 Miejskiej Kali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. 25 marca 2004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  wyrażenia zgody na przyjęcie przez Miasto Kalisz pomocy finansowej z budżetu Województwa Wielkopolskiego oraz zawarcia porozum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Komitet Organizacyjny X Ogólnopolskiej Olimpiady Młodzieży w sportach halowych „WIELKOPOLSKA 2004”  powierzył  Miastu Kalisz organizację Olimpiady w piłce siatkowej kobiet w dniach od 29 kwietnia do 4 maja 200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ramach przygotowań do przeprowadzenia Olimpiady,  Sejmik Województwa Wielkopolskiego w uchwale Nr XIX/263/2004  z dnia 16 lutego 2004 r. wydzielił  dla  Kalisza  kwotę 5.000 zł . jako  pomoc  finansow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rzeznaczeniem na dofinansowanie  remontu obiektu sportowego położonego w Kaliszu przy ul. Łódzkiej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godnie z pismem Departamentu Kultury Fizycznej i Turystyki Urzędu Marszałkowskiego znak: DS.III/0723/9/2004/09 z dnia 3 marca 2004r. warunkiem otrzymania ww pomocy jest uzyskanie zgody Rady Miejskiej Kalisza na przyjęcie pomocy z budżetu województwa oraz zawarcie w tej mierze stosownego porozumienia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Wobec powyższego podjęcie niniejszej uchwały staje się uzasadnione i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5:00Z</dcterms:created>
  <dc:creator>WKiSSiT</dc:creator>
  <dc:description/>
  <dc:language>en-US</dc:language>
  <cp:lastModifiedBy>CJ ALEX</cp:lastModifiedBy>
  <cp:lastPrinted>2004-03-11T15:25:00Z</cp:lastPrinted>
  <dcterms:modified xsi:type="dcterms:W3CDTF">2004-04-02T07:00:00Z</dcterms:modified>
  <cp:revision>4</cp:revision>
  <dc:subject/>
  <dc:title> </dc:title>
</cp:coreProperties>
</file>