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/>
        <w:t>U C H W A Ł A  Nr XVII/248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/>
        <w:t xml:space="preserve">Rady Miejskiej Kalis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/>
        <w:t>z dnia 25 marca  2004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przyjęcia sprawozdania z działalności Miejskiego Ośrodka Pomocy Społecznej w Kaliszu w 2003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18 ust 1 ustawy z dnia 8 marca 1990r. o samorządzie gminnym /Dz.U. z 2001r. Nr 142,poz.1591 z późn. zm./ oraz art.46 ust.6 ustawy z dnia 29 listopada 1990r.o pomocy społecznej /Dz.U. z 1998r.Nr 64 , poz.414 z późn. zm./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jmuje się sprawozdanie z działalności Miejskiego Ośrodka Pomocy Społecznej w Kaliszu w 2003r. stanowiące załącznik do niniejszej uchwał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/>
        <w:t>U Z A S A D N I E N I 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</w:t>
      </w:r>
      <w:r>
        <w:rPr/>
        <w:t>do Uchwały Nr XVII/248/2004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</w:t>
      </w:r>
      <w:r>
        <w:rPr/>
        <w:t>Rady Miejskiej Kalisz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</w:t>
      </w:r>
      <w:r>
        <w:rPr/>
        <w:t>z dnia 25 marca 2004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przyjęcia sprawozdania z działalności Miejskiego Ośrodka Pomocy Społecznej w Kaliszu w 200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Stosownie do art.46 ust.6 ustawy o pomocy społecznej kierownik ośrodka pomocy społecznej składa radzie miejskiej coroczne sprawozdanie z działalności ośrodka.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 xml:space="preserve">Zgodnie z ustawą o pomocy społecznej Miejski Ośrodek Pomocy Społecznej w Kaliszu realizuje zadania zlecone i zadania własne Miasta Kalisza oraz zadania Miasta Kalisza – miasta na prawach powiatu obejmujące zakres pomocy społecz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                 </w:t>
      </w:r>
      <w:r>
        <w:rPr>
          <w:sz w:val="28"/>
          <w:u w:val="none"/>
        </w:rPr>
        <w:t>Załącznik do uchwały Nr XVII/248/04</w:t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                                                             </w:t>
      </w:r>
      <w:r>
        <w:rPr>
          <w:sz w:val="28"/>
          <w:u w:val="none"/>
        </w:rPr>
        <w:t xml:space="preserve">Rady Miejskiej Kalisza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</w:t>
      </w:r>
      <w:r>
        <w:rPr>
          <w:b/>
          <w:sz w:val="28"/>
        </w:rPr>
        <w:t>z dnia 25 marca 2004 roku</w:t>
      </w:r>
    </w:p>
    <w:p>
      <w:pPr>
        <w:pStyle w:val="Heading1"/>
        <w:jc w:val="both"/>
        <w:rPr/>
      </w:pPr>
      <w:r>
        <w:rPr>
          <w:sz w:val="32"/>
          <w:u w:val="none"/>
        </w:rPr>
        <w:t xml:space="preserve">          </w:t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  <w:t xml:space="preserve">       </w:t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  <w:t xml:space="preserve">      </w:t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  <w:t xml:space="preserve">      </w:t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  <w:t xml:space="preserve">      </w:t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  <w:t xml:space="preserve">        </w:t>
      </w:r>
      <w:r>
        <w:rPr>
          <w:sz w:val="32"/>
          <w:u w:val="none"/>
        </w:rPr>
        <w:t xml:space="preserve">SPRAWODZANIE Z DZIAłALNOŚCI MIEJSKIEGO                    </w:t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  <w:t xml:space="preserve">         </w:t>
      </w:r>
      <w:r>
        <w:rPr>
          <w:sz w:val="32"/>
          <w:u w:val="none"/>
        </w:rPr>
        <w:t xml:space="preserve">OŚRODKA POMOCY SPOłECZNEJ W KALISZU </w:t>
      </w:r>
    </w:p>
    <w:p>
      <w:pPr>
        <w:pStyle w:val="Heading1"/>
        <w:jc w:val="both"/>
        <w:rPr>
          <w:sz w:val="32"/>
          <w:u w:val="none"/>
        </w:rPr>
      </w:pPr>
      <w:r>
        <w:rPr>
          <w:sz w:val="32"/>
          <w:u w:val="none"/>
        </w:rPr>
        <w:t xml:space="preserve">                              </w:t>
      </w:r>
      <w:r>
        <w:rPr>
          <w:sz w:val="32"/>
          <w:u w:val="none"/>
        </w:rPr>
        <w:t>ZA ROK 2003</w:t>
      </w:r>
    </w:p>
    <w:p>
      <w:pPr>
        <w:pStyle w:val="Normal"/>
        <w:jc w:val="both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</w:t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Reforma ustrojowa państwa spowodowała, iż Miejski Ośrodek Pomocy Społecznej w Kaliszu pełni od 1999r. dwie funkcje: ośrodka pomocy społecznej i powiatowego centrum pomocy rodzinie. Zadania realizowane przez MOPS są regulowane przede wszystkim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ustawą o pomocy społecznej ( Dz. U. z 1998r. Nr 64 poz 414 z póź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ustawą o rehabilitacji zawodowej i społecznej oraz zatrudnieniu osób niepełnosprawnych( Dz. U. z 1997r. Nr 123 poz 776 z poźn.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ustawą o zasiłkach rodzinnych, pielęgnacyjnych i wychowawczych ( Dz.U. z 1998r. Nr 102 poz 651z późn. zm. 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raz innych ustaw towarzyszących.  </w:t>
      </w:r>
    </w:p>
    <w:p>
      <w:pPr>
        <w:pStyle w:val="Heading1"/>
        <w:jc w:val="both"/>
        <w:rPr>
          <w:sz w:val="28"/>
        </w:rPr>
      </w:pPr>
      <w:r>
        <w:rPr>
          <w:b w:val="false"/>
          <w:sz w:val="28"/>
          <w:u w:val="none"/>
        </w:rPr>
        <w:t xml:space="preserve">     </w:t>
      </w:r>
      <w:r>
        <w:rPr>
          <w:b w:val="false"/>
          <w:sz w:val="28"/>
          <w:u w:val="none"/>
        </w:rPr>
        <w:t>Obowiązek wykonywania zadań pomocy społecznej spoczywa na organach jednostek samorządu terytorialnego oraz na administracji rządowej w zakresie ustalonym ustawami, co równocześnie wskazuje z jakiego źródła powinny być finansowane określone zadanie.</w:t>
      </w:r>
    </w:p>
    <w:p>
      <w:pPr>
        <w:pStyle w:val="Heading1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1"/>
        <w:jc w:val="both"/>
        <w:rPr>
          <w:sz w:val="36"/>
        </w:rPr>
      </w:pPr>
      <w:r>
        <w:rPr>
          <w:sz w:val="36"/>
        </w:rPr>
        <w:t xml:space="preserve"> </w:t>
      </w:r>
    </w:p>
    <w:p>
      <w:pPr>
        <w:pStyle w:val="Heading1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jc w:val="both"/>
        <w:rPr>
          <w:sz w:val="36"/>
        </w:rPr>
      </w:pPr>
      <w:r>
        <w:rPr>
          <w:sz w:val="36"/>
        </w:rPr>
        <w:t>ZADANIA GMIN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8"/>
        <w:jc w:val="both"/>
        <w:rPr/>
      </w:pPr>
      <w:r>
        <w:rPr/>
        <w:t xml:space="preserve">Ze świadczeń przyznawanych w ramach zadań własnych gminy i zadań zleconych korzystały w roku 2003 – 5300 rodzin, a w rodzinach tych 12.875 osób. Tym samym 11,9 % mieszkańców Kalisza korzystało ze świadczeń pieniężnych pomocy społecznej. Zdecydowana większość osób korzystało z pomocy w ramach zadań własnych gminy – 4.280. Z pomocy  udzielanej w ramach zadań zleconych gminy korzystało 2.009 osób. Jest to tendencja pogłębiająca się z roku na rok i utrwalona od roku 2001, tj. od kiedy wysokość środków finansowych w ramach zadań zleconych nie pozwala na udzielanie pomocy w formie zasiłków okresowych. W roku sprawozdawczym zasiłki okresowe otrzymało jedynie 339 osób. Średnio pomoc ta przyznana była na okres 1,6 miesiąca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asiłki i pomoc w naturze w ramach zadań własnych gminy.</w:t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firstLine="360"/>
        <w:jc w:val="both"/>
        <w:rPr/>
      </w:pPr>
      <w:r>
        <w:rPr/>
        <w:t>Do zadań własnych z zakresu pomocy społecznej o charakterze obowiązkowym realizowanych przez gminy należy w szczególnośc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udzielanie schronienia, posiłku, niezbędnego ubrania osobom tego pozbawionym, w tym osobom bezdomnym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świadczenie usług opiekuńczych w tym specjalistycznych w miejscu zamieszkani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udzielanie zasiłku celowego na pokrycie wydatków na świadczenia zdrowotne osób bezdomnych i innych osób nie mających dochodu i możliwości ubezpieczenia się  na podstawie przepisów o powszechnym ubezpieczeniu zdrowotnym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udzielanie zasiłku celowego na pokrycie wydatków powstałych w wyniku zdarzenia losowego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aca socjaln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sprawienie pogrzebu, w tym osobom bezdomnym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dania obowiązkow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ość osób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Schronieni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23.61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Posiłek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2.19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820.580 w tym 276.602 – dotacja Wojewody</w:t>
            </w:r>
          </w:p>
        </w:tc>
      </w:tr>
      <w:tr>
        <w:trPr/>
        <w:tc>
          <w:tcPr>
            <w:tcW w:w="3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W tym posiłek dla dzieci i młodzieży w stołówkach szkolnych – 2.13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809.021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Sprawienie pogrzebu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24.10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Zasiłki celowe na pokrycie kosztów powstałych w wyniku zdarzenia losowego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.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Usługi opiekuńcz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46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.170.0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Praca socjaln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.75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-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dania fakultatywn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ość osób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Zasiłki celow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3.24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.940.211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 xml:space="preserve">Łącznie z budżetu miasta na świadczenia pomocy społecznej będące w dyspozycji MOPS w Kaliszu wydatkowano kwotę 3.702.911 zł. </w:t>
      </w:r>
    </w:p>
    <w:p>
      <w:pPr>
        <w:pStyle w:val="TextBodyIndent"/>
        <w:ind w:firstLine="708"/>
        <w:jc w:val="both"/>
        <w:rPr/>
      </w:pPr>
      <w:r>
        <w:rPr/>
        <w:t xml:space="preserve">Zdecydowana wiekszość zasiłków celowych była przyznana z  przeznaczeniem na żywnosć i środki czystości.  Średno zasiłek celowy wyniósł </w:t>
      </w:r>
      <w:r>
        <w:rPr>
          <w:b/>
        </w:rPr>
        <w:t>152 zł</w:t>
      </w:r>
      <w:r>
        <w:rPr/>
        <w:t xml:space="preserve">. Średnio miesięcznie w okresie roku szkolnego z dożywiania w szkołach korzystało 1765  dzieci. </w:t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Do zadań własnych z zakresu pomocy społecznej realizowanych przez gminy należy również prowadzenie ośrodków wsparcia o zasięgu lokalnym.</w:t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 xml:space="preserve">Na terenie Kalisza funkcjonuje Dzienny Dom Pomocy Społecznej z usług którego w 2003 r. skorzystało  </w:t>
      </w:r>
      <w:r>
        <w:rPr>
          <w:b/>
        </w:rPr>
        <w:t>114</w:t>
      </w:r>
      <w:r>
        <w:rPr/>
        <w:t xml:space="preserve"> osób. Dzienny Dom Pomocy Społecznej jest placówką całodziennego pobytu, świadczącą usługi opiekuńcze, rekreacyjno-kulturalne, rehabilitacyjne a także posiłki  przeznaczone dla osób, które ze względu  na wiek, stan zdrowia, sytuację życiową oraz warunki rodzinne wymagają takiej pomocy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asiłki i pomoc w naturze w ramach zadań zleconych gminie.</w:t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ind w:firstLine="708"/>
        <w:jc w:val="both"/>
        <w:rPr/>
      </w:pPr>
      <w:r>
        <w:rPr/>
        <w:t xml:space="preserve">Łączna kwota przeznaczona na świadczenia pomocy społecznej z zakresu zadań zleconych wyniosła 5.708.607 zł </w:t>
      </w:r>
    </w:p>
    <w:p>
      <w:pPr>
        <w:pStyle w:val="TextBodyIndent"/>
        <w:ind w:firstLine="708"/>
        <w:jc w:val="both"/>
        <w:rPr/>
      </w:pPr>
      <w:r>
        <w:rPr/>
        <w:t>Średnia wysokość zasiłku z zadań zleconych wyniosła</w:t>
      </w:r>
      <w:r>
        <w:rPr>
          <w:b/>
        </w:rPr>
        <w:t xml:space="preserve"> 347 zł</w:t>
      </w:r>
      <w:r>
        <w:rPr/>
        <w:t xml:space="preserve"> 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Zadania zlecone gminie obejmowały w roku sprawozdawczym w szczególności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zyznawanie i wypłacanie zasiłków stałych, renty socjalnej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zyznawanie i wypłacanie zasiłków okresowych, gwarantowanych okresowych , macierzyńskich okresowych i jednorazowych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opłacanie składek na ubezpieczenie społeczne za osoby sprawujące opiekę nad dzieckiem wymagającym stałej opieki i pielęgnacji, dla osób pobierających gwarantowany zasiłek okresow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opłacanie składek na ubezpieczenie zdrowotne określonych w przepisach o powszechnym ubezpieczeniu zdrowotnym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świadczenie specjalistycznych usług opiekuńczych przysługujących na podstawie przepisów o ochronie zdrowia psychicznego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organizowanie i prowadzenie środowiskowych domów samopomocy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798"/>
        <w:gridCol w:w="2798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b/>
                <w:i/>
              </w:rPr>
              <w:t>Forma pomocy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osób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w zł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Zasiłki stał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238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985.726 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Zasiłki stałe wyrównawcz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521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.498.541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Renty socjalne (do 30 IX 2003)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465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.558.233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Gwarantowane zasiłki okresow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12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407.731 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Macierzyńskie zasiłki okresowe i jednorazow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289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338.379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Składki na ubezpieczenie emerytalno-rentow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291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438.000 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Składki na ubezpieczenie zdrowotn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647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76.200</w:t>
            </w:r>
          </w:p>
        </w:tc>
      </w:tr>
      <w:tr>
        <w:trPr>
          <w:trHeight w:val="645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Specjalistyczne usługi opiekuńcze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49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240.000 </w:t>
            </w:r>
          </w:p>
        </w:tc>
      </w:tr>
    </w:tbl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>Zadania fakultatywn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zasiłki okresowe dla 339 osób na kwotę 65.797 zł,</w:t>
      </w:r>
    </w:p>
    <w:p>
      <w:pPr>
        <w:pStyle w:val="TextBodyIndent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ma pomoc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osób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w zł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Zasiłki okresow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33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65.797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Zadaniem zleconym gminie jest również organizowanie i prowadzenie środowiskowych domów samopomocy.</w:t>
      </w:r>
    </w:p>
    <w:p>
      <w:pPr>
        <w:pStyle w:val="TextBodyIndent"/>
        <w:ind w:firstLine="708"/>
        <w:jc w:val="both"/>
        <w:rPr/>
      </w:pPr>
      <w:r>
        <w:rPr/>
        <w:t xml:space="preserve"> </w:t>
      </w:r>
      <w:r>
        <w:rPr/>
        <w:t>Dzieciom, młodzieży i osóbom dorosłym upośledzonym umysłowo, a także osóbm, którym specyficzne zaburzenia w rozwoju uniemożliwiają pobyt w innych placówkach zapewnia podstawowe świadczenia opiekuńczo-wychowawcze rekreacyjne, rehabilitacyjne a także posiłki Dzienny Ośrodek Rehabilitacyjno -Wychowawczy „Tulipan” w Kaliszu. W 2003r.  Ośrodek przeznaczony jest na 50 miejsc, a skorzystało z jego usług 53 osoby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/>
        <w:t xml:space="preserve">    </w:t>
      </w:r>
      <w:r>
        <w:rPr/>
        <w:t>Analiza przyczyn, dla których osoby i rodziny korzystały ze świadczeń pomocy społecznej pokazuje, że w największej ilości przypadków, bo w 2.673 było to bezrobocie. Dla 1.819 rodzin powodem przyznania pomocy była niepełnosprawność a dla 1.892 długotrwała choroba. W grupie przyczyn najliczniej występujących trudnych sytuacji rodzin znajduje się również bezradność w sprawach opiekuńczo-wychowawczych i prowadzenia gospodarstwa domowego. Zjawisko to odnotowano w 1.133 rodzinach z czego 947 w rodzinach niepełnych. W 315 przypadkach dysfunkcją powodującą konieczność przyznania świadczeń pomocy społecznej był alkoholizm.</w:t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Na podstawie ustawy o zasiłkach rodzinnych i pielęgnacyjnych wypłacono:</w:t>
      </w:r>
    </w:p>
    <w:p>
      <w:pPr>
        <w:pStyle w:val="TextBodyIndent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zasiłki rodzinne dla 165 osób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zasiłki pielęgnacyjne dla 184 osóby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ma pomocy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osób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wota w zł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Zasiłki rodzinn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6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 </w:t>
            </w:r>
            <w:r>
              <w:rPr/>
              <w:t>58.6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Zasiłki pielęgnacyjn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>18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 </w:t>
            </w:r>
            <w:r>
              <w:rPr/>
              <w:t>223.914</w:t>
            </w:r>
          </w:p>
        </w:tc>
      </w:tr>
    </w:tbl>
    <w:p>
      <w:pPr>
        <w:pStyle w:val="TextBodyIndent"/>
        <w:ind w:firstLine="708"/>
        <w:jc w:val="both"/>
        <w:rPr/>
      </w:pPr>
      <w:r>
        <w:rPr/>
        <w:t>Zasiłki wypłacane są dla osób, uprawnionych, którym z różnych przyczyn nie wypłacają tych zasiłków inni płatnicy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both"/>
        <w:rPr>
          <w:b/>
          <w:b/>
        </w:rPr>
      </w:pPr>
      <w:r>
        <w:rPr>
          <w:b/>
          <w:sz w:val="32"/>
        </w:rPr>
        <w:t xml:space="preserve">                               </w:t>
      </w:r>
      <w:r>
        <w:rPr>
          <w:b/>
          <w:sz w:val="32"/>
        </w:rPr>
        <w:t xml:space="preserve">ZADANIA     POWIATU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jc w:val="both"/>
        <w:rPr/>
      </w:pPr>
      <w:r>
        <w:rPr/>
        <w:t xml:space="preserve">          </w:t>
      </w:r>
      <w:r>
        <w:rPr/>
        <w:t>Do zadań powiatu realizowanych w oparciu o przepisy ustawy o pomocy społecznej należy w szczególności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zapewnienie, organizowanie i prowadzenie usług o określonym standardzie w domu pomocy społecznej o zasięgu ponadgminnym, organizowanie mieszkań chronionych oraz kierowanie osób ubiegających się o przyjęcie do domu pomocy społecznej,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Dom Pomocy Społecznej w Kaliszu przeznaczony jest na 180 miejsc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 ubiegłym roku w  DPS w Kaliszu  umieszczono  </w:t>
      </w:r>
      <w:r>
        <w:rPr>
          <w:b/>
          <w:sz w:val="28"/>
        </w:rPr>
        <w:t>37</w:t>
      </w:r>
      <w:r>
        <w:rPr>
          <w:sz w:val="28"/>
        </w:rPr>
        <w:t xml:space="preserve"> osób oraz </w:t>
      </w:r>
      <w:r>
        <w:rPr>
          <w:b/>
          <w:sz w:val="28"/>
        </w:rPr>
        <w:t>40</w:t>
      </w:r>
      <w:r>
        <w:rPr>
          <w:sz w:val="28"/>
        </w:rPr>
        <w:t xml:space="preserve"> osób w domach pomocy społecznej poza Kaliszem. Na miejsce w Domu Pomocy Społecznej w Kaliszu oczekuje </w:t>
      </w:r>
      <w:r>
        <w:rPr>
          <w:b/>
          <w:sz w:val="28"/>
        </w:rPr>
        <w:t xml:space="preserve">95 </w:t>
      </w:r>
      <w:r>
        <w:rPr>
          <w:sz w:val="28"/>
        </w:rPr>
        <w:t xml:space="preserve">osób natomiast na miejsca w innych domach  pomocy społecznej oczekuje </w:t>
      </w:r>
      <w:r>
        <w:rPr>
          <w:b/>
          <w:sz w:val="28"/>
        </w:rPr>
        <w:t xml:space="preserve">16 </w:t>
      </w:r>
      <w:r>
        <w:rPr>
          <w:sz w:val="28"/>
        </w:rPr>
        <w:t>osób.</w:t>
      </w:r>
    </w:p>
    <w:p>
      <w:pPr>
        <w:pStyle w:val="Normal"/>
        <w:jc w:val="both"/>
        <w:rPr/>
      </w:pPr>
      <w:r>
        <w:rPr>
          <w:rFonts w:eastAsia="Arial"/>
          <w:sz w:val="28"/>
        </w:rPr>
        <w:t xml:space="preserve">                                                                               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owadzenie ośrodka interwencji kryzysowej,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Centrum Interwencji Kryzysowej w Kaliszu udzieliło schronienia dla </w:t>
      </w:r>
      <w:r>
        <w:rPr>
          <w:b/>
          <w:sz w:val="28"/>
        </w:rPr>
        <w:t>74</w:t>
      </w:r>
      <w:r>
        <w:rPr>
          <w:sz w:val="28"/>
        </w:rPr>
        <w:t xml:space="preserve"> nowych osób - ofiar przemocy, oraz dla </w:t>
      </w:r>
      <w:r>
        <w:rPr>
          <w:b/>
          <w:sz w:val="28"/>
        </w:rPr>
        <w:t>10</w:t>
      </w:r>
      <w:r>
        <w:rPr>
          <w:sz w:val="28"/>
        </w:rPr>
        <w:t xml:space="preserve"> osób znajdujących się w sytuacjach wywierających negatywny wpływ na  psychikę człowieka i jej rozwój w wyniku zdarzenia losowego, </w:t>
      </w:r>
      <w:r>
        <w:rPr>
          <w:b/>
          <w:sz w:val="28"/>
        </w:rPr>
        <w:t>8</w:t>
      </w:r>
      <w:r>
        <w:rPr>
          <w:sz w:val="28"/>
        </w:rPr>
        <w:t xml:space="preserve"> osób przebywało w mieszkaniach chronionych (w tym jeden wychowanek placówki opiekuńczo-wychowawczej pozostała grupa to osoby z zaburzeniami psychicznymi)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 xml:space="preserve">Nie wszystkie osoby będące w sytuacji kryzysowej, a w szczególności w sytuacji występującej przemocy  w rodzinie, wymagają umieszczenia w placówce. Osobom  tym udzielana jest pomoc ambulatoryjna. Pomocy tej udzielono </w:t>
      </w:r>
      <w:r>
        <w:rPr>
          <w:b/>
        </w:rPr>
        <w:t xml:space="preserve">942 </w:t>
      </w:r>
      <w:r>
        <w:rPr/>
        <w:t xml:space="preserve">osobom.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Niektórzy klienci ambulatoryjni tj. kobiety uwikłane w przemoc domową, uczestniczą również w spotkaniach w grupie wsparcia dla ofiar przemocy, prowadzonych przez psychologa.</w:t>
      </w:r>
    </w:p>
    <w:p>
      <w:pPr>
        <w:pStyle w:val="TextBodyIndent"/>
        <w:jc w:val="both"/>
        <w:rPr/>
      </w:pPr>
      <w:r>
        <w:rPr/>
        <w:t xml:space="preserve">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zapewnienie opieki i wychowania dzieciom całkowicie lub częściowo pozbawionym opieki rodziców oraz dzieciom niedostosowanym społecznie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 ramach realizacji powyższego zadania w 2003 roku skierowano </w:t>
      </w:r>
      <w:r>
        <w:rPr>
          <w:b/>
          <w:sz w:val="28"/>
        </w:rPr>
        <w:t xml:space="preserve">56  </w:t>
      </w:r>
      <w:r>
        <w:rPr>
          <w:sz w:val="28"/>
        </w:rPr>
        <w:t xml:space="preserve">dzieci do placówek opiekuńczo-wychowawczych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W Domu Dziecka w Kaliszu umieszczono w roku  2003 r</w:t>
      </w:r>
      <w:r>
        <w:rPr>
          <w:b/>
          <w:sz w:val="28"/>
        </w:rPr>
        <w:t xml:space="preserve">. - 21 </w:t>
      </w:r>
      <w:r>
        <w:rPr>
          <w:sz w:val="28"/>
        </w:rPr>
        <w:t xml:space="preserve">dzieci (zarówno z miasta Kalisz jak i innych powiatów). </w:t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       </w:t>
      </w:r>
      <w:r>
        <w:rPr>
          <w:sz w:val="28"/>
        </w:rPr>
        <w:t xml:space="preserve">Opracowano analizę dotyczącą realizacji postanowień sądu dotyczących umieszczenia dzieci w placówkach opiekuńczo-wychowawczych. W większości przypadków dzieci przbywają  w placówkach interwencyjnych dłużej niż przewidują to przepisy określone w Rozporządzeniu Ministra Pracy i Polityki Społecznej z dnia 1 września 2000r. ponieważ  nie ma miejsc w placówkach socjalizacyjnych i resocjalizacyjnych.   Z analizy wynika, że występują duże trudności w pozyskaniu miejsc dla dzieci starszych , dla dzieci z zaburzeniami zachowania i  dzieci uzależnionych. Szczególnie jest trudno pozyskać miejsca dla licznych rodzeństw. Pojawiają się także trudności w dopasowaniu poziomu kształcenia dla wychowanków.  </w:t>
      </w:r>
    </w:p>
    <w:p>
      <w:pPr>
        <w:pStyle w:val="Normal"/>
        <w:jc w:val="both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 xml:space="preserve">Dom Dziecka w Kaliszu jest placówką  opiekuńczo-wychowawczą typu socjalizacyjnego zapewniającą doraźną i całodobową opiekę i wychowanie dzieciom całkowicie lub częściowo pozbawionym opieki rodzicielskiej. Kaliski Dom Dziecka jest placówką koedukacyjną przeznaczoną dla dzieci w wieku od urodzenia do uzyskania pełnoletności lub po uzyskaniu pełnoletności do czasu ukończenia szkoły w której się uczą. Placówka dysponuje 24 miejscami dla dzieci starszych i 26  miejscami dla dzieci małych.  </w:t>
      </w:r>
    </w:p>
    <w:p>
      <w:pPr>
        <w:pStyle w:val="TextBodyIndent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pomoc w integracji ze środowiskiem osób opuszczających  niektóre rodzaje placówek opiekuńczo-wychowawczych, resocjalizacyjnych, zakłady dla nieletnich i rodziny zastępcze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Wychowankowie z placówek opiekuńczo- wychowawczych oraz opuszczający rodzinę zastępczą mogą liczyć na pomoc mającą na celu ich życiowe usamodzielnienie i integrację  poprzez pracę socjalną a także pomoc 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pieniężną na usamodzielnienie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pieniężną na kontynuowanie nauki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w uzyskaniu odpowiednich warunków mieszkaniowych, w tym w   </w:t>
      </w:r>
    </w:p>
    <w:p>
      <w:pPr>
        <w:pStyle w:val="Normal"/>
        <w:ind w:firstLine="708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mieszkaniu chronionym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w uzyskaniu zatrudnienia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na zagospodarowanie w formie rzeczowej </w:t>
      </w:r>
    </w:p>
    <w:p>
      <w:pPr>
        <w:pStyle w:val="Normal"/>
        <w:jc w:val="both"/>
        <w:rPr/>
      </w:pPr>
      <w:r>
        <w:rPr>
          <w:sz w:val="28"/>
        </w:rPr>
        <w:t xml:space="preserve">W okresie sprawozdawczym z wychowankami sporządzano </w:t>
      </w:r>
      <w:r>
        <w:rPr>
          <w:b/>
          <w:sz w:val="28"/>
        </w:rPr>
        <w:t>57</w:t>
      </w:r>
      <w:r>
        <w:rPr>
          <w:sz w:val="28"/>
        </w:rPr>
        <w:t xml:space="preserve"> indywidualnych programów usamodzielnienia lub  ich aktualizacji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przyznawanie pomocy pieniężnej na usamodzielnienie oraz pokrywanie wydatków związanych z kontynuowaniem nauki osobom opuszczającym niektóre typy placówek opiekuńczo-wychowawczych, schroniska, zakłady poprawcze, domy pomocy społecznej i rodziny zastępcze,</w:t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 ramach usamodzielnienia z pomocy pieniężnej na kontynuowanie nauki skorzystało </w:t>
      </w:r>
      <w:r>
        <w:rPr>
          <w:b/>
          <w:sz w:val="28"/>
        </w:rPr>
        <w:t xml:space="preserve">64 </w:t>
      </w:r>
      <w:r>
        <w:rPr>
          <w:sz w:val="28"/>
        </w:rPr>
        <w:t xml:space="preserve">wychowanków rodzin zastępczych na kwotę </w:t>
      </w:r>
      <w:r>
        <w:rPr>
          <w:b/>
          <w:sz w:val="28"/>
        </w:rPr>
        <w:t xml:space="preserve">315.445,86 zł </w:t>
      </w:r>
      <w:r>
        <w:rPr>
          <w:sz w:val="28"/>
        </w:rPr>
        <w:t xml:space="preserve">oraz </w:t>
      </w:r>
      <w:r>
        <w:rPr>
          <w:b/>
          <w:sz w:val="28"/>
        </w:rPr>
        <w:t>22</w:t>
      </w:r>
      <w:r>
        <w:rPr>
          <w:sz w:val="28"/>
        </w:rPr>
        <w:t xml:space="preserve"> z placówek opiekuńczo-wychowawczych na kwotę </w:t>
      </w:r>
      <w:r>
        <w:rPr>
          <w:b/>
          <w:sz w:val="28"/>
        </w:rPr>
        <w:t>86.898,69</w:t>
      </w:r>
      <w:r>
        <w:rPr>
          <w:sz w:val="28"/>
        </w:rPr>
        <w:t xml:space="preserve"> zł. Jednorazową pomoc na usamodzielnienie wypłacono </w:t>
      </w:r>
      <w:r>
        <w:rPr>
          <w:b/>
          <w:sz w:val="28"/>
        </w:rPr>
        <w:t xml:space="preserve">28 </w:t>
      </w:r>
      <w:r>
        <w:rPr>
          <w:sz w:val="28"/>
        </w:rPr>
        <w:t xml:space="preserve">wychowankom rodzin zastępczych w  kwocie </w:t>
      </w:r>
      <w:r>
        <w:rPr>
          <w:b/>
          <w:sz w:val="28"/>
        </w:rPr>
        <w:t>126.438 zł</w:t>
      </w:r>
      <w:r>
        <w:rPr>
          <w:sz w:val="28"/>
        </w:rPr>
        <w:t xml:space="preserve"> oraz </w:t>
      </w:r>
      <w:r>
        <w:rPr>
          <w:b/>
          <w:sz w:val="28"/>
        </w:rPr>
        <w:t>13</w:t>
      </w:r>
      <w:r>
        <w:rPr>
          <w:sz w:val="28"/>
        </w:rPr>
        <w:t xml:space="preserve"> osobom opuszczającym placówki opiekuńczo–wychowawcze  na kwotę </w:t>
      </w:r>
      <w:r>
        <w:rPr>
          <w:b/>
          <w:sz w:val="28"/>
        </w:rPr>
        <w:t>42.671,31 zł</w:t>
      </w:r>
      <w:r>
        <w:rPr>
          <w:sz w:val="28"/>
        </w:rPr>
        <w:t xml:space="preserve">. Pomoc rzeczową otrzymało 30 wychowanków rodzin zastępczych w kwocie </w:t>
      </w:r>
      <w:r>
        <w:rPr>
          <w:b/>
          <w:sz w:val="28"/>
        </w:rPr>
        <w:t>142.664 zł</w:t>
      </w:r>
      <w:r>
        <w:rPr>
          <w:sz w:val="28"/>
        </w:rPr>
        <w:t xml:space="preserve"> oraz 4 osoby opuszczających placówki opiekuńczo-wychowawcze na kwotę </w:t>
      </w:r>
      <w:r>
        <w:rPr>
          <w:b/>
          <w:sz w:val="28"/>
        </w:rPr>
        <w:t xml:space="preserve">18.589 zł.  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organizowanie opieki w rodzinach zastępczych oraz udzielenie pomocy pieniężnej na częściowe pokrycie kosztów utrzymania umieszczonych w nich dzieci,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  roku 2003 r. pod opieką MOPS na terenie miasta Kalisza  funkcjonowało  </w:t>
      </w:r>
      <w:r>
        <w:rPr>
          <w:b/>
          <w:sz w:val="28"/>
        </w:rPr>
        <w:t>117</w:t>
      </w:r>
      <w:r>
        <w:rPr>
          <w:sz w:val="28"/>
        </w:rPr>
        <w:t xml:space="preserve"> rodzin zastępczych (w tym nowych 16), w których wychowywało się </w:t>
      </w:r>
      <w:r>
        <w:rPr>
          <w:b/>
          <w:sz w:val="28"/>
        </w:rPr>
        <w:t xml:space="preserve">161 </w:t>
      </w:r>
      <w:r>
        <w:rPr>
          <w:sz w:val="28"/>
        </w:rPr>
        <w:t xml:space="preserve">dzieci. Rodzinom  tym co miesiąc wypłacano  pomoc na częściowe pokrycie kosztów utrzymania dziecka. Na pomoc pieniężną na częściowe pokrycie kosztów utrzymania dzieci umieszczonych w rodzinach zastępczych wydano kwotę: </w:t>
      </w:r>
      <w:r>
        <w:rPr>
          <w:b/>
          <w:sz w:val="28"/>
        </w:rPr>
        <w:t>1.097.446,79 zł</w:t>
      </w:r>
      <w:r>
        <w:rPr>
          <w:sz w:val="28"/>
        </w:rPr>
        <w:t xml:space="preserve">. Nowym rodzinom na każde dziecko udzielona zastała jednorazowa pomoc na pokrycie wydatków związanych z  potrzebami dziecka. Pomocy tej udzielono </w:t>
      </w:r>
      <w:r>
        <w:rPr>
          <w:b/>
          <w:sz w:val="28"/>
        </w:rPr>
        <w:t xml:space="preserve">16 </w:t>
      </w:r>
      <w:r>
        <w:rPr>
          <w:sz w:val="28"/>
        </w:rPr>
        <w:t xml:space="preserve">nowym rodzinom dla </w:t>
      </w:r>
      <w:r>
        <w:rPr>
          <w:b/>
          <w:sz w:val="28"/>
        </w:rPr>
        <w:t>23</w:t>
      </w:r>
      <w:r>
        <w:rPr>
          <w:sz w:val="28"/>
        </w:rPr>
        <w:t xml:space="preserve"> dzieci w łącznej  kwocie </w:t>
      </w:r>
      <w:r>
        <w:rPr>
          <w:b/>
          <w:sz w:val="28"/>
        </w:rPr>
        <w:t xml:space="preserve">37.955,35 zł.  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W 2003r. realizowano także  szkolenie PRIDE dla przyszłych rodzin zastępczych ( szkolenie ukończyły 4 rodziny, jedna rodzina przyjęła dwoje dzieci)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32"/>
          <w:u w:val="single"/>
        </w:rPr>
      </w:pPr>
      <w:r>
        <w:rPr>
          <w:b/>
          <w:sz w:val="32"/>
          <w:u w:val="single"/>
        </w:rPr>
        <w:t>Rehabilitacja zawodowa i społeczna osób niepełnosprawnych.</w:t>
      </w:r>
    </w:p>
    <w:p>
      <w:pPr>
        <w:pStyle w:val="TextBodyIndent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ind w:firstLine="708"/>
        <w:jc w:val="both"/>
        <w:rPr/>
      </w:pPr>
      <w:r>
        <w:rPr/>
        <w:t xml:space="preserve">Zadania powiatu z zakresu rehabilitacji społecznej i zawodowej określa ustawa o rehabilitacji zawodowej i społecznej oraz zatrudnieniu osób niepełnosprawnych. 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 xml:space="preserve">Środki na realizację tych działań pochodzą z Państwowego Funduszu Rehabilitacji Osób Niepełnosprawnych . W 2003r. w na powyższe zadania </w:t>
      </w:r>
    </w:p>
    <w:p>
      <w:pPr>
        <w:pStyle w:val="TextBodyIndent"/>
        <w:jc w:val="both"/>
        <w:rPr/>
      </w:pPr>
      <w:r>
        <w:rPr/>
        <w:t>zgodnie z algorytmem ze środków PFRON dla naszego miasta przypadła kwota 3.008.727, w tym na zobowiązania dotyczace zwrotu kosztów wynagrodzeń dla osób niepełnosprawnych i składki na ubezpieczenie społeczne 943.674 zł.</w:t>
      </w:r>
    </w:p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360"/>
        <w:jc w:val="both"/>
        <w:rPr>
          <w:b/>
          <w:b/>
        </w:rPr>
      </w:pPr>
      <w:r>
        <w:rPr>
          <w:b/>
        </w:rPr>
        <w:t xml:space="preserve">W ramach rehabilitacji zawodowej: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refundowano wynagrodzenia dla 214 osób zatrudnionych w latach ubiegłych i okresie sprawozdawczym. Kwota refundacji wyniosła 747.064 zł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udzielono tylko 2 pożyczki pieniężne na rozpoczęcie działalności gospodarczej na kwotę 70.000 zł. ze względu na małe zapotrzebowanie na tę formę pomo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zrefundowano koszty szkolenia dla 56 osób niepełnosprawnych organizowanych przez PUP. Koszt szkolenia zamknął się kwotą 38.856 zł.</w:t>
      </w:r>
    </w:p>
    <w:p>
      <w:pPr>
        <w:pStyle w:val="TextBodyIndent"/>
        <w:ind w:firstLine="360"/>
        <w:jc w:val="both"/>
        <w:rPr/>
      </w:pPr>
      <w:r>
        <w:rPr/>
      </w:r>
    </w:p>
    <w:p>
      <w:pPr>
        <w:pStyle w:val="TextBodyIndent"/>
        <w:ind w:firstLine="360"/>
        <w:jc w:val="both"/>
        <w:rPr>
          <w:b/>
          <w:b/>
        </w:rPr>
      </w:pPr>
      <w:r>
        <w:rPr>
          <w:b/>
        </w:rPr>
        <w:t xml:space="preserve">Z zakresu rehabilitacji społecznej: </w:t>
      </w:r>
    </w:p>
    <w:p>
      <w:pPr>
        <w:pStyle w:val="TextBodyIndent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dofinansowano koszty działania WTZ na kwotę 633.420 zł dla 45 uczestników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dofinansowano zaopatrzenie w sprzęt rehabilitacyjny, przedmioty ortopedyczne i środki pomocnicze (załatwiono 347 wniosków na kwotę 268.981 zł w tym 48 wniosków dzieci i młodzieży niepełnosprawnej na kwotę 67.750 zł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dla 650 osób przyznano dofinansowanie kosztów pobytu na turnusach rehabilitacyjnych, koszt dofinansowania wyniósł 323.726 z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dofinansowano do likwidacji barier architektonicznych w komunikowaniu się i technicznych w związku z indywidualnymi potrzebami osób niepełnosprawnych kwotę 706.026 zł w tym: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- zlikwidowano bariery architektoniczne w miejscu zamieszkiwania osób   </w:t>
        <w:tab/>
        <w:tab/>
        <w:t xml:space="preserve">niepełnosprawnych dla 84 osób na łączną kwotę 480.782 zł 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- w zakresie barier w komunikowaniu się przyznano dofinansowanie 63 </w:t>
        <w:tab/>
        <w:tab/>
        <w:t>osobom niepełnosprawnym na kwotę 225.244 zł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dofinansowano organizację procesu kształcenia sportowców niepełnosprawnych dla Klubu Sportowego „Start” na kwotę 20.000 zł w ramach którego zorganizowano między innymi I Memoriał imienia Władysława Jakubka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wśród osób niepełnosprawnych rozprowadzono 4.800 biletów ulgowych umożliwiających korzystanie z pływalni krytej Ośrodka Sportu i Rekreacji  w Kaliszu przy ul. Łódzkiej w cenie 3 zł jeden bilet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Analiza dotycząca zjawisk powodujących zagrożenie bezpieczeństwa socjalnego mieszkańców Kalisza skłoniła pracowników MOPS do zmiany działań na rzecz osób i rodzin będących w trudnej sytuacji życiowej.</w:t>
      </w:r>
    </w:p>
    <w:p>
      <w:pPr>
        <w:pStyle w:val="TextBodyIndent"/>
        <w:ind w:firstLine="708"/>
        <w:jc w:val="both"/>
        <w:rPr/>
      </w:pPr>
      <w:r>
        <w:rPr/>
        <w:t>Bezrobocie i alkoholizm oraz fakt wychowywania dzieci w rodzinach niepełnych to w ocenie pracowników socjalnych problemy w największym stopniu wpływające na poczucie bezradności społecznej. Są to również zjawiska o bardzo głębokich konsekwencjach dla funkcjonowania rodziny.</w:t>
      </w:r>
    </w:p>
    <w:p>
      <w:pPr>
        <w:pStyle w:val="TextBodyIndent"/>
        <w:ind w:firstLine="708"/>
        <w:jc w:val="both"/>
        <w:rPr/>
      </w:pPr>
      <w:r>
        <w:rPr/>
        <w:t>W oparciu o kartotekę klientów MOPS w Kaliszu sporządzony został materiał obrazujący nagromadzenie niekorzystnych zjawisk społecznych w określonych rejonach miasta Kalisza nazwany „Mapą problemów”. „Mapa problemów” jest zarówno ilościowym jak i graficznym obrazem problemów dotykających klientów pomocy społecznej.</w:t>
      </w:r>
    </w:p>
    <w:p>
      <w:pPr>
        <w:pStyle w:val="TextBodyIndent"/>
        <w:ind w:firstLine="708"/>
        <w:jc w:val="both"/>
        <w:rPr/>
      </w:pPr>
      <w:r>
        <w:rPr/>
        <w:t>Opis zawiera ilość środowisk rodzinnych objętych pomocą na każdej z ulic oraz problemy powodujące trudną sytuację rodziny. „Mapa” sporządzona została głównie jako materiał do podejmowania systemowej pracy socjalnej, która jest zadaniem własnym gminy o charakterze obowiązkowym. „Mapa” służy również do podejmowania działań o charakterze profilaktycznym w tym aktywizujących społeczności lokalnej.</w:t>
      </w:r>
    </w:p>
    <w:p>
      <w:pPr>
        <w:pStyle w:val="TextBodyIndent"/>
        <w:jc w:val="both"/>
        <w:rPr/>
      </w:pPr>
      <w:r>
        <w:rPr/>
        <w:tab/>
        <w:t>W celu doskonalenia metod pracy socjalnej pracownicy socjalni pracują od 2003 roku w zespołach pracy socjalnej specjalizujących się w zagadnieniach dotyczących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bezroboci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dzieci i młodzież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uzależnień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seniorów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Zespół do spraw bezrobocia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owadził działalność informacyjną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jeden raz w tygodniu otrzymuje oferty pracy przekazywane przez PUP i przekazuje je wszystkim pracownikom oraz wywiesza na tablicy informacyjnej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Zespół do spraw dzieci i młodzieży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zorganizowano zabawę „Powitanie lata” (oprócz zabawy dzieci otrzymały prezenty pozyskane od sponsorów)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Zabawa Andrzejkowa  dla dzieci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Pracownik uczestniczący w pracach zespołu uczestniczył w szkoleniu w Fundacji „Starszy brat, starsza siostra” w celu uzyskania certyfikatu umożliwiającego uruchomienie programu w Kaliszu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firstLine="360"/>
        <w:jc w:val="both"/>
        <w:rPr/>
      </w:pPr>
      <w:r>
        <w:rPr/>
        <w:t>Zespół do spraw uzależnień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35" w:leader="none"/>
        </w:tabs>
        <w:ind w:left="435" w:hanging="360"/>
        <w:jc w:val="both"/>
        <w:rPr/>
      </w:pPr>
      <w:r>
        <w:rPr/>
        <w:t>prowadził działalność informacyjną (tablice informacyjne w ośrodku)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35" w:leader="none"/>
        </w:tabs>
        <w:ind w:left="435" w:hanging="360"/>
        <w:jc w:val="both"/>
        <w:rPr/>
      </w:pPr>
      <w:r>
        <w:rPr/>
        <w:t>opracował ulotkę kierowaną do osób uzależnionych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35" w:leader="none"/>
        </w:tabs>
        <w:ind w:left="435" w:hanging="360"/>
        <w:jc w:val="both"/>
        <w:rPr/>
      </w:pPr>
      <w:r>
        <w:rPr/>
        <w:t>opracował kontrakt dotyczący współpracy klienta pomocy społecznej z pracownikiem socjalnym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35" w:leader="none"/>
        </w:tabs>
        <w:ind w:left="435" w:hanging="360"/>
        <w:jc w:val="both"/>
        <w:rPr/>
      </w:pPr>
      <w:r>
        <w:rPr/>
        <w:t>zorganizował dla osób uzależnionych spotkanie „Andrzejkowe” z udziałem terapeuty z poradni leczenia uzależnień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5" w:hanging="0"/>
        <w:jc w:val="both"/>
        <w:rPr/>
      </w:pPr>
      <w:r>
        <w:rPr/>
        <w:t>Zespół do spraw seniorów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opracował ankietę, która posłuży zbadaniu potrzeb seniorów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opracował ulotkę dotyczącą dyżuru telefonicznego dla seniorów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opracowuje informator dla seniorów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jeden raz w miesiącu dyżurujący pracownik socjalny z zespołu uczestniczy w spotkaniach członków Związku Emerytów, Rencistów i Inwalidów odbywajacych się w pomieszczeniach MOPS przy ul. Granicznej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14 lipca zorganizowano wycieczkę do Lichenia dla 44 osób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2 października zorganizowano spotkanie z okazji „Dni Seniora” dla 60 osób wyłącznie przy pomocy sponsorów i pomocy uczniów z Zespołu Szkół Gastronomiczno-Hotelarskich (w ramach spotkania uroczysta kolacja z muzyką do tańca i upominkami dla każdego uczestnika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both"/>
        <w:rPr/>
      </w:pPr>
      <w:r>
        <w:rPr>
          <w:b/>
          <w:i/>
        </w:rPr>
        <w:t xml:space="preserve"> </w:t>
      </w:r>
      <w:r>
        <w:rPr/>
        <w:t>Efekty podejmowanych działań dają się podsumować w następujący sposób: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Osoby, które podjęły pracę-  </w:t>
      </w:r>
      <w:r>
        <w:rPr>
          <w:b/>
        </w:rPr>
        <w:t xml:space="preserve">330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Osoby, które z różnych względów nie korzystają z pomocy społecznej a korzystali</w:t>
      </w:r>
      <w:r>
        <w:rPr>
          <w:b/>
        </w:rPr>
        <w:t xml:space="preserve"> - 330 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/>
        <w:t>Osoby, które otrzymały rentę lub emeryturę-</w:t>
      </w:r>
      <w:r>
        <w:rPr>
          <w:b/>
        </w:rPr>
        <w:t xml:space="preserve"> 70</w:t>
      </w:r>
      <w:r>
        <w:rPr/>
        <w:t xml:space="preserve"> 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Osoby, które uzyskały prawo do opieki nad dzieckiem-   </w:t>
      </w:r>
      <w:r>
        <w:rPr>
          <w:b/>
        </w:rPr>
        <w:t>6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Osoby, które w wyniku interwencji pracownika socjalnego uzyskały umiarkowany lub znaczny stopien niepełnosprawności-  </w:t>
      </w:r>
      <w:r>
        <w:rPr>
          <w:b/>
        </w:rPr>
        <w:t>211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/>
        <w:t xml:space="preserve">Osoby, które podjęły terapię odwykową i utrzymują absytnencje - </w:t>
      </w:r>
      <w:r>
        <w:rPr>
          <w:b/>
        </w:rPr>
        <w:t>117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Osoby, które podjęły naukę -  </w:t>
      </w:r>
      <w:r>
        <w:rPr>
          <w:b/>
        </w:rPr>
        <w:t xml:space="preserve">47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Osoby, które uzyskały alimenty- </w:t>
      </w:r>
      <w:r>
        <w:rPr>
          <w:b/>
        </w:rPr>
        <w:t xml:space="preserve">108 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Osoby, które podjęły leczenie psychiatryczne </w:t>
      </w:r>
      <w:r>
        <w:rPr>
          <w:b/>
        </w:rPr>
        <w:t>-81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/>
        <w:t xml:space="preserve">Osóby, które podjęły leczenie ogólne </w:t>
      </w:r>
      <w:r>
        <w:rPr>
          <w:b/>
        </w:rPr>
        <w:t>-84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/>
        <w:t>Osoby, które otrzymały dodatek mieszkaniowy w wyniku interwencji pracownika socjalnego</w:t>
      </w:r>
      <w:r>
        <w:rPr>
          <w:b/>
        </w:rPr>
        <w:t xml:space="preserve">-      229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Środowiska, w których złagodzono konflikty </w:t>
      </w:r>
      <w:r>
        <w:rPr>
          <w:b/>
        </w:rPr>
        <w:t>-   177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TextBodyIndent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PROGRAM </w:t>
      </w:r>
    </w:p>
    <w:p>
      <w:pPr>
        <w:pStyle w:val="TextBodyIndent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Opracowano autorski program „By powrót był możliwy” zatwierdzony przez Ministerstwo Gospodarki Pracy i Polityki Społecznej. 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 xml:space="preserve">Program realizowany był w okresie od 01 września 2003 do 01 grudnia 2003r. 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Celem programu była pomoc rodzinom dzieci przebywających w placówkach opiekuńczo-wychowawczych,  w rodzinach zastepczych oraz pomoc w rozwiązywaniu problemów rodzinom zagrożonym umieszczeniem dzieci po za rodzina naturalną. Rodzice biologiczni zostali przygotowani do spotkań z dziećmi i ich ewentualnego powrotu.</w:t>
      </w:r>
    </w:p>
    <w:p>
      <w:pPr>
        <w:pStyle w:val="TextBodyIndent"/>
        <w:jc w:val="both"/>
        <w:rPr/>
      </w:pPr>
      <w:r>
        <w:rPr/>
        <w:t xml:space="preserve">        </w:t>
      </w:r>
      <w:r>
        <w:rPr/>
        <w:t xml:space="preserve">Powyższe cele zostały osiągnięte dzięki przeprowadzonym zajęciom i warsztatom ukierunkowanym na pomoc w rozwiązywaniu problemów </w:t>
      </w:r>
    </w:p>
    <w:p>
      <w:pPr>
        <w:pStyle w:val="TextBodyIndent"/>
        <w:jc w:val="both"/>
        <w:rPr/>
      </w:pPr>
      <w:r>
        <w:rPr/>
        <w:t>przyczyniających się do umieszczenia dzieci poza rodziną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Zajęcia miały na celu pomóc obu grupom rodziców w kwestiach dotyczacych problemu bezrobocia, uzaleleżnień , przemocy i agresji w rodzinie , bezradności w sprawach opiekuńczo-wychowawczych .Na realizację ww. programu otrzymaliśmy dotację w wysokości 15.000 zł. W ramach programu przeprowadzono także ankietę z byłymi mieszkankami Centrum Interwencji Kryzysowej w Kaliszu. W ankiecie wzięły udział 43 osoby. Ukazała ona problemy osób przebywających w CIK oraz udzielone formy pomocy mieszkańcom placówki. W ocenach respondentek placówka dała im  możliwość zmiany ich życia, pozwoliła odzyskać równowagę psychiczną, uregulować sprawy urzędowe.    </w:t>
      </w:r>
    </w:p>
    <w:p>
      <w:pPr>
        <w:pStyle w:val="TextBodyIndent"/>
        <w:jc w:val="both"/>
        <w:rPr/>
      </w:pPr>
      <w:r>
        <w:rPr/>
        <w:t xml:space="preserve"> 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>Kalisz, marzec 2004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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  <w:lang w:eastAsia="pl-P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Times New Roman" w:hAnsi="Times New Roman" w:cs="Times New Roman"/>
      <w:sz w:val="28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48:00Z</dcterms:created>
  <dc:creator>OEM</dc:creator>
  <dc:description/>
  <dc:language>en-US</dc:language>
  <cp:lastModifiedBy>Emilia Sakowska</cp:lastModifiedBy>
  <cp:lastPrinted>2004-03-10T12:52:00Z</cp:lastPrinted>
  <dcterms:modified xsi:type="dcterms:W3CDTF">2004-03-30T10:31:00Z</dcterms:modified>
  <cp:revision>3</cp:revision>
  <dc:subject/>
  <dc:title>                                                    U C H W A Ł A  Nr </dc:title>
</cp:coreProperties>
</file>