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chwała XVII/249/20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dnia 25 marca 2004 rok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ie Wieloletniego Programu Inwestycyjnego Kalisza-Miasta ma prawach powiatu na lata 2005-2008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Na podstawie art. 18 ust. 2 pkt 6 ustawy z dnia 8 marca 1990 r. o samorządzie gminnym ( Dz. U. z 2001 r. Nr 142, poz. 1591 z późn. zm. ) uchwala się co następuje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la się Wieloletni Program Inwestycyjny Kalisza - Miasta ma prawach powiatu na lata 2005-2008, w brzmieniu określonym w załączniku do niniejszej uchwał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W kolejnych latach realizacji Programu będzie on weryfikowany odpowiednio do nowych uwarunkowań dotyczących: potrzeb rzeczowych, zasobów środków finansowych, zmian harmonogramu inwestycji itp., aktualizacja Programu obejmująca lata 2006-2009, sporządzona zostanie do 15 listopada 2004 r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Uchyla się uchwałę Nr XV/208/2004 Rady Miejskiej Kalisza z dnia 5 lutego 2004 r. w sprawie Wieloletniego Planu Inwestycyjnego Kalisza-Miasta ma prawach powiatu na lata 2005-2008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chwała wchodzi w życie z dniem podjęci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chwały Nr XVII/249/2004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dnia 25 marca 2004 ro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w sprawie Wieloletniego Programu Inwestycyjnego Kalisza - Miasta na prawach powiatu na lata 2005-2008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ind w:firstLine="708"/>
        <w:rPr/>
      </w:pPr>
      <w:r>
        <w:rPr>
          <w:sz w:val="24"/>
        </w:rPr>
        <w:t xml:space="preserve">Ustawa samorządowa nakłada na Miasto obowiązek zaspokojenia potrzeb społeczności lokalnej. Realizacja tych zadań łączy się z szeroko pojętą działalnością inwestycyjną, mającą na celu zapewnienie możliwości rozwojowych we wszystkich dziedzinach życia a </w:t>
      </w:r>
      <w:r>
        <w:rPr>
          <w:i/>
          <w:sz w:val="24"/>
        </w:rPr>
        <w:t>także z realizacją zobowiązań akcesyjnych</w:t>
      </w:r>
      <w:r>
        <w:rPr>
          <w:sz w:val="24"/>
        </w:rPr>
        <w:t xml:space="preserve">. Działalność ta powinna być prowadzona planowo i uwzględniać odpowiednio długą perspektywę czasową. Wynika to nie tylko z okresu realizacji poszczególnych przedsięwzięć inwestycyjnych, ale przede wszystkim z konieczności ustalenia zasad polityki inwestycyjnej Miasta a następnie ich przestrzegania. W ten sposób możliwe będzie przyjęcie podstawowego kryterium decydującego w dłuższym okresie czasu o realizacji poszczególnych przedsięwzięć tj. dobrze pojętego interesu Miasta, rozumianego zarówno w sensie społecznym, ekonomicznym jak i technicznym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Niniejsza uchwała jest podstawowym elementem tej polityki, a jej uchwalenie pozwoli na podejmowanie wszelkich działań, związanych z procesem inwestycyjnym z odpowiednim wyprzedzeniem. Ułatwi ona długofalową prognozę wydatków budżetowych, określi zdolności zaciągania zobowiązań finansowych na realizację zadań wynikających z Programu, a przede wszystkim pozwoli na skuteczne poszukiwanie zewnętrznych źródeł ich dofinansowania. Stanowi ona też jednoznaczne poparcie i zapewnienie przez Radę Miejską Kalisza ciągłości realizacji inwestycji z przewidywanym udziałem środków pomocowych z funduszy Unii Europejskiej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W świetle powyższego podjecie uchwały jest w pełni uzasadnion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1. W P R O W A D Z E N I 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gadnienia związane ze stymulowaniem lokalnego rozwoju gospodarczego stały się dziś jednym z głównych zadań lokalnych władz samorządowych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zwój Miasta jako całości jest kluczowym celem procesu strategicznego zarządzania - jest osiągany w drodze inwestowania we właściwym, optymalnie wytyczonym kierunku, wymusza konieczność powiązania polityki inwestycyjnej z polityką zagospodarowania przestrzennego i strategicznego planowania rozwoju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Dla określenia zadań i priorytetów w polityce społeczno - gospodarczej, </w:t>
        <w:br/>
        <w:t xml:space="preserve">w szczególności zamierzeń inwestycyjnych realizowanych z budżetu miasta, konieczne jest syntetyczne określenie istniejących warunków ekonomicznych i społecznych, zarówno sprzyjających rozwojowi, jak i rozwój ograniczających. W planach rozwoju powinna być realizowana idea zrównoważonego rozwoju, która w demokratycznych </w:t>
        <w:br/>
        <w:t>i rynkowych warunkach rozwoju społeczno - gospodarczego stawia następujące zadania w zakresie wdrażania planów gospodarczych:</w:t>
      </w:r>
    </w:p>
    <w:p>
      <w:pPr>
        <w:pStyle w:val="Normal"/>
        <w:tabs>
          <w:tab w:val="clear" w:pos="708"/>
          <w:tab w:val="left" w:pos="142" w:leader="none"/>
        </w:tabs>
        <w:ind w:left="5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98" w:leader="none"/>
        </w:tabs>
        <w:ind w:left="106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pewnienie warunków dla poprawy stanu środowiska człowieka, polegające </w:t>
        <w:br/>
        <w:t>z jednej strony na przebudowie tych dziedzin, które są głównymi źródłami zagrożeń, a z drugiej strony na ochronie, umocnieniu i odbudowie systemów przyrodnicz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98" w:leader="none"/>
        </w:tabs>
        <w:ind w:left="106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rzenie warunków dla efektywnego i zrównoważonego rozwoju oraz utrzymania pozycji miasta, zgodnie z istniejącym potencjałem gospodarczym, administracyjnym, kulturowym i naturalnymi uwarunkowania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98" w:leader="none"/>
        </w:tabs>
        <w:ind w:left="106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niesienie jakości życia mieszkańców, poprzez poprawę warunków zamieszkania, bezpieczeństwa, usprawnienia warunków funkcjonowania systemów transportu i infrastruktury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98" w:leader="none"/>
        </w:tabs>
        <w:ind w:left="106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pewnienie wysokiego poziomu edukacji poprzez rozwój i optymalizację rozmieszczenia placówek oświatowych i ich rozbudowę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98" w:leader="none"/>
        </w:tabs>
        <w:ind w:left="106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ewnienie ochrony zdrowia i sprawnego rozwoju młodego pokolenia poprzez umożliwienie uprawianie sportu od najmłodszych lat,</w:t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Przygotowanie Wieloletniego Programu Inwestycyjnego ma na celu przede wszystkim uporządkowanie i usprawnienie procesu podejmowania decyzji. Decyzje w programie rozwoju i ich realizacja mają wymiar strategiczny - określony celami definiowanymi w kategorii polityki, wymagający określenia zasobów i zdefiniowania programów realizacji w określonym czasie oraz wymiar techniczno - realizacyjny, gdy następuje bezpośrednie przygotowanie i uruchomienie procesu inwestycyjnego wraz z alokacją środków finansowych. </w:t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dnym z warunków koniecznych dla rozwoju lokalnego, jest rozwój szeroko rozumianej infrastruktury komunalnej, w tym szczególnie dróg i uzbrojenia terenów w wodę i kanalizację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 nowa jakościowo sytuacja, w jakiej znajdują się władze samorządowe, wymaga</w:t>
        <w:br/>
        <w:t xml:space="preserve"> stosowania nowych - adekwatnych do zmieniających się uwarunkowań i możliwości</w:t>
        <w:br/>
        <w:t xml:space="preserve"> rozwoju - stylów zarządzania miastem, a nie doskonalenia starych "sprawdzonych"</w:t>
        <w:br/>
        <w:t xml:space="preserve"> metod, które w nowej rzeczywistości nie zapewnią już sukcesu.</w:t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 WIELOLETNI PRIOGRAM INWESTYCYJNY - CELE ZADANIA I ZAKRES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PRAC PLANISTYCZNYCH</w:t>
      </w:r>
    </w:p>
    <w:p>
      <w:pPr>
        <w:pStyle w:val="Tekstpodstawowywcity2"/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kstpodstawowywcity2"/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worzenie Wieloletniego Programu Inwestycyjnego to proces decyzyjny, prowadzący do optymalnego zaplanowania inwestycji, tak, aby stanowiły one wypadkową oczekiwań i potrzeb mieszkańców oraz możliwości finansowych miasta. Prezentuje on w swej treści roczne nakłady inwestycyjne oraz środki finansowe przeznaczone w tym okresie na ich realizację. Takie ujęcie całości zasobów finansowych, określanych jako budżet w układzie zadaniowym, stanowić będzie podstawę dla konstruowania rocznych budżetów miasta, a zwłaszcza ustalania poziomu wydatków inwestycyjnych. </w:t>
      </w:r>
    </w:p>
    <w:p>
      <w:pPr>
        <w:pStyle w:val="Tekstpodstawowywcity2"/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Konstruując projekt programu inwestycyjnego na lata 2005-2008 starano się </w:t>
        <w:br/>
        <w:t>w sposób realny przyjąć prognozę wielkości zasobów finansowych, w tym zarówno dochodów własnych jakimi dysponować będzie miasto, jak i możliwości pozyskiwania środków finansowych ze źródeł zewnętrznych. Zadania zostały zapisane w układzie hierarchicznym począwszy od najważniejszych ze względu na potrzeby całego miasta.</w:t>
      </w:r>
    </w:p>
    <w:p>
      <w:pPr>
        <w:pStyle w:val="Tekstpodstawowywcity2"/>
        <w:tabs>
          <w:tab w:val="clear" w:pos="708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412105" cy="420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tej pory program inwestycyjny nie istniał jako wydzielony dokument, przedstawiający ilość środków finansowych przeznaczonych na realizację inwestycji i upoważniający do ponoszenia wydatków majątkowych. Wydatki inwestycyjne umieszczone są w wydatkach gminy, w ramach planu dochodów i wydatków czyli budżetu Kalisza - Miasta na prawach powiatu. Dla ustalenia ich wielkości można sformułować wzór, który oddaje specyfikę zabezpieczenia środków na inwestycje :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I = DB - WB + P - Kfin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dzie :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- środki na inwestycje,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B - dochody budżetu,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B - wydatki bieżące,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 - pożyczki, kredyty, dotacje, wpłaty od sponsorów,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fin - koszty finansowe ( koszty obsługi kredytów - spłaty kapitału i koszty odsetek)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k wynika z powyższego wielkość wydatków majątkowych nierozerwalnie związana jest z całym budżetem, im mniejszy dochód i większe wydatki bieżące, tym niższy jest poziom wydatków inwestycyjnych i odwrotnie.</w:t>
      </w:r>
    </w:p>
    <w:p>
      <w:pPr>
        <w:pStyle w:val="Tekstpodstawowy2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 xml:space="preserve">Przystępując do prac nad programem, za podstawę przyjęto czteroletni horyzont czasowy. W związku z opracowanym już planem wydatków majątkowych na 2004r. ustalono, że proponowany Wieloletni Program Inwestycyjny obejmować będzie lata 2005  - 2008. Pozwoli to na uwzględnienie potrzeb, wynikających z ubiegania się o środki pomocowe Unii Europejskiej, a także pozwoli spojrzeć perspektywicznie na następne lata, tzn. po roku 2006, gdy w Unii Europejskiej obowiązywać będzie nowy plan (lata 2007-2012). </w:t>
      </w:r>
    </w:p>
    <w:p>
      <w:pPr>
        <w:pStyle w:val="Tekstpodstawowy2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ab/>
        <w:t xml:space="preserve">Wymóg opracowania przez Gminę Wieloletniego Programu Inwestycyjnego, przyjętego i zatwierdzonego w formie Uchwały przez Radę Miejską, stawiany jest przez Unię Europejską. WPI potwierdzający zabezpieczone sfinansowanie udziału własnego jednostki samorządowej w kosztach realizacji projektów przewidzianych do częściowego sfinansowania z funduszu spójności i funduszy strukturalnych, stanowi jeden z podstawowych załączników wymaganych przy składaniu wniosków aplikacyjnych. </w:t>
      </w:r>
    </w:p>
    <w:p>
      <w:pPr>
        <w:pStyle w:val="Tekstpodstawowy2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ab/>
        <w:tab/>
        <w:t>Przyjmując do programu zadania przewidziane do realizacji przy współudziale finansowym środków z Unii Europejskiej należy mieć świadomość, że faktyczny poziom kredytów komercyjnych, niezbędnych do zaciągnięcia na sfinansowanie udziałów własnych Miasta w projekcie, zależeć będzie od wielkości otrzymanego dofinansowania z UE. Obowiązujące przepisy o finansach publicznych dość dokładnie precyzują granicę, do której gmina może zaciągać kredyty, stąd prowadzone są już prace nad bezpiecznym dla budżetu miasta, sposobem sfinansowania udziałów własnych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Potrzeba opracowania wieloletniego programu wydatków majątkowych wynika także ze złożoności samego procesu inwestycyjnego, począwszy od spraw terenowo-prawnych, opracowania dokumentacji projektowo-kosztorysowej, przeprowadzenia postępowania przetargowego aż do zakończenia realizacji. Szczególnie w przypadku zadań wieloletnich, o znacznej wartości kosztorysowej, brak programu długoterminowego przysparza wielu problemów w ich realizacji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wieloletni jest także niezwykle pomocny przy opracowywaniu projektów budżetu na rok następny. Przygotowanie projektu budżetu, zarówno w części dotyczącej wydatków bieżących jak i majątkowych, jest bowiem czymś więcej niż techniczną procedurą. Zazwyczaj toczy się prawdziwa batalia o ustalenie zapisów w budżecie, a często jej wynikiem jest skreślanie czy zmniejszanie nakładów na kontynuację zadań już rozpoczętych. Uchwalenie programu wieloletniego pozwoli zapobiec często stosowanej praktyce wprowadzania do planu rocznego nowych inwestycji, w miejsce zadań już rozpoczętych, co skutecznie powinno przeciwdziałać wydłużaniu cyklu realizacji i wzrostowi kosztów inwestycji.</w:t>
      </w:r>
    </w:p>
    <w:p>
      <w:pPr>
        <w:pStyle w:val="Tekstpodstawowy2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integrowanie procesu wieloletniego programowania inwestycji publicznych i systemu programowania dochodów i wydatków budżetu miasta, ułatwi też realizację ustalonych wcześniej priorytetów rozwoju i skuteczne pozyskiwanie środków finansowych spoza budżetu, a także stworzy możliwość pogodzenia celów bieżących z długoterminowymi zamiarami rozwojowymi.</w:t>
      </w:r>
    </w:p>
    <w:p>
      <w:pPr>
        <w:pStyle w:val="Tekstpodstawowywcity2"/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 xml:space="preserve">Wieloletni Program Inwestycyjny na lata 2005-2008 jest zestawieniem najważniejszych dla Kalisza zadań inwestycyjnych, przewidzianych do realizacji </w:t>
        <w:br/>
        <w:t>w okresie czterech lat.</w:t>
      </w:r>
    </w:p>
    <w:p>
      <w:pPr>
        <w:pStyle w:val="Tekstpodstawowywcity2"/>
        <w:tabs>
          <w:tab w:val="clear" w:pos="708"/>
          <w:tab w:val="left" w:pos="142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Projekt programu został opracowany na podstawie wniosków złożonych przez wydziały i jednostki Urzędu Miejskiego. Wnioski te były przedmiotem oceny i wstępnej weryfikacji, dokonanej przez Zespół złożony z Naczelników Wydziałów pod kierownictwem Wiceprezydenta Daniela Sztandery.</w:t>
      </w:r>
    </w:p>
    <w:p>
      <w:pPr>
        <w:pStyle w:val="Tekstpodstawowywcity2"/>
        <w:tabs>
          <w:tab w:val="clear" w:pos="708"/>
          <w:tab w:val="left" w:pos="142" w:leader="none"/>
        </w:tabs>
        <w:spacing w:lineRule="auto" w:line="240"/>
        <w:ind w:left="17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WPI ma charakter planu kroczącego i jest corocznie aktualizowany, dzięki czemu miasto zawsze dysponować będzie aktualnym, uchwalonym przez Radę Miejską Kalisza programem na kolejne cztery lata.</w:t>
      </w:r>
    </w:p>
    <w:p>
      <w:pPr>
        <w:pStyle w:val="Tekstpodstawowy2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PI zawiera inwestycje realizowane w cyklu wieloletnim oraz zadania </w:t>
        <w:br/>
        <w:t xml:space="preserve">o wartości powyżej 400.000 zł, </w:t>
      </w:r>
    </w:p>
    <w:p>
      <w:pPr>
        <w:pStyle w:val="Normal"/>
        <w:tabs>
          <w:tab w:val="clear" w:pos="708"/>
          <w:tab w:val="left" w:pos="142" w:leader="none"/>
        </w:tabs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PI stanowi podstawę tworzenia w kolejnych latach projektu budżetu Kalisza- Miasta na prawach powiatu, w części dotyczącej wydatków majątkowych,</w:t>
      </w:r>
    </w:p>
    <w:p>
      <w:pPr>
        <w:pStyle w:val="Normal"/>
        <w:tabs>
          <w:tab w:val="clear" w:pos="708"/>
          <w:tab w:val="left" w:pos="142" w:leader="none"/>
        </w:tabs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e nad programem są realizowane zgodnie z przyjętą procedurą i na podstawie ustalonych kryteriów doboru zadań. </w:t>
      </w:r>
    </w:p>
    <w:p>
      <w:pPr>
        <w:pStyle w:val="Normal"/>
        <w:tabs>
          <w:tab w:val="clear" w:pos="708"/>
          <w:tab w:val="left" w:pos="142" w:leader="none"/>
        </w:tabs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PI zawiera także kwotę środków przewidzianych w następnych latach na realizację zadań w cyklu rocznym oraz środki stanowiące rezerwę inwestycyjną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zyjęcie ostatniego z założeń oznacza, że stosowana często praktyka wprowadzania inwestycji drobnych o cyklu jednorocznym, wymagać będzie znalezienia dodatkowych środków np. poprzez zmniejszenie wydatków bieżących, bez konieczności wydłużania cyklu realizacyjnego inwestycji wieloletnich lub zwiększania tej części wydatków inwestycyjnych, która pokrywana jest z dochodów własnych miasta, gdyż w zasadzie na żadne inwestycje o niewielkim zakresie rzeczowym, nie można pozyskać zewnętrznych źródeł dofinansowania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względniając przede wszystkim cele strategiczne rozwoju, określone w Strategii Rozwoju Miasta Kalisza, możliwość pozyskania środków unijnych, innych źródeł dofinansowania oraz przyjęte kryteria oceny, za najważniejsze zadania do realizacji uznan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rządkowanie systemu odbioru ścieków w Kalisz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ę przedłużenia Trasy Stanczukowski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ę Trasy Bursztyn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ę ul.Elektry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ę miejskiego systemu ciepłownicz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ę Gimnazjum na Osiedlu Dobrzec jednostka " Z "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ę ulicy Wrocławski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ończenie modernizacji hali lekkoatletycznej przy ul.Łódzkiej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znaczyć należy, że budowa Trasy Bursztynowej przyjęta została dwuwariantowo tj. przy założeniu pozyskania środków z Unii Europejskiej i przy ich braku. W drugim przypadku zakłada się zabezpieczenie w kolejnych latach środków w wysokości 2.500.000 zł, na spłatę zobowiązań z tytułu zakresu zrealizowanego na odcinku ul.Łódzka-Częstochowska w latach 2004-2005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W przedłożonym projekcie WPI na lata 2005-2008 przyjęto następujące źródła finansowania wydatków majątk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chody własne budżetu mias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środki z Unii Europejskiej tj. Fundusz Spójności i Fundusze Strukturaln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tacje z Powiatowego i Gminnego Funduszu Ochrony Środowiska, z Urzędu Marszałkowskiego (Totalizator Sportowy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rodki Przedsiębiorstwa Wodociągów i Kanalizacji Sp z o.o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życzki preferencyjne z Narodowego i Wojewódzkiego Funduszu Ochrony Środowis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edyty komercyjn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braku dofinansowania z funduszy unijnych poziom wydatków przewidzianych w zestawieniu zadań inwestycyjnych do sfinansowania z budżetu miasta, będzie wielkością środków jakie ujęte zostaną w rocznych planach wydatków inwestycyjnych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 UWARUNKOWANIA I ZAGROŻENIA PROGRAMU WIELOLETNIEGO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142" w:leader="none"/>
          <w:tab w:val="left" w:pos="6521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PI, jeśli ma być sprawnym instrumentem zarządzania, powinien stanowić część regularnego procesu przygotowania budżetu i stanowić jedno z ogniw niezbędnych do ustalenia wieloletniego programu wszystkich dochodów i wydatków budżetowych miasta.</w:t>
      </w:r>
    </w:p>
    <w:p>
      <w:pPr>
        <w:pStyle w:val="Tekstpodstawowywcity3"/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142" w:leader="none"/>
          <w:tab w:val="left" w:pos="6521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dania zatwierdzone w programie wieloletnim realizowane są w ustalonych terminach przez jednostki i wydziały Urzędu Miejskiego, wskazane na początku każdego roku </w:t>
        <w:br/>
        <w:t xml:space="preserve">w stosownym zarządzeniu Prezydenta Miasta Kalisza, </w:t>
      </w:r>
    </w:p>
    <w:p>
      <w:pPr>
        <w:pStyle w:val="Tekstpodstawowywcity3"/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142" w:leader="none"/>
          <w:tab w:val="left" w:pos="6521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nitorowanie rzeczowej i finansowej realizacji WPI, powinno przebiegać w ścisłym powiązaniu z monitorowaniem poziomu dochodów i wydatków budżetu Kalisza  - Miasta na prawach powiatu. </w:t>
      </w:r>
    </w:p>
    <w:p>
      <w:pPr>
        <w:pStyle w:val="Tekstpodstawowywcity3"/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142" w:leader="none"/>
          <w:tab w:val="left" w:pos="6521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wet najlepiej opracowany program nie może być programem doskonałym. Zmiany organizacyjne, nieprzewidziane wydatki, niepewność co do finansowania (szczególnie założonego dofinansowania z Unii Europejskiej), sprawy terenowo-prawne lub procedury przetargowe, niejednokrotnie mogą utrudnić realizację nawet najstaranniej zaplanowanych i przeanalizowanych zadań inwestycyjnych. Zdarzenia i problemy powstające niezależnie od procesu programowania inwestycji, mogą spowodować zakłócenia i konieczność dokonania zmian w programie inwestycyjnym. Potwierdzeniem tego jest porównanie zapisów Wieloletniego Planu Inwestycyjnego na lata 2001-2003 z ich realizacją, czyli odchylenia wynikające z faktycznego tempa wykonywania poszczególnych zadań i wielkości rzeczywiście pozyskanych środków.</w:t>
      </w:r>
    </w:p>
    <w:p>
      <w:pPr>
        <w:pStyle w:val="Tekstpodstawowywcity3"/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3"/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3"/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. PODSUMOWANIE</w:t>
      </w:r>
    </w:p>
    <w:p>
      <w:pPr>
        <w:pStyle w:val="Tekstpodstawowywcity3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kstpodstawowywcity3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3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Opracowanie Wieloletniego Programu Inwestycyjnego na lata 2005-2008 pozwoli na uściślenie zapisów uchwalonej "Strategii rozwoju Kalisza do roku 2010" </w:t>
        <w:br/>
        <w:t xml:space="preserve">i sprecyzowanie najważniejszych zadań inwestycyjnych, kolejności ich realizacji oraz wielkości środków niezbędnych do ich sfinansowania. </w:t>
      </w:r>
    </w:p>
    <w:p>
      <w:pPr>
        <w:pStyle w:val="Tekstpodstawowywcity3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godnie z zamierzeniami, program ten powinien stać się narzędziem pomocnym nie tylko Radzie Miejskiej Kalisza, Prezydentowi Miasta i jego Skarbnikowi w planowaniu i realizacji budżetu, ale wszystkim zainteresowanym funkcjonowaniem i dalszym rozwojem miasta.</w:t>
      </w:r>
    </w:p>
    <w:p>
      <w:pPr>
        <w:pStyle w:val="Tekstpodstawowywcity3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do uchwały: Tabela</w:t>
      </w:r>
    </w:p>
    <w:p>
      <w:pPr>
        <w:pStyle w:val="Normal"/>
        <w:ind w:left="63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63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63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ESTAWIENIE ZADAŃ INWESTYCYJNYCH</w:t>
      </w:r>
    </w:p>
    <w:p>
      <w:pPr>
        <w:pStyle w:val="Normal"/>
        <w:ind w:left="63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63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JĘTYCH</w:t>
      </w:r>
    </w:p>
    <w:p>
      <w:pPr>
        <w:pStyle w:val="Normal"/>
        <w:ind w:left="63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WIELOLETNIM PROGRAMIE INWESTYCYJNYM NA LATA 2005-2008</w:t>
      </w:r>
    </w:p>
    <w:p>
      <w:pPr>
        <w:pStyle w:val="Normal"/>
        <w:ind w:left="63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63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alisz marzec 2004 r.</w:t>
      </w:r>
    </w:p>
    <w:p>
      <w:pPr>
        <w:pStyle w:val="Normal"/>
        <w:ind w:left="63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treść 2 plik)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32"/>
      <w:szCs w:val="32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Cs w:val="26"/>
      <w:lang w:bidi="he-I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48:00Z</dcterms:created>
  <dc:creator>Anna Humięcka</dc:creator>
  <dc:description/>
  <dc:language>en-US</dc:language>
  <cp:lastModifiedBy>CJ ALEX</cp:lastModifiedBy>
  <cp:lastPrinted>2004-03-22T12:28:00Z</cp:lastPrinted>
  <dcterms:modified xsi:type="dcterms:W3CDTF">2004-04-02T08:57:00Z</dcterms:modified>
  <cp:revision>5</cp:revision>
  <dc:subject/>
  <dc:title>Uchwała </dc:title>
</cp:coreProperties>
</file>