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XVIII/ 251/2004</w:t>
      </w:r>
    </w:p>
    <w:p>
      <w:pPr>
        <w:pStyle w:val="Heading2"/>
        <w:ind w:left="851" w:hanging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ady Miejskiej Kalisza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 dnia 29 kwietnia 2004r</w:t>
      </w:r>
    </w:p>
    <w:p>
      <w:pPr>
        <w:pStyle w:val="Normal"/>
        <w:ind w:left="851" w:hanging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dugiegocytatu"/>
        <w:ind w:left="426" w:right="-255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w sprawie udzielenia absolutorium  Prezydentowi Miasta Kalisza.</w:t>
      </w:r>
    </w:p>
    <w:p>
      <w:pPr>
        <w:pStyle w:val="Normal"/>
        <w:ind w:left="426" w:right="-2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</w:t>
      </w:r>
    </w:p>
    <w:p>
      <w:pPr>
        <w:pStyle w:val="TextBodyIndent"/>
        <w:ind w:left="426" w:right="-25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426" w:right="-255" w:hanging="0"/>
        <w:jc w:val="left"/>
        <w:rPr/>
      </w:pPr>
      <w:r>
        <w:rPr>
          <w:rFonts w:eastAsia="Arial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Na podstawie art.18 ust.2 pkt.4 ustawy z dnia 8 marca 1990            o samorządzie gminnym ( Dz.U z 2001r Nr 142, poz.1591 z późn. zm.) oraz art. 136 ust.2 ustawy z dnia  26 listopada 1998 roku o finansach publicznych ( Dz.U z 2003 r. Nr 15, poz.148 z późn.zm)  uchwala się, co następuje:</w:t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426" w:right="-255" w:hanging="0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 rozpatrzeniu sprawozdania z wykonania budżetu Kalisza – Miasta na prawach powiatu za 2003 rok, wysłuchaniu wniosku  Komisji Rewizyjnej Rady Miejskiej Kalisza oraz zapoznaniu się z opinią Regionalnej Izby Obrachunkowej w Poznaniu, udziela się absolutorium Prezydentowi Miasta  Kalisza. 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§ 2.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right="-255" w:firstLine="14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right="-255" w:firstLine="14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Uchwała wchodzi w życie z dniem podjęcia. </w:t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right="-999" w:firstLine="142"/>
      <w:jc w:val="center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dugiegocytatu">
    <w:name w:val="Tekst długiego cytatu"/>
    <w:basedOn w:val="Normal"/>
    <w:qFormat/>
    <w:pPr>
      <w:ind w:left="851" w:right="-255" w:hanging="425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46:00Z</dcterms:created>
  <dc:creator>iza</dc:creator>
  <dc:description/>
  <dc:language>en-US</dc:language>
  <cp:lastModifiedBy>Emilia Sakowska</cp:lastModifiedBy>
  <cp:lastPrinted>2004-04-05T13:21:00Z</cp:lastPrinted>
  <dcterms:modified xsi:type="dcterms:W3CDTF">2004-05-05T07:18:00Z</dcterms:modified>
  <cp:revision>3</cp:revision>
  <dc:subject/>
  <dc:title>Email Template</dc:title>
</cp:coreProperties>
</file>