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XVIII/252/200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29 kwietnia 2004 rok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w sprawie stwierdzenia aktualności </w:t>
        <w:br/>
      </w:r>
      <w:r>
        <w:rPr>
          <w:i/>
          <w:sz w:val="26"/>
        </w:rPr>
        <w:t>„Studium uwarunkowań i kierunków zagospodarowania przestrzennego</w:t>
        <w:br/>
        <w:t>miasta Kalisza”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</w:rPr>
        <w:t xml:space="preserve">Na podstawie art. 32 ust. 2 i 3 </w:t>
      </w:r>
      <w:r>
        <w:rPr/>
        <w:t xml:space="preserve">ustawy z dnia 27 marca 2003 roku o planowaniu </w:t>
        <w:br/>
        <w:t>i zagospodarowaniu przestrzennym (Dz.U. Nr 80, poz. 717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</w:rPr>
        <w:t xml:space="preserve">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</w:rPr>
        <w:t xml:space="preserve">Stwierdza się, że ustalenia </w:t>
      </w:r>
      <w:r>
        <w:rPr>
          <w:i/>
          <w:sz w:val="26"/>
        </w:rPr>
        <w:t xml:space="preserve">„Studium uwarunkowań i kierunków zagospodarowania przestrzennego miasta Kalisza” </w:t>
      </w:r>
      <w:r>
        <w:rPr>
          <w:sz w:val="26"/>
        </w:rPr>
        <w:t>wymagają uaktualnienia w granicach administracyjnych miasta Kalisz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  <w:sz w:val="26"/>
        </w:rPr>
        <w:t xml:space="preserve"> 2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ykonanie uchwały powierza się Prezydentowi Miasta Kalisz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  <w:sz w:val="26"/>
        </w:rPr>
        <w:t xml:space="preserve"> 3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o uchwały Nr XVIII/252/2004 Rady Miejskiej Kalisza z dnia 29 kwietnia 2004 roku</w:t>
        <w:br/>
        <w:t xml:space="preserve">w sprawie stwierdzenia aktualności </w:t>
      </w:r>
      <w:r>
        <w:rPr>
          <w:i/>
          <w:sz w:val="26"/>
        </w:rPr>
        <w:t>„Studium uwarunkowań i kierunków zagospodarowania przestrzennego miasta Kalisza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Zgodnie z procedurą ustaloną w ustawie z dnia 27.03.2003 roku o planowaniu i zagospodarowaniu przestrzennym została przeprowadzona analiza aktualności </w:t>
      </w:r>
      <w:r>
        <w:rPr>
          <w:i/>
          <w:sz w:val="26"/>
        </w:rPr>
        <w:t>„Studium uwarunkowań i kierunków zagospodarowania przestrzennego miasta Kalisza”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>W wyniku dokonanej analizy stwierdzono, że: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6"/>
        </w:rPr>
        <w:t>Studium wymaga uaktualnienia, ponieważ dokument ten w obecnym kształcie został uchwalony 16 czerwca 1998 roku w dawnych granicach administracyjnych, natomiast  1-go stycznia 2000 roku do Kalisza zostały przyłączone nowe tereny z gminy i miasta Nowe Skalmierzyce, tj. wsie: Sulisławice, Kol. Sulisławice</w:t>
        <w:br/>
        <w:t>i Dobrzec. Wobec tego tereny te nie są objęte opracowanym wcześniej Studium</w:t>
        <w:br/>
        <w:t xml:space="preserve">i wymagają określenia polityki  zagospodarowania przestrzennego przez władze Miasta. Ponadto w opracowaniu znajdują się: </w:t>
      </w:r>
      <w:r>
        <w:rPr>
          <w:i/>
          <w:sz w:val="26"/>
        </w:rPr>
        <w:t>„Miejscowy plan zagospodarowania przestrzennego Sulisławice - Kolonia Sulisławice”, „Miejscowy plan zagospodarowania przestrzennego Dobrzec - Zachód”, „Miejscowy plan zagospodarowania przestrzennego Dobrzec Zachód – część południowa”</w:t>
      </w:r>
      <w:r>
        <w:rPr>
          <w:sz w:val="26"/>
        </w:rPr>
        <w:t>, których dalszy proces planistyczny uzależniony jest od opracowania studium dla terenów przyłączonych do Kalisza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6"/>
        </w:rPr>
        <w:t>Studium zostało uchwalone jeszcze pod rządami poprzedniej ustawy z dnia 7 lipca 1994 roku o zagospodarowaniu przestrzennym. Obecnie obowiązująca ustawa</w:t>
        <w:br/>
        <w:t>o planowaniu i zagospodarowaniu przestrzennym wprowadza nowe wymagania w stosunku do elementów określanych obowiązkowo w studium, a mianowicie należy dodatkowo określić obszary wymagające przeprowadzenia scaleń</w:t>
        <w:br/>
        <w:t>i podziału nieruchomości, obszary rozmieszczenia obiektów handlowych</w:t>
        <w:br/>
        <w:t>o powierzchni sprzedażowej powyżej 2000m</w:t>
      </w:r>
      <w:r>
        <w:rPr>
          <w:sz w:val="26"/>
          <w:vertAlign w:val="superscript"/>
        </w:rPr>
        <w:t>2</w:t>
      </w:r>
      <w:r>
        <w:rPr>
          <w:sz w:val="26"/>
        </w:rPr>
        <w:t>, obszary narażone na niebezpieczeństwo powodzi i osuwania się mas ziemnych oraz granice terenów zamkniętych i ich stref ochronnych a także obszary, gdzie zamierza się sporządzić miejscowe plany, w tym obszary wymagające zmiany przeznaczenia gruntów rolnych i leśnych na cele nierolnicze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</w:rPr>
      </w:pPr>
      <w:r>
        <w:rPr>
          <w:sz w:val="26"/>
        </w:rPr>
        <w:t>Przy opracowaniu studium trzeba zastosować także nowe standardy, które zostaną określone szczegółowo w stosownym rozporządzeniu. Dotyczą one zakresu projektu studium, wymogów odnoszących się do materiałów planistycznych, stosowanych oznaczeń i nazewnictwa. Sposób zapisu dokumentu jakim jest studium staje się niezwykle ważny, ponieważ nowa ustawa narzuca bezwzględną zgodność opracowywanych projektów miejscowych planów ze studiu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</w:rPr>
      </w:pPr>
      <w:r>
        <w:rPr>
          <w:sz w:val="26"/>
        </w:rPr>
        <w:t>Należy także uwzględnić zmiany wynikające z wydanych prawomocnych decyzji o warunkach zabudowy oraz pozwoleń na budowę. Dotyczy to między innymi supermarketów oraz przebiegu drogi kraj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wyższe wyniki opracowanej analizy aktualności studium uzyskały pozytywną opinię Miejskiej Komisji Urbanistyczno - Architektonicznej.</w:t>
      </w:r>
    </w:p>
    <w:p>
      <w:pPr>
        <w:pStyle w:val="Normal"/>
        <w:jc w:val="both"/>
        <w:rPr/>
      </w:pPr>
      <w:r>
        <w:rPr>
          <w:sz w:val="26"/>
        </w:rPr>
        <w:t xml:space="preserve">Reasumując, uznano iż uaktualnienia wymaga </w:t>
      </w:r>
      <w:r>
        <w:rPr>
          <w:i/>
          <w:sz w:val="26"/>
        </w:rPr>
        <w:t>„Studium uwarunkowań i kierunków zagospodarowania przestrzennego miasta Kalisza”</w:t>
      </w:r>
      <w:r>
        <w:rPr>
          <w:sz w:val="26"/>
        </w:rPr>
        <w:t xml:space="preserve"> w granicach administracyjnych miasta. Zakres merytoryczny zmian studium zostanie ustalony w trakcie jego opracowywania, po dokonaniu szczegółowych analiz i opracowań studialnych poszczególnych elementów zagospodarowania przestrzennego przez zespół projektantów studiu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godnie z wymogami ustawowymi w celu rozpoczęcia prac nad zmianą Studium konieczne jest podjęcie przedmiotowej uchwał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45:00Z</dcterms:created>
  <dc:creator>Ireneusz Janiak</dc:creator>
  <dc:description/>
  <dc:language>en-US</dc:language>
  <cp:lastModifiedBy>Emilia Sakowska</cp:lastModifiedBy>
  <cp:lastPrinted>2004-04-16T09:07:00Z</cp:lastPrinted>
  <dcterms:modified xsi:type="dcterms:W3CDTF">2004-05-05T06:45:00Z</dcterms:modified>
  <cp:revision>2</cp:revision>
  <dc:subject/>
  <dc:title>UCHWAŁA NR </dc:title>
</cp:coreProperties>
</file>