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CHWAŁA NR XVIII/253/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z dnia 29 kwietnia 2004 roku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sprawie przystąpienia do sporządzenia zmiany </w:t>
        <w:br/>
      </w:r>
      <w:r>
        <w:rPr>
          <w:rFonts w:cs="Times New Roman" w:ascii="Times New Roman" w:hAnsi="Times New Roman"/>
          <w:i/>
          <w:sz w:val="26"/>
        </w:rPr>
        <w:t>„Studium uwarunkowań i kierunków zagospodarowania przestrzennego</w:t>
        <w:br/>
        <w:t>miasta Kalisza”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6"/>
        </w:rPr>
        <w:t>Na  podstawie  art. 18  ust. 2  pkt. 5  ustawy z dnia 8 marca 1990 roku o samorządzie gminnym (Dz. U. z 2001r. Nr 142, poz. 1591 z późniejszymi zmianami)</w:t>
      </w:r>
      <w:r>
        <w:rPr>
          <w:rFonts w:cs="Times New Roman" w:ascii="Times New Roman" w:hAnsi="Times New Roman"/>
        </w:rPr>
        <w:t>, art. 9 ust. 1, art. 27 ustawy z dnia 27 marca 2003 roku o planowaniu i zagospodarowaniu przestrzennym (Dz. U.  Nr  80, poz. 717) uchwala się, co następu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</w:rPr>
        <w:t xml:space="preserve"> 1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zystępuje się do sporządzenia zmiany</w:t>
      </w:r>
      <w:r>
        <w:rPr>
          <w:rFonts w:cs="Times New Roman" w:ascii="Times New Roman" w:hAnsi="Times New Roman"/>
          <w:i/>
          <w:sz w:val="26"/>
        </w:rPr>
        <w:t xml:space="preserve"> „Studium uwarunkowań i kierunków zagospodarowania przestrzennego miasta Kalisza”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</w:rPr>
        <w:t xml:space="preserve">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>Zmianę</w:t>
      </w:r>
      <w:r>
        <w:rPr>
          <w:rFonts w:cs="Times New Roman" w:ascii="Times New Roman" w:hAnsi="Times New Roman"/>
          <w:i/>
          <w:sz w:val="26"/>
        </w:rPr>
        <w:t xml:space="preserve"> „Studium uwarunkowań i kierunków zagospodarowania przestrzennego miasta Kalisza” </w:t>
      </w:r>
      <w:r>
        <w:rPr>
          <w:rFonts w:cs="Times New Roman" w:ascii="Times New Roman" w:hAnsi="Times New Roman"/>
          <w:sz w:val="26"/>
        </w:rPr>
        <w:t>sporządza się dla obszaru w granicach administracyjnych miasta Kalis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  <w:sz w:val="26"/>
        </w:rPr>
        <w:t xml:space="preserve">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Kalisza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cs="Times New Roman" w:ascii="Arial" w:hAnsi="Arial"/>
          <w:b/>
          <w:sz w:val="24"/>
        </w:rPr>
        <w:t>§</w:t>
      </w:r>
      <w:r>
        <w:rPr>
          <w:rFonts w:cs="Times New Roman" w:ascii="Times New Roman" w:hAnsi="Times New Roman"/>
          <w:b/>
          <w:sz w:val="26"/>
        </w:rPr>
        <w:t xml:space="preserve">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do uchwały Nr XVIII/253/2004 Rady Miejskiej Kalisza z dnia 29 kwietnia 2004 roku w sprawie przystąpienia do sporządzenia zmiany </w:t>
        <w:br/>
      </w:r>
      <w:r>
        <w:rPr>
          <w:rFonts w:cs="Times New Roman" w:ascii="Times New Roman" w:hAnsi="Times New Roman"/>
          <w:i/>
          <w:sz w:val="26"/>
        </w:rPr>
        <w:t>„Studium uwarunkowań i kierunków zagospodarowania przestrzennego miasta Kalisza”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Przystąpienie do zmiany </w:t>
      </w:r>
      <w:r>
        <w:rPr>
          <w:rFonts w:cs="Times New Roman" w:ascii="Times New Roman" w:hAnsi="Times New Roman"/>
          <w:i/>
          <w:sz w:val="26"/>
        </w:rPr>
        <w:t xml:space="preserve">„Studium uwarunkowań i kierunków zagospodarowania przestrzennego miasta Kalisza” </w:t>
      </w:r>
      <w:r>
        <w:rPr>
          <w:rFonts w:cs="Times New Roman" w:ascii="Times New Roman" w:hAnsi="Times New Roman"/>
          <w:sz w:val="26"/>
        </w:rPr>
        <w:t>jest konieczne ze względu na wprowadzenie ustawą z dnia 27 marca 2003 roku o planowaniu</w:t>
        <w:br/>
        <w:t>i zagospodarowaniu przestrzennym nowych wymagań odnoszących się do treści studium, co powoduje potrzebę wprowadzenia stosownych korekt rysunku  oraz  zapisów studium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Jak wynika z dokonanej oceny aktualności studium konieczność przystąpienia do jego zmiany niezbędna jest z powodu poszerzenia granic miasta Kalisza i przyłączenia nowych terenów tj. wsi Dobrzec oraz Sulisławice i Kol. Sulisławice. Tereny te nie mają opracowanego studium, a zatem nie posiadają określonej polityki Miasta w zakresie kształtowania przestrzeni miejskiej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Zmienia się także ranga tego dokumentu, ponieważ ustalenia miejscowych planów zagospodarowania przestrzennego muszą być bezwzględnie zgodne z ustaleniami studium, a nie jak do tej pory jedynie spójne z nimi. Ze względu na  wprowadzony ww. ustawą bezwzględny wymóg posiadania studium przed opracowaniem planów, konieczne jest wypełnienie tego obowiązku.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wyższe argumenty uzasadniają potrzebę zmiany „Studium uwarunkowań i kierunków zagospodarowania przestrzennego miasta Kalisza”</w:t>
        <w:br/>
        <w:t>i jego opracowanie w granicach administracyjnych miast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6:49:00Z</dcterms:created>
  <dc:creator>Magda Kędzia</dc:creator>
  <dc:description/>
  <dc:language>en-US</dc:language>
  <cp:lastModifiedBy>Emilia Sakowska</cp:lastModifiedBy>
  <cp:lastPrinted>2003-12-09T11:25:00Z</cp:lastPrinted>
  <dcterms:modified xsi:type="dcterms:W3CDTF">2004-05-05T06:49:00Z</dcterms:modified>
  <cp:revision>2</cp:revision>
  <dc:subject/>
  <dc:title>UCHWAŁA NR </dc:title>
</cp:coreProperties>
</file>