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VIII/254/200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</w:t>
      </w: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9 kwietnia 200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w sprawie nadania imienia ,, Niezapominajka ” Publicznemu Przedszkolu Nr 3 </w:t>
      </w:r>
    </w:p>
    <w:p>
      <w:pPr>
        <w:pStyle w:val="TextBody"/>
        <w:rPr/>
      </w:pPr>
      <w:r>
        <w:rPr/>
        <w:t>w Kaliszu przy ul. Warszawskiej 8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Na podstawie art. 18 ust. 1 ustawy z dnia 8 marca 1990 r. o samorządzie gminnym ( Dz. U. z 2001 r. Nr 142, poz. 1591 z późn. zm. ) uchwala się, co następuje:   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jc w:val="center"/>
        <w:rPr/>
      </w:pPr>
      <w:r>
        <w:rPr/>
        <w:t>§ 1</w:t>
      </w:r>
    </w:p>
    <w:p>
      <w:pPr>
        <w:pStyle w:val="TextBody"/>
        <w:ind w:firstLine="708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adaje się Publicznemu Przedszkolu Nr 3 w Kaliszu imię ,, Niezapominajka ”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 2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 3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do Uchwały Nr XVIII/254/2004 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>z dnia 29 kwietnia 2004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w sprawie nadania imienia ,, Niezapominajka ” Publicznemu Przedszkolu Nr 3 </w:t>
      </w:r>
    </w:p>
    <w:p>
      <w:pPr>
        <w:pStyle w:val="TextBody"/>
        <w:rPr/>
      </w:pPr>
      <w:r>
        <w:rPr/>
        <w:t>w Kaliszu przy ul. Warszawskiej 8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Zgodnie z Ramowym Statutem Publicznego Przedszkola ( rozporządzenie Ministra Edukacji Narodowej i Sportu z dnia 21 maja 2001 r. w sprawie ramowych statutów publicznego przedszkola oraz publicznych szkół – Dz. U. Nr 61, poz. 624, zm. Dz. U. z 2002 r. Nr 10, poz. 96 ) przedszkolu nadaje imię organ prowadzący na wniosek rady pedagogicznej przedszkola.</w:t>
      </w:r>
    </w:p>
    <w:p>
      <w:pPr>
        <w:pStyle w:val="TextBody"/>
        <w:ind w:firstLine="708"/>
        <w:rPr/>
      </w:pPr>
      <w:r>
        <w:rPr/>
        <w:t xml:space="preserve">Od dwóch lat dzień 15 maja, na wniosek znanego miłośnika przyrody redaktora Polskiego Radia Andrzeja Zalewskiego obchodzony jest w wielu środowiskach, jako Dzień Polskiej Niezapominajki. </w:t>
      </w:r>
    </w:p>
    <w:p>
      <w:pPr>
        <w:pStyle w:val="TextBody"/>
        <w:ind w:firstLine="708"/>
        <w:rPr/>
      </w:pPr>
      <w:r>
        <w:rPr/>
        <w:t xml:space="preserve">W maju 2003 r. Publiczne Przedszkole Nr 3 przyłączyło się do akcji </w:t>
      </w:r>
    </w:p>
    <w:p>
      <w:pPr>
        <w:pStyle w:val="TextBody"/>
        <w:rPr/>
      </w:pPr>
      <w:r>
        <w:rPr/>
        <w:t>I Programu Polskiego Radia i od tego czasu cała społeczność przedszkola realizuje projekt edukacyjno – wychowawczy uważając, że jest to ukłon dla rodzimej przyrody i idei jej poszanowania.</w:t>
      </w:r>
    </w:p>
    <w:p>
      <w:pPr>
        <w:pStyle w:val="TextBody"/>
        <w:ind w:firstLine="708"/>
        <w:rPr/>
      </w:pPr>
      <w:r>
        <w:rPr/>
        <w:t>,, Jesteśmy częścią Europy, dorzućmy więc do wspólnego bukietu angielskich hiacyntów, holenderskich tulipanów i francuskich narcyzów, garść polskich niezapominajek ’’ - piszą nauczycielki uzasadniając swój wybór.</w:t>
      </w:r>
    </w:p>
    <w:p>
      <w:pPr>
        <w:pStyle w:val="TextBody"/>
        <w:ind w:firstLine="708"/>
        <w:rPr/>
      </w:pPr>
      <w:r>
        <w:rPr/>
        <w:t xml:space="preserve">Wniosek rady pedagogicznej przedszkola został poparty przez radę rodziców, która mocno akcentuje wartości wynikające z pracy wychowawczej wokół imienia przedszkola.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eastAsia="pl-PL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6:50:00Z</dcterms:created>
  <dc:creator>Krzysztof Jurek</dc:creator>
  <dc:description/>
  <dc:language>en-US</dc:language>
  <cp:lastModifiedBy>Emilia Sakowska</cp:lastModifiedBy>
  <cp:lastPrinted>2004-03-30T13:20:00Z</cp:lastPrinted>
  <dcterms:modified xsi:type="dcterms:W3CDTF">2004-05-05T06:50:00Z</dcterms:modified>
  <cp:revision>2</cp:revision>
  <dc:subject/>
  <dc:title>Uchwała Nr </dc:title>
</cp:coreProperties>
</file>