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UCHWAŁA NR XVIII/259/2004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Kalisz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dnia 29 kwietnia 2004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mieniająca uchwałę w sprawie zatwierdzenia zestawienia przychodów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 wydatków Gminnego i Powiatowego Funduszu Ochrony Środowisk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 Gospodarki Wodnej w Kaliszu n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Na podstawie art. 18 ust. 2 pkt. 15 ustawy z dnia 8 marca 1990 roku o samorządzie gminnym (Dz. U. z 2001 r., Nr 142, poz. 1591 z późn. zm.) w zw. z art. 420 ustawy </w:t>
        <w:br/>
        <w:t xml:space="preserve">z dnia 27 kwietnia 2001 r. - Prawo ochrony środowiska (Dz. U. Nr 62, poz. 627 </w:t>
        <w:br/>
        <w:t>z późn. zm.) uchwala się, co następuje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1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łączniku nr 1 do uchwały Nr XIV/192/2003 Rady Miejskiej Kalisza z dnia 29 grudnia 2003 r. w sprawie zatwierdzenia zestawienia przychodów i wydatków Gminnego i Powiatowego Funduszu Ochrony Środowiska i Gospodarki Wodnej w Kaliszu na 2004 r. wprowadza się następujące zmiany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 xml:space="preserve">Zwiększa się wydatki o kwotę </w:t>
      </w:r>
      <w:r>
        <w:rPr>
          <w:rFonts w:cs="Arial" w:ascii="Arial" w:hAnsi="Arial"/>
          <w:b/>
          <w:sz w:val="22"/>
        </w:rPr>
        <w:t>106.828 zł</w:t>
      </w:r>
      <w:r>
        <w:rPr>
          <w:rFonts w:cs="Arial" w:ascii="Arial" w:hAnsi="Arial"/>
          <w:sz w:val="22"/>
        </w:rPr>
        <w:t xml:space="preserve"> do kwoty ogółem </w:t>
      </w:r>
      <w:r>
        <w:rPr>
          <w:rFonts w:cs="Arial" w:ascii="Arial" w:hAnsi="Arial"/>
          <w:b/>
          <w:sz w:val="22"/>
        </w:rPr>
        <w:t>873.988 zł</w:t>
      </w:r>
      <w:r>
        <w:rPr>
          <w:rFonts w:cs="Arial" w:ascii="Arial" w:hAnsi="Arial"/>
          <w:sz w:val="22"/>
        </w:rPr>
        <w:t>, tym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</w:rPr>
        <w:t xml:space="preserve">Wspomaganie realizacji zadań państwowego monitoringu środowiska oraz wspomaganie innych systemów kontrolnych i pomiarowych a także badań stanu środowiska i systemów pomiarowych zużycia wody i ciepła – </w:t>
      </w:r>
      <w:r>
        <w:rPr>
          <w:rFonts w:cs="Arial" w:ascii="Arial" w:hAnsi="Arial"/>
          <w:b/>
          <w:sz w:val="22"/>
        </w:rPr>
        <w:t>10.000 zł</w:t>
      </w:r>
      <w:r>
        <w:rPr>
          <w:rFonts w:cs="Arial" w:ascii="Arial" w:hAnsi="Arial"/>
          <w:sz w:val="22"/>
        </w:rPr>
        <w:t xml:space="preserve">,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</w:rPr>
        <w:t xml:space="preserve">Realizowanie zadań modernizacyjnych i inwestycyjnych służących ochronie środowiska i gospodarce wodnej – </w:t>
      </w:r>
      <w:r>
        <w:rPr>
          <w:rFonts w:cs="Arial" w:ascii="Arial" w:hAnsi="Arial"/>
          <w:b/>
          <w:sz w:val="22"/>
        </w:rPr>
        <w:t>73.000 zł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</w:rPr>
        <w:t xml:space="preserve">Realizowanie przedsięwzięć związanych z gospodarką odpadami oraz ochroną powierzchni ziemi – </w:t>
      </w:r>
      <w:r>
        <w:rPr>
          <w:rFonts w:cs="Arial" w:ascii="Arial" w:hAnsi="Arial"/>
          <w:b/>
          <w:sz w:val="22"/>
        </w:rPr>
        <w:t>20.000 zł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</w:rPr>
        <w:t xml:space="preserve">Przedsięwzięcia związane z ochrona przyrody, w tym urządzanie i utrzymywanie terenów zieleni, zadrzewień, zakrzewień oraz parków – </w:t>
      </w:r>
      <w:r>
        <w:rPr>
          <w:rFonts w:cs="Arial" w:ascii="Arial" w:hAnsi="Arial"/>
          <w:b/>
          <w:sz w:val="22"/>
        </w:rPr>
        <w:t>3.828 zł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łączniku nr 2 do uchwały Nr XIV/192/2003 Rady Miejskiej Kalisza z dnia 29 grudnia 2003 r. w sprawie zatwierdzenia zestawienia przychodów i wydatków Gminnego i Powiatowego Funduszu Ochrony Środowiska i Gospodarki Wodnej w Kaliszu na 2004 r. wprowadza się następujące zmian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Zwiększa się wydatki o kwotę </w:t>
      </w:r>
      <w:r>
        <w:rPr>
          <w:rFonts w:cs="Arial" w:ascii="Arial" w:hAnsi="Arial"/>
          <w:b/>
          <w:sz w:val="22"/>
        </w:rPr>
        <w:t>35.305 zł</w:t>
      </w:r>
      <w:r>
        <w:rPr>
          <w:rFonts w:cs="Arial" w:ascii="Arial" w:hAnsi="Arial"/>
          <w:sz w:val="22"/>
        </w:rPr>
        <w:t xml:space="preserve"> do kwoty ogółem </w:t>
      </w:r>
      <w:r>
        <w:rPr>
          <w:rFonts w:cs="Arial" w:ascii="Arial" w:hAnsi="Arial"/>
          <w:b/>
          <w:sz w:val="22"/>
        </w:rPr>
        <w:t>365.305 zł</w:t>
      </w:r>
      <w:r>
        <w:rPr>
          <w:rFonts w:cs="Arial" w:ascii="Arial" w:hAnsi="Arial"/>
          <w:sz w:val="22"/>
        </w:rPr>
        <w:t>, w tym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Inne zadania służące ochronie środowiska i gospodarce wodnej, wynikające z zasady  zrównoważonego rozwoju (utrzymanie cieków i rowów odwadniających poszczególne osiedla i sołectwa Kalisza, doposażenie Magazynu Przeciwpowodziowego dla Kalisza) – </w:t>
      </w:r>
      <w:r>
        <w:rPr>
          <w:rFonts w:cs="Arial" w:ascii="Arial" w:hAnsi="Arial"/>
          <w:b/>
          <w:sz w:val="22"/>
        </w:rPr>
        <w:t>35.305 zł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2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a się Prezydentowi Miasta Kalisz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chwała wchodzi w życie z dniem podjęci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Uzasadnieni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o Uchwały Nr  XVIII/259/200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dy Miejskiej Kalisza z dnia  29 kwietnia 2004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mieniającej Uchwałę w sprawie zatwierdzenia zestawienia przychodów i wydatków Gminnego i Powiatowego Funduszu Ochrony Środowisk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 Gospodarki Wodnej w Kaliszu na 2004 rok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W Uchwale nr XIV/192/2003 Rady Miejskiej Kalisza z dnia 29 grudnia 2003 roku       w sprawie zatwierdzenia zestawienia przychodów i wydatków Gminnego i Powiatowego Funduszu Ochrony Środowiska i Gospodarki Wodnej w Kaliszu na 2004 rok zaplanowano stan środków obrotowych Funduszy na początku roku odpowiednio : Gminnego Funduszu – </w:t>
      </w:r>
      <w:r>
        <w:rPr>
          <w:rFonts w:cs="Arial" w:ascii="Arial" w:hAnsi="Arial"/>
          <w:b/>
          <w:sz w:val="22"/>
        </w:rPr>
        <w:t>267.160 zł</w:t>
      </w:r>
      <w:r>
        <w:rPr>
          <w:rFonts w:cs="Arial" w:ascii="Arial" w:hAnsi="Arial"/>
          <w:sz w:val="22"/>
        </w:rPr>
        <w:t xml:space="preserve"> i Powiatowego Funduszu – </w:t>
      </w:r>
      <w:r>
        <w:rPr>
          <w:rFonts w:cs="Arial" w:ascii="Arial" w:hAnsi="Arial"/>
          <w:b/>
          <w:sz w:val="22"/>
        </w:rPr>
        <w:t>80.000 zł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, wprowadzona niniejszą uchwałą, związana jest z koniecznością wprowadzenia do zestawienia wydatków Gminnego i Powiatowego Funduszu Ochrony Środowiska i Gospodarki Wodnej w Kaliszu na 2004 rok pozostałej kwoty nadwyżki Funduszy z ubiegłego roku, której nie uwzględniono na etapie podejmowania Uchwały nr XIV/192/2003 Rady Miejskiej Kalisza z dnia 29 grudnia 2003 roku.</w:t>
      </w:r>
    </w:p>
    <w:p>
      <w:pPr>
        <w:pStyle w:val="Tekstpodstawowywcity3"/>
        <w:rPr/>
      </w:pPr>
      <w:r>
        <w:rPr/>
        <w:t>Stan środków obrotowych Gminnego i Powiatowego Funduszu na dzień 31.12.2003 roku wyniósł odpowiedni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3.988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5.305 z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wyżki powstały na rachunkach Funduszy w związku z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nadplanowymi wpływami z Urzędu Marszałkowskiego w Poznaniu, które zasiliły  rachunki Funduszy zbyt późno, by wydatkować je zgodnie z obowiązującymi procedurami (dokonanie zmian w planie, przeprowadzenie przetargów, wykonanie i odbiór robót),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</w:rPr>
        <w:t>przesunięciem płatności na 2004 r. za realizację zadania pn. "Opracowanie programu ochrony środowiska dla miasta Kalisza"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zczędnościami powstałymi na zadaniach w zakresie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edukacji ekologicznej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wadzenia zbiórki i utylizacji odpadów niebezpiecznych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y i remontu alejek w Parku Miejskim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rzymania w należytym stanie technicznym rowów odwadniających tereny osiedli i sołectw w Kaliszu,</w:t>
      </w:r>
    </w:p>
    <w:p>
      <w:pPr>
        <w:pStyle w:val="Heading"/>
        <w:numPr>
          <w:ilvl w:val="0"/>
          <w:numId w:val="25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rekultywacji wylewiska komunalnego,</w:t>
      </w:r>
    </w:p>
    <w:p>
      <w:pPr>
        <w:pStyle w:val="Heading"/>
        <w:numPr>
          <w:ilvl w:val="0"/>
          <w:numId w:val="25"/>
        </w:numPr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likwidacji uszkodzeń wałów przeciwpowodziowych i przebudowy cieków wodnych celem dostosowania ich koryt do przyjęcia wód opadowych.</w:t>
      </w:r>
    </w:p>
    <w:p>
      <w:pPr>
        <w:pStyle w:val="TextBodyIndent"/>
        <w:numPr>
          <w:ilvl w:val="0"/>
          <w:numId w:val="2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stąpieniem od realizacji zadania pn.” Zmiana kotłowni węglowej na gazową w budynku 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przy ul. Piekarskiej 8”.</w:t>
      </w:r>
    </w:p>
    <w:p>
      <w:pPr>
        <w:pStyle w:val="TextBodyIndent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ziału środków GFOŚiGW w Kaliszu w wysokości 106.828 zł i środków PFOŚiGW w Kaliszu w wysokości 35.305 zł na poszczególne kierunki wydatkowania dokonano na podstawie wniosków złożonych w Wydziale Środowiska, Rolnictwa i Gospodarki Komunalnej tut. Urzędu, na które zabrakło środków na etapie planowania budżetu na 2004 rok. Dodatkowo uwzględniono wniosek PUK S.A. w sprawie zakupu pojemników do selektywnej zbiórki odpadów.</w:t>
      </w:r>
    </w:p>
    <w:p>
      <w:pPr>
        <w:pStyle w:val="TextBodyIndent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kazane w niniejszej Uchwale kierunki przeznaczenia Gminnego i Powiatowego Funduszu są zgodne z art. 406 i 407 ustawy Prawo ochrony środowiska.</w:t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TextBodyIndent"/>
        <w:ind w:left="60" w:hanging="0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dwyżka Zgodnie z art. 420 ustawy z dnia 27 kwietnia 2001 r. - Prawo ochrony środowiska (Dz. U. nr  62, poz. 627 z późn. zm.) Prezydent Miasta Kalisza do 15 stycznia ma obowiązek przedstawienia do zatwierdzenia Radzie Miejskiej Kalisza projekt zestawienia przychodów i wydatków na dany rok, odpowiednio gminnego </w:t>
        <w:br/>
        <w:t xml:space="preserve">i powiatowego funduszu ochrony środowiska i gospodarki wodnej. W zestawieniu tym określono źródła przychodów oraz priorytety wydatkowania środków Fundusz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ierując się potrzebą racjonalnego i efektywnego oddziaływania na poprawę stanu środowiska w mieście, planuje się koncentrację wydatków ekologicznych na ograniczonej liczbie celów ekologicznych. Priorytetami wydatkowania środków Funduszy w 2004 r. będą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gadnienia edukacji ekologicznej sprzyjającej budowaniu postaw proekologicznych społeczności lokalnej,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omaganie realizacji zadań państwowego monitoringu środowiska oraz wspomaganie innych systemów kontrolnych i pomiarowych, a także badań stanu środowiska i systemów pomiarowych zużycia wody i ciepła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owanie zadań inwestycyjnych służących ochronie środowiska i gospodarce wodnej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lizowanie zadań związanych z gospodarką odpadami i ochroną powierzchni ziemi,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sięwzięcia związane z ochroną przyrody, w tym urządzanie </w:t>
        <w:br/>
        <w:t xml:space="preserve">i utrzymywanie terenów zieleni, zadrzewień, zakrzewień oraz parków,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sz w:val="24"/>
        </w:rPr>
        <w:t xml:space="preserve">realizacja innych zadań służących ochronie środowiska wynikających z zasady zrównoważonego rozwoju, w tym opracowanie programu ochrony środowiska dla miasta Kalisza oraz działania związane z przystąpieniem do jego realizacji (wdrażanie systemu zarządzania środowiskiem), a także utrzymanie rowów </w:t>
        <w:br/>
        <w:t xml:space="preserve">i cieków odwadniających tereny osiedli miejskich oraz regulacja koryt cieków </w:t>
        <w:br/>
        <w:t xml:space="preserve">i rowów na terenie miasta Kalisza,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pieranie ekologicznych form transpor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działu na poszczególne kierunki wydatkowania dokonano m. in. w oparciu </w:t>
        <w:br/>
        <w:t xml:space="preserve">o analizę potrzeb w zakresie przedsięwzięć na rzecz ochrony środowiska, realizowanych przez Miasto Kalisz, a także przez inne podmioty działające na terenie miasta. Kierunki przeznaczenia Gminnego i Powiatowego Funduszu są zgodne z art. 406 i 407 ustawy Prawo ochrony środowiska. </w:t>
      </w:r>
    </w:p>
    <w:p>
      <w:pPr>
        <w:pStyle w:val="Normal"/>
        <w:widowControl w:val="false"/>
        <w:ind w:left="60" w:firstLine="6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dalszej kolejności, w ramach przedmiotowego zestawienia, przygotowany zostanie podział na poszczególne zadania, przy zastosowaniu kryteriów podziału środków Funduszy, ustalonych Uchwałą Rady Miejskiej Kalisza z 2000 r. w sprawie zasad udzielania dofinansowania ze środków Gminnego i Powiatowego Funduszu Ochrony Środowiska i Gospodarki Wodnej w Kaliszu. Przy wyborze dofinansowanych zadań charakter nadrzędny będzie miało kryterium zgodności zadania objętego dofinansowaniem z polityką proekologiczną miasta Kalisza oraz kryterium maksymalnej efektywności ekologicznej i ekonomicznej realizowanych zadań.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załącznik nr 1 do uchwały Nr ............../2004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Rady Miejskiej Kalisza z dnia ...................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w sprawie zatwierdzenia zestawienia przychodów i wydatków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Gminnego i Powiatowego Funduszu Ochrony Środowiska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i Gospodarki Wodnej w Kaliszu na 2004 r.</w:t>
      </w:r>
    </w:p>
    <w:p>
      <w:pPr>
        <w:pStyle w:val="Tekstpodstawowywcity2"/>
        <w:ind w:firstLine="360"/>
        <w:jc w:val="right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ESTAWIENIE PRZYCHODÓW I WYDATKÓW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MINNEGO FUNDUSZU OCHRONY ŚRODOWISKA I GOSPODARKI WODNEJ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KALISZU NA 2004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Subtitle"/>
        <w:jc w:val="right"/>
        <w:rPr>
          <w:sz w:val="20"/>
        </w:rPr>
      </w:pPr>
      <w:r>
        <w:rPr>
          <w:sz w:val="20"/>
        </w:rPr>
        <w:t>/zł/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552"/>
      </w:tblGrid>
      <w:tr>
        <w:trPr/>
        <w:tc>
          <w:tcPr>
            <w:tcW w:w="68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na 2004 r.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.    Przychody*,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31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  <w:p>
            <w:pPr>
              <w:pStyle w:val="Subtitle"/>
              <w:numPr>
                <w:ilvl w:val="0"/>
                <w:numId w:val="4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opłat i kar za gospodarcze korzystanie ze środowiska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dokonywanie w nim zmian oraz za szczególne korzystanie z wód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i urządzeń wodn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0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293" w:hRule="atLeast"/>
        </w:trPr>
        <w:tc>
          <w:tcPr>
            <w:tcW w:w="68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sz w:val="20"/>
              </w:rPr>
              <w:t xml:space="preserve">II.   Wydatki, </w:t>
            </w: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zasady zrównoważonego rozwoju    </w:t>
            </w:r>
          </w:p>
          <w:p>
            <w:pPr>
              <w:pStyle w:val="Subtitle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omaganie realizacji zadań państwowego monitoringu środowiska oraz wspomaganie innych systemów kontrolnych i pomiarowych,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a także  badań stanu środowiska i systemów pomiarowych zużycia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ody i ciepła</w:t>
            </w:r>
          </w:p>
          <w:p>
            <w:pPr>
              <w:pStyle w:val="Subtitle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zadań modernizacyjnych i inwestycyjnych służących ochronie środowiska i gospodarce wodnej </w:t>
            </w:r>
          </w:p>
          <w:p>
            <w:pPr>
              <w:pStyle w:val="Subtitle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alizowanie przedsięwzięć związanych z gospodarką odpadami  oraz ochroną powierzchni ziemi </w:t>
            </w:r>
          </w:p>
          <w:p>
            <w:pPr>
              <w:pStyle w:val="Subtitle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dsięwzięcia związane z ochroną przyrody, w tym urządzanie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 xml:space="preserve">i utrzymywanie terenów zieleni, zadrzewień, zakrzewień oraz parków </w:t>
            </w:r>
          </w:p>
          <w:p>
            <w:pPr>
              <w:pStyle w:val="Subtitle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Subtitle"/>
              <w:numPr>
                <w:ilvl w:val="0"/>
                <w:numId w:val="1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spieranie ekologicznych form transportu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67.16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0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/>
            </w:pPr>
            <w:r>
              <w:rPr>
                <w:b w:val="false"/>
                <w:sz w:val="20"/>
              </w:rPr>
              <w:t>72.16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4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i/>
        </w:rPr>
        <w:t xml:space="preserve">Planuje się stan środków obrotowych Funduszu na początku roku w wysokości 267.160 zł, dlatego też w przedmiotowym zestawieniu kwota wydatków na 2004 rok jest wyższa od planowanych przychodów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Gminnego Funduszu Ochrony Środowiska i Gospodarki Wodnej  </w:t>
        <w:br/>
        <w:t xml:space="preserve">w Kaliszu zasilany jest przez wpływy z tytułu opłat i kar za gospodarcze korzystanie ze środowiska </w:t>
        <w:br/>
        <w:t>i dokonywanie w nim zmian oraz za szczególne korzystanie z wód i urządzeń wodnych, wnoszonych przez jednostki organizacyjne z terenu Kalisza. Ponadto przychody przedmiotowego funduszu stanowi 100 % opłat i kar za wycinkę drzew i krzewów na terenie miasta oraz wpływy z tytułu odsetek od środków zgromadzonych na rachunku bankowym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23"/>
        </w:numPr>
        <w:rPr/>
      </w:pPr>
      <w:r>
        <w:rPr>
          <w:sz w:val="20"/>
        </w:rPr>
        <w:t xml:space="preserve">Na 2004 r. zaplanowano przychody Gminnego Funduszu Ochrony Środowiska i Gospodarki Wodnej w Kaliszu w wysokości </w:t>
      </w:r>
      <w:r>
        <w:rPr>
          <w:b/>
          <w:sz w:val="20"/>
        </w:rPr>
        <w:t>500.000 zł</w:t>
      </w:r>
      <w:r>
        <w:rPr>
          <w:sz w:val="20"/>
        </w:rPr>
        <w:t xml:space="preserve">, co stanowi 71,7 % przewidywanego wykonania </w:t>
        <w:br/>
        <w:t xml:space="preserve">w roku 2003. Spadek wpływów z tytułu opłat i  kar za gospodarcze korzystanie ze środowiska </w:t>
        <w:br/>
        <w:t xml:space="preserve">i dokonywanie w nim zmian oraz za szczególne korzystanie z wód i urządzeń wodnych spowodowany jest zmniejszonym zakresem korzystania ze środowiska. </w:t>
      </w:r>
    </w:p>
    <w:p>
      <w:pPr>
        <w:pStyle w:val="TextBodyIndent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3"/>
        </w:numPr>
        <w:rPr/>
      </w:pPr>
      <w:r>
        <w:rPr>
          <w:rFonts w:cs="Arial" w:ascii="Arial" w:hAnsi="Arial"/>
        </w:rPr>
        <w:t xml:space="preserve">Na 2004 rok ze środków Gminnego Funduszu Ochrony Środowiska i Gospodarki Wodnej </w:t>
        <w:br/>
        <w:t xml:space="preserve">w Kaliszu zaplanowano wydatki w wysokości </w:t>
      </w:r>
      <w:r>
        <w:rPr>
          <w:rFonts w:cs="Arial" w:ascii="Arial" w:hAnsi="Arial"/>
          <w:b/>
        </w:rPr>
        <w:t>767.160 zł.</w:t>
      </w:r>
      <w:r>
        <w:rPr>
          <w:rFonts w:cs="Arial" w:ascii="Arial" w:hAnsi="Arial"/>
        </w:rPr>
        <w:t xml:space="preserve">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funduszu przeznacza się na finansowanie ochrony środowiska i gospodarki wodnej </w:t>
        <w:br/>
        <w:t xml:space="preserve">w celu realizacji zasady zrównoważonego rozwoju.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Na realizację zadań z zakresu edukacji ekologicznej zaplanowano kwotę 40.00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e środków tych sfinansowane zostaną następujące zadani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noszenie kwalifikacji specjalistów ochrony środowiska, organizacja seminarium ekologicznego,</w:t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7797" w:leader="none"/>
        </w:tabs>
        <w:rPr>
          <w:sz w:val="20"/>
        </w:rPr>
      </w:pPr>
      <w:r>
        <w:rPr>
          <w:sz w:val="20"/>
        </w:rPr>
        <w:t xml:space="preserve">edukacja ekologiczna dzieci, młodzieży i osób dorosłych (udział finansowy miasta </w:t>
        <w:br/>
        <w:t xml:space="preserve">w organizowaniu lekcji ekologii i warsztatów na terenach zmienionych biologicznie i objętych różnymi formami ochrony, organizacja konkursów wiedzy ekologicznej oraz realizacja programów edukacji ekologicznej, wyposażenie szkolnych pracowni ekologicznych w literaturę i pomoce dydaktyczne z zakresu ochrony środowiska, zorganizowanie akcji „Sprzątanie Świata 2004”, "Dnia Ziemi", "Dnia bez samochodu", "Światowego dnia Wody"). </w:t>
      </w:r>
    </w:p>
    <w:p>
      <w:pPr>
        <w:pStyle w:val="Tekstpodstawowywcity2"/>
        <w:tabs>
          <w:tab w:val="clear" w:pos="708"/>
          <w:tab w:val="left" w:pos="7797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omaganie realizacji zadań państwowego monitoringu oraz na wspomaganie innych systemów kontrolnych i pomiarowych stanu środowiska, a także badań stanu środowiska oraz systemów pomiarowych zużycia wody i ciepła zaplanowano kwotę 40.000 zł.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2"/>
        </w:numPr>
        <w:rPr/>
      </w:pPr>
      <w:r>
        <w:rPr>
          <w:rFonts w:cs="Arial" w:ascii="Arial" w:hAnsi="Arial"/>
          <w:b/>
        </w:rPr>
        <w:t>Na wydatki związane z realizacją zadań modernizacyjnych i inwestycyjnych służących ochronie środowiska i gospodarce wodnej zaplanowano środki w wysokości 400.000 z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 kwoty tej sfinansowane zostaną między innymi następujące zadania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i/>
          <w:u w:val="single"/>
        </w:rPr>
        <w:t xml:space="preserve"> zakresie ochrony wód i gospodarki wodnej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porządkowanie systemu kanalizacji w mieście w celu skierowania jak największej objętości ścieków do oczyszczalni ścieków w Kucharach, 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w zakresie ochrony powietrza atmosferyczneg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a systemu ogrzewania węglowego na ekologiczne w mieszkaniach prywatnych osób fizycznych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numPr>
          <w:ilvl w:val="0"/>
          <w:numId w:val="24"/>
        </w:numPr>
        <w:rPr/>
      </w:pPr>
      <w:r>
        <w:rPr>
          <w:b/>
          <w:sz w:val="20"/>
        </w:rPr>
        <w:t>Na realizację przedsięwzięć związanych z gospodarką odpadami oraz ochroną powierzchni ziemi zaplanowano środki w wysokości</w:t>
      </w:r>
      <w:r>
        <w:rPr>
          <w:sz w:val="20"/>
        </w:rPr>
        <w:t xml:space="preserve">  </w:t>
      </w:r>
      <w:r>
        <w:rPr>
          <w:b/>
          <w:sz w:val="20"/>
        </w:rPr>
        <w:t>50.000 zł</w:t>
      </w:r>
      <w:r>
        <w:rPr>
          <w:sz w:val="20"/>
        </w:rPr>
        <w:t xml:space="preserve">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  <w:t>Z kwoty tej sfinansowane zostaną między innymi działania związane z unieszkodliwianiem, odzyskiem i recyklingiem odpadów. Zadania te realizowane będą zgodnie z projektem programu gospodarki odpadami dla miasta Kalisza,  w powiązaniu z działaniami Związku Komunalnego Gmin "Czyste Miasto, Czyste Gmina", odpowiedzialnego za budowę Zakładu utylizacji i unieszkodliwiania odpadów komunalnych w Prażuchach Nowych. Ponadto w ramach przedmiotowej kwoty finansowane będą działania mające na celu usuwanie zanieczyszczeń środowiska (powierzchni ziemi) powstałych w wyniku awarii i zdarzeń losowych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4"/>
        </w:numPr>
        <w:rPr/>
      </w:pPr>
      <w:r>
        <w:rPr>
          <w:rFonts w:cs="Arial" w:ascii="Arial" w:hAnsi="Arial"/>
          <w:b/>
        </w:rPr>
        <w:t>Na przedsięwzięcia związane z ochroną przyrody, w tym na urządzanie i utrzymywanie terenów zieleni zaplanowano kwotę 140.000 zł</w:t>
      </w:r>
      <w:r>
        <w:rPr>
          <w:rFonts w:cs="Arial" w:ascii="Arial" w:hAnsi="Arial"/>
        </w:rPr>
        <w:t xml:space="preserve">, która przeznaczona będzie przede wszystkim na rewaloryzację zabytkowych terenów zieleni miejskiej (nasadzenia roślin, wycinkę suchych drzew)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kwoty 72.160 zł zaplanowanej na realizację innych zadań służących ochronie środowiska wynikających z zasady zrównoważonego rozwoju </w:t>
      </w:r>
      <w:r>
        <w:rPr>
          <w:rFonts w:cs="Arial" w:ascii="Arial" w:hAnsi="Arial"/>
        </w:rPr>
        <w:t>sfinansowane zost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pracowanie programu ochrony środowiska dla miasta Kalisza oraz działania związane </w:t>
        <w:br/>
        <w:t xml:space="preserve">z przystąpieniem do jego realizacji (wdrażanie systemu zarządzania środowiskiem), a także stworzenie ewidencji urządzeń ochrony środowiska oraz źródeł zanieczyszczeń środowiska </w:t>
        <w:br/>
        <w:t xml:space="preserve">w Kaliszu.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wspieranie ekologicznych form transportu zaplanowano kwotę w wysokości 25.000 zł. 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załącznik nr 2 do uchwały Nr ............../2004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Rady Miejskiej Kalisza z dnia ..................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</w:rPr>
        <w:t>w sprawie zatwierdzenia zestawienia przychodów i wydatków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Gminnego i Powiatowego Funduszu Ochrony Środowiska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i Gospodarki Wodnej w Kaliszu na 2004 r.</w:t>
      </w:r>
    </w:p>
    <w:p>
      <w:pPr>
        <w:pStyle w:val="Tekstpodstawowywcity2"/>
        <w:ind w:firstLine="360"/>
        <w:jc w:val="right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ESTAWIENIE PRZYCHODÓW I WYDATKÓW 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WIATOWEGO FUNDUSZU OCHRONY ŚRODOWISKA</w:t>
      </w:r>
    </w:p>
    <w:p>
      <w:pPr>
        <w:pStyle w:val="TextBodyIndent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 GOSPODARKI WODNEJ W KALISZU NA 2004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 900 – Gospodarka komunalna i ochrona środowiska, </w:t>
      </w:r>
    </w:p>
    <w:p>
      <w:pPr>
        <w:pStyle w:val="Heading6"/>
        <w:rPr>
          <w:sz w:val="20"/>
        </w:rPr>
      </w:pPr>
      <w:r>
        <w:rPr>
          <w:sz w:val="20"/>
        </w:rPr>
        <w:t xml:space="preserve">Rozdział 90011 – Fundusz Ochrony Środowiska i Gospodarki Wodnej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zł/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409"/>
      </w:tblGrid>
      <w:tr>
        <w:trPr/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2004 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7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.    Przychody*,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dsetki bankow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ływy z opłat i kar za gospodarcze korzystanie ze środowisk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i dokonywanie w nim zmian oraz za szczególne korzystanie z wó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 urządzeń wod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.0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I.   Wydatki</w:t>
            </w:r>
            <w:r>
              <w:rPr>
                <w:rFonts w:cs="Arial" w:ascii="Arial" w:hAnsi="Arial"/>
              </w:rPr>
              <w:t>, w tym:</w:t>
            </w:r>
          </w:p>
          <w:p>
            <w:pPr>
              <w:pStyle w:val="TextBodyIndent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</w:rPr>
              <w:t xml:space="preserve">Realizowanie zadań modernizacyjnych i inwestycyjnych służących ochronie i gospodarce wodnej </w:t>
            </w:r>
          </w:p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przedsięwzięć związanych  z gospodarką odpadami </w:t>
            </w:r>
          </w:p>
          <w:p>
            <w:pPr>
              <w:pStyle w:val="TextBodyIndent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i ochroną powierzchni ziemi </w:t>
            </w:r>
          </w:p>
          <w:p>
            <w:pPr>
              <w:pStyle w:val="TextBodyIndent"/>
              <w:numPr>
                <w:ilvl w:val="0"/>
                <w:numId w:val="15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ne zadania służące ochronie środowiska i gospodarce wodnej, wynikające z zasady zrównoważonego rozwoju </w:t>
            </w:r>
          </w:p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.000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i/>
        </w:rPr>
        <w:t>Planuje się stan środków obrotowych Funduszu na początku roku w wysokości 80.000 zł, dlatego też w przedmiotowym zestawieniu kwota wydatków na 2004 rok jest wyższa od planowanych przychodów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 xml:space="preserve">Wyodrębniony rachunek bankowy Powiatowego Funduszu Ochrony Środowiska  i Gospodarki Wodnej w Kaliszu zasilany jest przez wpływy z tytułu opłat i kar za gospodarcze korzystanie ze środowiska </w:t>
        <w:br/>
        <w:t xml:space="preserve">i dokonywanie w nim zmian oraz za szczególne korzystanie z wód i urządzeń wodnych, wnoszonych przez jednostki organizacyjne z terenu Kalisza. Ponadto przychody przedmiotowego funduszu stanowią w niewielkim stopniu również odsetki bankowe. 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26"/>
        </w:numPr>
        <w:rPr/>
      </w:pPr>
      <w:r>
        <w:rPr>
          <w:sz w:val="20"/>
        </w:rPr>
        <w:t xml:space="preserve">Na rok 2004 zaplanowano przychody Powiatowego Funduszu Ochrony Środowiska </w:t>
        <w:br/>
        <w:t xml:space="preserve">i Gospodarki Wodnej w Kaliszu na 2004 rok w wysokości </w:t>
      </w:r>
      <w:r>
        <w:rPr>
          <w:b/>
          <w:sz w:val="20"/>
        </w:rPr>
        <w:t>250.000 zł</w:t>
      </w:r>
      <w:r>
        <w:rPr>
          <w:sz w:val="20"/>
        </w:rPr>
        <w:t xml:space="preserve">, co stanowi 86,2 % przewidywanego wykonania w roku 2003. Spadek wpływów z tytułu opłat i  kar za gospodarcze korzystanie ze środowiska i dokonywanie w nim zmian oraz za szczególne korzystanie z wód i urządzeń wodnych spowodowany jest zmniejszonym zakresem korzystania ze środowiska.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kstpodstawowywcity2"/>
        <w:numPr>
          <w:ilvl w:val="0"/>
          <w:numId w:val="26"/>
        </w:numPr>
        <w:rPr/>
      </w:pPr>
      <w:r>
        <w:rPr>
          <w:sz w:val="20"/>
        </w:rPr>
        <w:t xml:space="preserve">Na rok 2004 ze środków Powiatowego Funduszu Ochrony Środowiska i Gospodarki Wodnej zaplanowano wydatki w wysokości </w:t>
      </w:r>
      <w:r>
        <w:rPr>
          <w:b/>
          <w:sz w:val="20"/>
        </w:rPr>
        <w:t>330.000 zł</w:t>
      </w:r>
      <w:r>
        <w:rPr>
          <w:sz w:val="20"/>
        </w:rPr>
        <w:t xml:space="preserve">.  </w:t>
      </w:r>
    </w:p>
    <w:p>
      <w:pPr>
        <w:pStyle w:val="Tekstpodstawowywcity2"/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funduszu przeznacza się na finansowanie ochrony środowiska i gospodarki wodnej </w:t>
        <w:br/>
        <w:t xml:space="preserve">w celu realizacji zasady zrównoważonego rozwoju. </w:t>
      </w:r>
    </w:p>
    <w:p>
      <w:pPr>
        <w:pStyle w:val="Tekstpodstawowywcity2"/>
        <w:ind w:firstLine="36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numPr>
          <w:ilvl w:val="0"/>
          <w:numId w:val="32"/>
        </w:numPr>
        <w:rPr/>
      </w:pPr>
      <w:r>
        <w:rPr>
          <w:rFonts w:cs="Arial" w:ascii="Arial" w:hAnsi="Arial"/>
          <w:b/>
        </w:rPr>
        <w:t>Na wydatki związane z realizacją zadań modernizacyjnych i inwestycyjnych służących ochronie środowiska i gospodarce wodnej zaplanowano środki w wysokości 200.000 z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 kwoty tej sfinansowane zostaną między innymi następujące zadania: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budowy urządzeń ochrony przeciwpowodziowej dla miasta Kalisza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ządkowanie systemu kanalizacji w mieście w celu skierowania jak największej ilości ścieków do oczyszczalni w Kucharach. </w:t>
      </w:r>
    </w:p>
    <w:p>
      <w:pPr>
        <w:pStyle w:val="Normal"/>
        <w:ind w:left="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ealizowanie przedsięwzięć związanych z gospodarką odpadami oraz ochroną powierzchni ziemi zaplanowano środki w wysokości  50.000 zł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Na wydatki związane z realizacją innych zadań służących ochronie środowiska wynikających z zasady zrównoważonego rozwoju zaplanowano środki w wysokości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80.000 zł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 kwoty tej sfinansowane zostaną następujące zadania: 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trzymanie rowów i cieków odwadniających tereny osiedli miejskich w Kaliszu,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gulacja koryt cieków i rowów na terenie miasta Kalisz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wcity2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465"/>
        </w:tabs>
        <w:ind w:left="465" w:hanging="465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01:00Z</dcterms:created>
  <dc:creator>Urząd Miejski Kalisz</dc:creator>
  <dc:description/>
  <dc:language>en-US</dc:language>
  <cp:lastModifiedBy>Emilia Sakowska</cp:lastModifiedBy>
  <cp:lastPrinted>2004-04-20T11:55:00Z</cp:lastPrinted>
  <dcterms:modified xsi:type="dcterms:W3CDTF">2004-05-05T07:01:00Z</dcterms:modified>
  <cp:revision>2</cp:revision>
  <dc:subject/>
  <dc:title>UCHWAŁA </dc:title>
</cp:coreProperties>
</file>