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VIII/26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kwietni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U. z 2001 r. Nr 142 poz. 1591 z późn. zm.) oraz art. 124 ustawy z dnia </w:t>
        <w:br/>
        <w:t>26 listopada 1998 r. o finansach publicznych (Dz. 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     79.133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14.853.823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79.133 zł</w:t>
      </w:r>
    </w:p>
    <w:p>
      <w:pPr>
        <w:pStyle w:val="TextBody"/>
        <w:ind w:left="360" w:firstLine="348"/>
        <w:rPr/>
      </w:pPr>
      <w:r>
        <w:rPr/>
        <w:t>do kwoty ogółem 140.867.922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     79.133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24.503.823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wydatki budżetu miasta o kwotę 79.133 zł</w:t>
      </w:r>
    </w:p>
    <w:p>
      <w:pPr>
        <w:pStyle w:val="TextBody"/>
        <w:ind w:left="360" w:firstLine="348"/>
        <w:rPr/>
      </w:pPr>
      <w:r>
        <w:rPr/>
        <w:t>do kwoty ogółem 150.240.872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zwiększa się dotacje dla instytucji kultury o kwotę                                      37.5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do kwoty ogółem 3.889.841 zł, 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7"/>
        </w:numPr>
        <w:ind w:left="720" w:hanging="294"/>
        <w:jc w:val="both"/>
        <w:rPr>
          <w:sz w:val="24"/>
        </w:rPr>
      </w:pPr>
      <w:r>
        <w:rPr>
          <w:sz w:val="24"/>
        </w:rPr>
        <w:t>zwiększa się dotacje dla instytucji kultury /miasto/ o kwotę 35.000 zł do kwoty ogółem 1.717.000 zł,</w:t>
      </w:r>
    </w:p>
    <w:p>
      <w:pPr>
        <w:pStyle w:val="Normal"/>
        <w:numPr>
          <w:ilvl w:val="0"/>
          <w:numId w:val="27"/>
        </w:numPr>
        <w:ind w:left="720" w:hanging="294"/>
        <w:jc w:val="both"/>
        <w:rPr>
          <w:sz w:val="24"/>
        </w:rPr>
      </w:pPr>
      <w:r>
        <w:rPr>
          <w:sz w:val="24"/>
        </w:rPr>
        <w:t>zwiększa się dotacje dla instytucji kultury /powiat/ o kwotę 2.500 zł do kwoty ogółem 2.172.841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         2.500 zł</w:t>
      </w:r>
    </w:p>
    <w:p>
      <w:pPr>
        <w:pStyle w:val="Tekstpodstawowy2"/>
        <w:ind w:firstLine="360"/>
        <w:jc w:val="both"/>
        <w:rPr/>
      </w:pPr>
      <w:r>
        <w:rPr/>
        <w:t>do kwoty ogółem 4.184.058 zł, w tym:</w:t>
      </w:r>
    </w:p>
    <w:p>
      <w:pPr>
        <w:pStyle w:val="Tekstpodstawowy2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zmniejsza się ogólną rezerwę budżetową o kwotę 2.500 zł do kwoty </w:t>
        <w:br/>
        <w:t>1.652.551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552" w:leader="none"/>
        </w:tabs>
        <w:ind w:left="1276" w:hanging="426"/>
        <w:jc w:val="both"/>
        <w:rPr>
          <w:sz w:val="24"/>
        </w:rPr>
      </w:pPr>
      <w:r>
        <w:rPr>
          <w:sz w:val="24"/>
        </w:rPr>
        <w:t>zmniejsza się ogólną rezerwę budżetową powiatu o kwotę 2.500 zł do kwoty 675.400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79.133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79.13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mieszkaniowa – 41.257 zł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wpływy z różnych dochodów /§ 0970/ - 41.257 zł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dz. 900 – Gospodarka komunalna i ochrona środowiska – 37.876 zł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361" w:leader="none"/>
        </w:tabs>
        <w:ind w:left="361" w:hanging="360"/>
        <w:jc w:val="both"/>
        <w:rPr/>
      </w:pPr>
      <w:r>
        <w:rPr/>
        <w:t>wpływy z opłaty produktowej /§ 0400/ - 37.87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79.13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79.13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mieszkaniowa – 6.257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70005 – Gospodarka gruntami i nieruchomościami – 6.257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694" w:leader="none"/>
        </w:tabs>
        <w:ind w:left="364" w:hanging="360"/>
        <w:jc w:val="both"/>
        <w:rPr>
          <w:sz w:val="24"/>
        </w:rPr>
      </w:pPr>
      <w:r>
        <w:rPr>
          <w:sz w:val="24"/>
        </w:rPr>
        <w:t>wydatki bieżące – 6.257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37.876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20 – Wpływy i wydatki związane z gromadzeniem</w:t>
      </w:r>
    </w:p>
    <w:p>
      <w:pPr>
        <w:pStyle w:val="Normal"/>
        <w:tabs>
          <w:tab w:val="clear" w:pos="708"/>
          <w:tab w:val="left" w:pos="-2694" w:leader="none"/>
        </w:tabs>
        <w:ind w:left="1560" w:hanging="0"/>
        <w:jc w:val="both"/>
        <w:rPr>
          <w:sz w:val="24"/>
        </w:rPr>
      </w:pPr>
      <w:r>
        <w:rPr>
          <w:sz w:val="24"/>
        </w:rPr>
        <w:t>środków z opłat produktowych – 37.876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694" w:leader="none"/>
        </w:tabs>
        <w:ind w:left="364" w:hanging="360"/>
        <w:jc w:val="both"/>
        <w:rPr>
          <w:sz w:val="24"/>
        </w:rPr>
      </w:pPr>
      <w:r>
        <w:rPr>
          <w:sz w:val="24"/>
        </w:rPr>
        <w:t>wydatki bieżące – 37.87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3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08 – Filharmonie, orkiestry, chóry i kapele – 35.000 zł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78" w:hanging="360"/>
        <w:jc w:val="both"/>
        <w:rPr>
          <w:sz w:val="24"/>
        </w:rPr>
      </w:pPr>
      <w:r>
        <w:rPr>
          <w:sz w:val="24"/>
        </w:rPr>
        <w:t>wydatki bieżące – 35.000 zł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dotacje – 35.000 zł</w:t>
      </w:r>
    </w:p>
    <w:p>
      <w:pPr>
        <w:pStyle w:val="Tekstpodstawowy3"/>
        <w:spacing w:before="360" w:after="0"/>
        <w:rPr/>
      </w:pPr>
      <w:r>
        <w:rPr/>
        <w:t>Przeniesienie planowanych wydatków między działami, rozdziałami klasyfikacji budżetowej</w:t>
      </w:r>
    </w:p>
    <w:p>
      <w:pPr>
        <w:pStyle w:val="TextBody"/>
        <w:rPr>
          <w:b/>
          <w:b/>
        </w:rPr>
      </w:pPr>
      <w:r>
        <w:rPr>
          <w:b/>
        </w:rPr>
        <w:t>Tytułem zmniejszeń – 2.005.799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003.29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/miast i miast na prawach powiatu/ - 10.000 zł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- 7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2 – Ochotnicze straże pożarne - 79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552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7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853 – Pozostałe zadania w zakresie polityki społecznej – 10.8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05 – Żłobki – 10.82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10.820 zł</w:t>
      </w:r>
    </w:p>
    <w:p>
      <w:pPr>
        <w:pStyle w:val="TextBodyIndent"/>
        <w:jc w:val="both"/>
        <w:rPr/>
      </w:pPr>
      <w:r>
        <w:rPr/>
        <w:t>w tym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67" w:hanging="283"/>
        <w:jc w:val="both"/>
        <w:rPr>
          <w:sz w:val="24"/>
        </w:rPr>
      </w:pPr>
      <w:r>
        <w:rPr>
          <w:sz w:val="24"/>
        </w:rPr>
        <w:t>wynagrodzenia i pochodne od wynagrodzeń – 10.8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1.982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02 – Gospodarka odpadami – 1.982.400 zł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3"/>
        <w:jc w:val="both"/>
        <w:rPr>
          <w:sz w:val="24"/>
        </w:rPr>
      </w:pPr>
      <w:r>
        <w:rPr>
          <w:sz w:val="24"/>
        </w:rPr>
        <w:t>wydatki majątkowe – 1.982.400 zł</w:t>
      </w:r>
    </w:p>
    <w:p>
      <w:pPr>
        <w:pStyle w:val="TextBodyIndent"/>
        <w:jc w:val="both"/>
        <w:rPr/>
      </w:pPr>
      <w:r>
        <w:rPr/>
        <w:t>w tym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567" w:hanging="283"/>
        <w:jc w:val="both"/>
        <w:rPr>
          <w:sz w:val="24"/>
        </w:rPr>
      </w:pPr>
      <w:r>
        <w:rPr>
          <w:sz w:val="24"/>
        </w:rPr>
        <w:t>dotacje – 1.982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2.5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xtBody"/>
        <w:rPr/>
      </w:pPr>
      <w:r>
        <w:rPr/>
        <w:t>dz. 758 – Różne rozliczenia – 2.500 zł</w:t>
      </w:r>
    </w:p>
    <w:p>
      <w:pPr>
        <w:pStyle w:val="TextBody"/>
        <w:rPr/>
      </w:pPr>
      <w:r>
        <w:rPr/>
        <w:t>rozdz. 75818 – Rezerwy ogólne i celowe – 2.5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268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2.500 zł</w:t>
      </w:r>
    </w:p>
    <w:p>
      <w:pPr>
        <w:pStyle w:val="TextBody"/>
        <w:spacing w:before="360" w:after="0"/>
        <w:rPr>
          <w:b/>
          <w:b/>
        </w:rPr>
      </w:pPr>
      <w:r>
        <w:rPr>
          <w:b/>
        </w:rPr>
        <w:t>Tytułem zwiększeń – 2.005.799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2.003.29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3 – Urzędy gmin /miast i miast na prawach powiatu/ - 10.0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410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y – 10.000 zł</w:t>
      </w:r>
    </w:p>
    <w:p>
      <w:pPr>
        <w:pStyle w:val="TextBodyIndent"/>
        <w:jc w:val="both"/>
        <w:rPr/>
      </w:pPr>
      <w:r>
        <w:rPr/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>wynagrodzenia i pochodne od wynagrodzeń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- 7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2 – Ochotnicze straże pożarne - 79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y – 79 zł</w:t>
      </w:r>
    </w:p>
    <w:p>
      <w:pPr>
        <w:pStyle w:val="TextBodyIndent"/>
        <w:jc w:val="both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</w:tabs>
        <w:ind w:left="567" w:hanging="283"/>
        <w:jc w:val="both"/>
        <w:rPr>
          <w:sz w:val="24"/>
        </w:rPr>
      </w:pPr>
      <w:r>
        <w:rPr>
          <w:sz w:val="24"/>
        </w:rPr>
        <w:t>wynagrodzenia i pochodne od wynagrodzeń – 79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853 – Pozostałe zadania w zakresie polityki społecznej – 10.8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05 – Żłobki – 10.82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410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10.82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1.982.400 zł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</w:rPr>
      </w:pPr>
      <w:r>
        <w:rPr>
          <w:sz w:val="24"/>
        </w:rPr>
        <w:t>rozdz. 90002 – Gospodarka odpadami – 1.982.4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410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majątkowe – 1.982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2.5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2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10 – Galerie i biura wystaw artystycznych – 2.50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552" w:leader="none"/>
        </w:tabs>
        <w:ind w:left="284" w:hanging="283"/>
        <w:jc w:val="both"/>
        <w:rPr>
          <w:sz w:val="24"/>
        </w:rPr>
      </w:pPr>
      <w:r>
        <w:rPr>
          <w:sz w:val="24"/>
        </w:rPr>
        <w:t>wydatki bieżące – 2.500 zł</w:t>
      </w:r>
    </w:p>
    <w:p>
      <w:pPr>
        <w:pStyle w:val="TextBodyIndent"/>
        <w:jc w:val="both"/>
        <w:rPr/>
      </w:pPr>
      <w:r>
        <w:rPr/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694" w:leader="none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dotacje – 2.500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5 do uchwały wprowadza się następujące zmiany:</w:t>
      </w:r>
    </w:p>
    <w:p>
      <w:pPr>
        <w:pStyle w:val="Tekstpodstawowy3"/>
        <w:rPr/>
      </w:pPr>
      <w:r>
        <w:rPr/>
        <w:t>Tytułem zwiększeń: - 37.5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3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08 – Filharmonie, orkiestry, chóry i kapele – 3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iększa się dotacje dla Filharmonii Kaliskiej o kwotę 35.000 zł, do kwoty ogółem 19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2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10 – Galerie i biura wystaw artystycznych – 2.500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zwiększa się dotacje dla Biura Wystaw Artystycznych o kwotę 2.500 zł, do kwoty ogółem 174.700 zł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13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11 – Fundusz Ochrony Środowiska i Gospodarki Wodnej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zmienia się plan przychodów i wydatków Gminnego Funduszu Ochrony Środowiska </w:t>
        <w:br/>
        <w:t>i Gospodarki Wodnej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większa się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Stan środków obrotowych na początek roku o kwotę 106.82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do kwoty ogółem </w:t>
        <w:tab/>
        <w:tab/>
        <w:tab/>
        <w:tab/>
        <w:tab/>
        <w:tab/>
        <w:tab/>
        <w:tab/>
        <w:t>373.988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o kwotę 106.828 zł, do kwoty ogółem</w:t>
        <w:tab/>
        <w:tab/>
        <w:tab/>
        <w:tab/>
        <w:t>873.988 z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Subtitle"/>
        <w:numPr>
          <w:ilvl w:val="0"/>
          <w:numId w:val="24"/>
        </w:numPr>
        <w:tabs>
          <w:tab w:val="clear" w:pos="708"/>
        </w:tabs>
        <w:spacing w:lineRule="auto" w:line="240"/>
        <w:ind w:left="713" w:hanging="283"/>
        <w:jc w:val="both"/>
        <w:rPr>
          <w:b w:val="false"/>
          <w:b w:val="false"/>
        </w:rPr>
      </w:pPr>
      <w:r>
        <w:rPr>
          <w:b w:val="false"/>
        </w:rPr>
        <w:t>Wspomaganie realizacji zadań państwowego monitoringu środowiska oraz wspomaganie innych systemów kontrolnych i pomiarowych, a także badań stanu środowiska i systemów pomiarowych zużycia wody i ciepła o kwotę 10.000 zł do kwoty ogółem 50.000 zł,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13" w:hanging="283"/>
        <w:jc w:val="both"/>
        <w:rPr>
          <w:b w:val="false"/>
          <w:b w:val="false"/>
        </w:rPr>
      </w:pPr>
      <w:r>
        <w:rPr>
          <w:b w:val="false"/>
        </w:rPr>
        <w:t>Realizowanie zadań modernizacyjnych i inwestycyjnych służących ochronie środowiska i gospodarce wodnej o kwotę 73.000 zł do kwoty 473.000 zł,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/>
        <w:ind w:left="713" w:hanging="283"/>
        <w:jc w:val="both"/>
        <w:rPr>
          <w:b w:val="false"/>
          <w:b w:val="false"/>
        </w:rPr>
      </w:pPr>
      <w:r>
        <w:rPr>
          <w:b w:val="false"/>
        </w:rPr>
        <w:t>Realizowanie przedsięwzięć związanych z gospodarką odpadami oraz ochroną powierzchni ziemi o kwotę 20.000 zł do kwoty ogółem 70.000 zł,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/>
        <w:ind w:left="713" w:hanging="283"/>
        <w:jc w:val="both"/>
        <w:rPr>
          <w:b w:val="false"/>
          <w:b w:val="false"/>
        </w:rPr>
      </w:pPr>
      <w:r>
        <w:rPr>
          <w:b w:val="false"/>
        </w:rPr>
        <w:t>Przedsięwzięcia związane z ochroną przyrody, w tym urządzanie i utrzymywanie terenów zieleni, zadrzewień, zakrzewień oraz parków o kwotę 3.828 zł do kwoty ogółem 143.828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14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dz. 900 – Gospodarka komunalna i ochrona środowisk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11 – Fundusz Ochrony Środowiska i Gospodarki Wodnej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zmienia się plan przychodów i wydatków Powiatowy Funduszu Ochrony Środowiska </w:t>
        <w:br/>
        <w:t>i Gospodarki Wodnej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większa się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Stan środków obrotowych na początek roku o kwotę 35.30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do kwoty ogółem </w:t>
        <w:tab/>
        <w:tab/>
        <w:tab/>
        <w:tab/>
        <w:tab/>
        <w:tab/>
        <w:tab/>
        <w:tab/>
        <w:t xml:space="preserve">115.305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o kwotę 35.30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>do kwoty ogółem</w:t>
        <w:tab/>
        <w:tab/>
        <w:tab/>
        <w:tab/>
        <w:tab/>
        <w:tab/>
        <w:tab/>
        <w:tab/>
        <w:t>365.305 zł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713" w:hanging="283"/>
        <w:jc w:val="both"/>
        <w:rPr>
          <w:sz w:val="24"/>
        </w:rPr>
      </w:pPr>
      <w:r>
        <w:rPr>
          <w:sz w:val="24"/>
        </w:rPr>
        <w:t xml:space="preserve">Inne zadania służące ochronie środowiska i gospodarce wodnej, wynikające z zasady zrównoważonego rozwoju o kwotę 35.305 zł do kwoty ogółem </w:t>
        <w:br/>
        <w:t>115.305 zł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"/>
        <w:spacing w:lineRule="auto" w:line="240"/>
        <w:rPr/>
      </w:pPr>
      <w:r>
        <w:rPr>
          <w:sz w:val="28"/>
        </w:rPr>
        <w:t>do uchwały Nr XVIII/260/2004 Rady Miejskiej Kalisza z dnia  29 kwietnia 2004 roku</w:t>
      </w:r>
      <w:r>
        <w:rPr/>
        <w:t xml:space="preserve"> w sprawie zmiany w budżecie Kalisza - Miasta na prawach powiatu na 2004 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e zwrotem nie wykorzystanej w 2003 roku dotacji przedmiotowej przez Miejski Zarząd Budynków Mieszkalnych zwiększa się budżet miasta po stronie dochodów w dz. 700 – Gospodarka mieszkaniowa; wpływy z różnych dochodów </w:t>
        <w:br/>
        <w:t>/§ 0970/ o kwotę 41.257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Stosownie do pisma nr FK/2017/1/28/04 Dyrektora Filharmonii Kaliskiej zwiększa się budżet miasta po stronie wydatków dz. 921 - Kultura i ochrona dziedzictwa narodowego, rozdz. 92108 – Filharmonie, orkiestry, chóry i kapele o kwotę 35.000 zł na dotację dla Filharmonii Kaliskiej z przeznaczeniem na zakup kontrabasu.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nadto na podstawie wniosku nr WGM EB.3014-12/04 Naczelnika Wydziału Gospodarowania Mieniem zwiększa się budżet miasta po stronie wydatków w dz. 700 – Gospodarka mieszkaniowa, rozdz. 70005 – Gospodarka gruntami i nieruchomościami o kwotę 6.257 zł z przeznaczeniem na inwentaryzację zasobów mieszkaniowych. </w:t>
        <w:br/>
        <w:t>(35.000 zł + 6.257 zł = 41.257 zł)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Ż – 4.3014-1/04 Dyrektora Żłobka Nr 4 dokonuje się zmiany w budżecie miasta w planie wydatków w dz. 853 – Pozostałe zadania w zakresie polityki społecznej, rozdz. 85305 – Żłobki:</w:t>
      </w:r>
    </w:p>
    <w:p>
      <w:pPr>
        <w:pStyle w:val="TextBody"/>
        <w:numPr>
          <w:ilvl w:val="0"/>
          <w:numId w:val="26"/>
        </w:numPr>
        <w:rPr>
          <w:lang w:eastAsia="en-US"/>
        </w:rPr>
      </w:pPr>
      <w:r>
        <w:rPr>
          <w:lang w:eastAsia="en-US"/>
        </w:rPr>
        <w:t>zmniejsza się wydatki na wynagrodzenia i pochodne od wynagrodzeń (przejście na świadczenie przedemerytalne 3 pracowników) o kwotę 10.820 zł,</w:t>
      </w:r>
    </w:p>
    <w:p>
      <w:pPr>
        <w:pStyle w:val="TextBody"/>
        <w:numPr>
          <w:ilvl w:val="0"/>
          <w:numId w:val="26"/>
        </w:numPr>
        <w:rPr>
          <w:lang w:eastAsia="en-US"/>
        </w:rPr>
      </w:pPr>
      <w:r>
        <w:rPr>
          <w:lang w:eastAsia="en-US"/>
        </w:rPr>
        <w:t>zwiększa się wydatki rzeczowe (wykonanie ostatniego etapu stolarki okiennej) o kwotę 10.820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ZKO-3014/9/04 Naczelnika Wydziału Zarządzania Kryzysowego i Spraw Obronnych dokonuje się zmiany w budżecie miasta po stronie wydatków w dz. 754 – Bezpieczeństwo publiczne i ochrona przeciwpożarowa, rozdz. 75412 – Ochotnicze straże pożarn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niejsza się wydatki rzeczowe (zakup usług pozostałych) o kwotę 79 zł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większa się wydatki na pochodne od wynagrodzeń o kwotę 79 zł (opłacenie składek od umowy zlecenia w OSP Sulisławice).</w:t>
      </w:r>
    </w:p>
    <w:p>
      <w:pPr>
        <w:pStyle w:val="TextBody"/>
        <w:spacing w:before="360" w:after="0"/>
        <w:rPr/>
      </w:pPr>
      <w:r>
        <w:rPr>
          <w:lang w:eastAsia="en-US"/>
        </w:rPr>
        <w:t>Zgodnie z wnioskiem nr WAG 3014-26/04 Naczelnika Wydziału Administracyjno – Gospodarczego dokonuje się zmiany w budżecie miasta po stronie wydatków w dz. 750 – Administracja publiczna, rozdz. 75023 – Urzędy gmin /miast i miast na prawach powiatów/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mniejsza się wydatki rzeczowe (zakup usług pozostałych) o kwotę 10.000 zł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zwiększa się wydatki na pochodne od wynagrodzeń o kwotę 10.000 zł (w związku </w:t>
        <w:br/>
        <w:t>z zawarciem umów zleceń na roznoszenie korespondencji przez pracowników tutejszego urzędu)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wniosku nr WSRK-3014/19/04 Naczelnika Wydziału Środowiska, Rolnictwa i Gospodarki Komunalnej zwiększa się budżet miasta po stronie dochodów w dz. 900 – Gospodarka komunalna i ochrona środowiska; wpływy z opłaty produktowej /§ 0400/ o kwotę 37.876 zł i po stronie wydatków w dz. 900 – Gospodarka komunalna i ochrona środowiska, rozdz. 90020 – Wpływy i wydatki związane z gromadzeniem środków z opłat produktowych o kwotę 37.876 zł z przeznaczeniem na wydatki określone ustawą o obowiązkach przedsiębiorców w zakresie gospodarowania niektórymi odpadami oraz o opłacie produktowej i depozytow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iniejszą uchwałą dokonuje się zmiany w załączniku nr 2 do uchwały budżetowej. </w:t>
        <w:br/>
        <w:t>W grupie wydatków majątkowych skreśla się wyodrębnione dotacje na dofinansowanie przez miasto inwestycji realizowanych przez inne jednostki i podmioty gospodarcze, udziały w spółkach w działach i rozdziałach klasyfikacji budżetowej w dz. 900 – Gospodarka komunalna i ochrona środowiska, rozdz. 90002 – Gospodarka odpadami w kwocie 1.982.400 zł. Dotacja przekazywana jest w § 6650 – wpłaty gmin i powiatów na rzecz innych jednostek samorządu terytorialnego oraz związków gmin lub związków powiatów na dofinansowanie zadań inwestycyjnych i zakupów inwestycyjn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SRK 7629/G/35/04, WSRK 7629/P/8/04 Naczelnika Wydziału Środowiska, Rolnictwa i Gospodarki Komunalnej dokonuje się zmiany w planie przychodów i wydatków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Gminnego Funduszu Ochrony Środowiska i Gospodarki Wodnej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stan środków obrotowych na początek roku (na podstawie sprawozdania Rb – 33) o kwotę 106.828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wydatki o kwotę 106.828 zł,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b w:val="false"/>
          <w:b w:val="false"/>
        </w:rPr>
      </w:pPr>
      <w:r>
        <w:rPr>
          <w:b w:val="false"/>
        </w:rPr>
        <w:t>Wspomaganie realizacji zadań państwowego monitoringu środowiska oraz wspomaganie innych systemów kontrolnych i pomiarowych, a także badań stanu środowiska i systemów pomiarowych zużycia wody i ciepła o kwotę 10.000 zł,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b w:val="false"/>
          <w:b w:val="false"/>
        </w:rPr>
      </w:pPr>
      <w:r>
        <w:rPr>
          <w:b w:val="false"/>
        </w:rPr>
        <w:t>Realizowanie zadań modernizacyjnych i inwestycyjnych służących ochronie środowiska i gospodarce wodnej o kwotę 73.000 zł,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b w:val="false"/>
          <w:b w:val="false"/>
        </w:rPr>
      </w:pPr>
      <w:r>
        <w:rPr>
          <w:b w:val="false"/>
        </w:rPr>
        <w:t>Realizowanie przedsięwzięć związanych z gospodarką odpadami oraz ochroną powierzchni ziemi o kwotę 20.000 zł,</w:t>
      </w:r>
    </w:p>
    <w:p>
      <w:pPr>
        <w:pStyle w:val="Subtitle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b w:val="false"/>
          <w:b w:val="false"/>
        </w:rPr>
      </w:pPr>
      <w:r>
        <w:rPr>
          <w:b w:val="false"/>
        </w:rPr>
        <w:t>Przedsięwzięcia związane z ochroną przyrody, w tym urządzanie i utrzymywanie terenów zieleni, zadrzewień, zakrzewień oraz parków o kwotę 3.828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</w:rPr>
        <w:t>Powiatowego Funduszu Ochrony Środowiska i Gospodarki Wodnej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stan środków obrotowych na początek roku o kwotę 35.305 zł,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wydatki o kwotę 35.305 zł,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w tym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-2552" w:leader="none"/>
        </w:tabs>
        <w:ind w:left="851" w:hanging="425"/>
        <w:jc w:val="both"/>
        <w:rPr>
          <w:sz w:val="24"/>
        </w:rPr>
      </w:pPr>
      <w:r>
        <w:rPr>
          <w:sz w:val="24"/>
        </w:rPr>
        <w:t>Inne zadania służące ochronie środowiska i gospodarce wodnej, wynikające z zasady zrównoważonego rozwoju (bieżące utrzymanie cieków wodnych i rowów odwadniających poszczególne osiedla i sołectwa Kalisza, doposażenie Magazynu Przeciwpowodziowego dla Kalisza) o kwotę 35.305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pisma nr BWA 40312/5/04 Dyrektora Biura Wystaw Artystycznych dokonuje się zmiany w budżecie powiatu po stronie wydatków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851" w:hanging="417"/>
        <w:jc w:val="both"/>
        <w:rPr>
          <w:sz w:val="24"/>
        </w:rPr>
      </w:pPr>
      <w:r>
        <w:rPr>
          <w:sz w:val="24"/>
        </w:rPr>
        <w:t xml:space="preserve">zmniejsza się plan wydatków w dz. 758 – Różne rozliczenia, rozdz. 75818 – Rezerwy ogólne i celowe – ogólną rezerwę budżetową powiatu o kwotę </w:t>
        <w:br/>
        <w:t>2.500 zł,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851" w:hanging="417"/>
        <w:jc w:val="both"/>
        <w:rPr>
          <w:sz w:val="24"/>
        </w:rPr>
      </w:pPr>
      <w:r>
        <w:rPr>
          <w:sz w:val="24"/>
        </w:rPr>
        <w:t xml:space="preserve">zwiększa się dotacje dla Biura Wystaw Artystycznych w dz. 921 – Kultura i ochrona dziedzictwa narodowego, rozdz. 92110 – Galerie i biura wystaw artystycznych o kwotę 2.500 zł z przeznaczeniem na prace remontowe związane z usunięciem awarii systemu odprowadzania ścieków. 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02:00Z</dcterms:created>
  <dc:creator>Urząd Miejski w Kaliszu</dc:creator>
  <dc:description/>
  <dc:language>en-US</dc:language>
  <cp:lastModifiedBy>Emilia Sakowska</cp:lastModifiedBy>
  <cp:lastPrinted>2004-04-27T11:44:00Z</cp:lastPrinted>
  <dcterms:modified xsi:type="dcterms:W3CDTF">2004-05-05T07:02:00Z</dcterms:modified>
  <cp:revision>2</cp:revision>
  <dc:subject/>
  <dc:title>AUTOPOPRAWKA</dc:title>
</cp:coreProperties>
</file>