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chwała Nr XVIII/261/2004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 dnia  29 kwietnia 2004r.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>
          <w:b/>
          <w:b/>
          <w:sz w:val="24"/>
        </w:rPr>
      </w:pPr>
      <w:r>
        <w:rPr>
          <w:b/>
          <w:sz w:val="24"/>
        </w:rPr>
        <w:t>w sprawie zwolnień z podatku od nieruchomości dla przedsiębiorców na terenie miasta Kalis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Na podstawie art. 18 ust. 2 pkt. 8, art. 40 ust. 1 i art. 41 ust. 1 ustawy z dnia  8 marca 1990 r. o samorządzie gminnym (Dz. U. z 2001 r. Nr 142, poz. 1591 z późn. zm.) oraz  art. 7 ust. 3 ustawy z dnia 12 stycznia 1991 r. o podatkach i opłatach lokalnych (Dz. U. z 2002 r. Nr 9, poz. 84 z późn. zm.), uchwala się co następuje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zmniejszenia bezrobocia poprzez wspieranie rozwoju przedsiębiorczości na terenie miasta Kalisza wprowadza się zwolnienia z podatku od nieruchomości dla przedsiębiorców (osób fizycznych i prawnych), którzy tworzą nowe miejsc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/>
      </w:pPr>
      <w:r>
        <w:rPr>
          <w:sz w:val="24"/>
        </w:rPr>
        <w:t xml:space="preserve">1. Zwolnienia z podatku od nieruchomości obejmują wszystkich podatników prowadzących działalność gospodarczą w rozumieniu ustawy z dnia 19 listopada 1999r. - Prawo działalności gospodarczej, zwanych dalej </w:t>
      </w:r>
      <w:r>
        <w:rPr>
          <w:i/>
          <w:sz w:val="24"/>
        </w:rPr>
        <w:t>podatnikami</w:t>
      </w:r>
      <w:r>
        <w:rPr>
          <w:sz w:val="24"/>
        </w:rPr>
        <w:t>, którzy spełnili kryteria zastosowania zwolnienia oraz ten fakt udokumentowali według zasad i trybu przewidzianego niniejszą uchwałą.</w:t>
      </w:r>
    </w:p>
    <w:p>
      <w:pPr>
        <w:pStyle w:val="Normal"/>
        <w:jc w:val="both"/>
        <w:rPr/>
      </w:pPr>
      <w:r>
        <w:rPr>
          <w:sz w:val="24"/>
        </w:rPr>
        <w:t xml:space="preserve">2. Ilekroć w uchwale używa się określenia </w:t>
      </w:r>
      <w:r>
        <w:rPr>
          <w:i/>
          <w:sz w:val="24"/>
        </w:rPr>
        <w:t>zwolnienia</w:t>
      </w:r>
      <w:r>
        <w:rPr>
          <w:sz w:val="24"/>
        </w:rPr>
        <w:t xml:space="preserve"> należy przez to rozumieć zwolnienie budynków, budowli oraz gruntów służących działalności gospodarczej z podatku od nieruchomości po spełnieniu warunków i na okres przewidziany niniejszą uchwał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/>
      </w:pPr>
      <w:r>
        <w:rPr>
          <w:sz w:val="24"/>
        </w:rPr>
        <w:t>Zwolnienie z podatku nie obejmuje obiektów handlowych o powierzchni powyżej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raz stacji pali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unek utworzenia nowych miejsc pracy uważa się za spełniony, jeżeli podatnik zwiększył zatrudnienie, przy czym uwzględnia się tylko pracowników spełniających jednocześnie wszystkie wyszczególnione poniżej war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zatrudnionych w pełnym wymiarze czasu prac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zatrudnionych na podstawie umowy o pracę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mieszkańców Kalis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którzy do momentu zatrudnienia przez podatnika występującego o zwolnienie, przez co najmniej 3 miesiące byli zarejestrowani jako osoby bezrobotne. Potwierdzeniem musi być zaświadczenie wydane przez Powiatowy Urząd Pracy w Kaliszu (warunek ten nie dotyczy absolwentów podejmujących pierwszą pracę w okresie 6 miesięcy od ukończenia szkoły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nigdy wcześniej nie byli zatrudnieni na podstawie stosunku pracy lub stracili ją lub też tracą obecnie wykonywaną prac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kstpodstawowy3"/>
        <w:rPr/>
      </w:pPr>
      <w:r>
        <w:rPr/>
        <w:t>Wzrost zatrudnienia:</w:t>
      </w:r>
    </w:p>
    <w:p>
      <w:pPr>
        <w:pStyle w:val="Tekstpodstawowy3"/>
        <w:rPr/>
      </w:pPr>
      <w:r>
        <w:rPr/>
        <w:t>1. Stworzone zatrudnienie musi stanowić wzrost netto liczby pracowników w danym przedsiębiorstwie w odniesieniu do średniego zatrudnienia z ostatnich 12 miesięcy, w przeliczeniu na osobę zatrudnioną w pełnym wymiarze czasu pracy.</w:t>
      </w:r>
    </w:p>
    <w:p>
      <w:pPr>
        <w:pStyle w:val="Tekstpodstawowy3"/>
        <w:rPr/>
      </w:pPr>
      <w:r>
        <w:rPr/>
        <w:t>2. Jako przyjmowany do obliczeń okres, w którym nastąpił wzrost zatrudnienia przyjmuje się okres do 12 miesięcy poprzedzających miesiąc, w którym złożono wniosek o przyznanie zwoln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kstpodstawowy3"/>
        <w:rPr/>
      </w:pPr>
      <w:r>
        <w:rPr/>
        <w:t>Okres zwol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wolnienie przysługuje odpowiednio na okres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) </w:t>
        <w:tab/>
        <w:t xml:space="preserve">1 roku </w:t>
        <w:tab/>
        <w:t>– jeżeli podatnik utworzył do 5 nowych miejsc prac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b) </w:t>
        <w:tab/>
        <w:t xml:space="preserve">2 lat </w:t>
        <w:tab/>
        <w:t>– jeżeli podatnik utworzył od 6 do 10 nowych miejsc prac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) </w:t>
        <w:tab/>
        <w:t xml:space="preserve">3 lat </w:t>
        <w:tab/>
        <w:t>– jeżeli podatnik utworzył od 11 do 15 nowych miejsc prac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) </w:t>
        <w:tab/>
        <w:t xml:space="preserve">4 lat </w:t>
        <w:tab/>
        <w:t>– jeżeli podatnik utworzył od 16 do 30 nowych miejsc prac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e) </w:t>
        <w:tab/>
        <w:t xml:space="preserve">5 lat </w:t>
        <w:tab/>
        <w:t>– jeżeli podatnik utworzył od 31 do 50 nowych miejsc prac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f) </w:t>
        <w:tab/>
        <w:t xml:space="preserve">7 lat </w:t>
        <w:tab/>
        <w:t>– jeżeli podatnik utworzył od 51 do 100 nowych miejsc prac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g) </w:t>
        <w:tab/>
        <w:t xml:space="preserve">10 lat </w:t>
        <w:tab/>
        <w:t>– jeżeli podatnik utworzył powyżej 100 nowych miejsc pra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Zwolnienie przysługuje od miesiąca następnego po miesiącu, w którym podatnik nabył prawo do zwoln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eżeli zwolnienie określone zgodnie z ust.1 jest dłuższe niż 1 rok, okres zwolnienia kończy się 31 grud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Zwolnienie przysługuje pod warunkiem utrzymania zwiększonego zatrudnienia przez okres 2 lat - w przypadku małych i średnich przedsiębiorców, okres 3 lat - w przypadku pozostałych przedsiębi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kstpodstawowy3"/>
        <w:rPr/>
      </w:pPr>
      <w:r>
        <w:rPr/>
        <w:t>Kwota zwol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wolnienie przysługuje w kwocie 3000 zł rocznie, od każdego nowo zatrudnionego pracown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Kwotę zwolnienia określa się proporcjonalnie do liczby miesięcy objętych zwolnieni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eżeli wysokość należnego podatku za dany rok kalendarzowy jest niższa od określonej kwoty zwolnienia, zwolnienie jest ograniczone do wysokości należnego podat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wo do kolejnego zwolnienia podatnik uzyskuje po roku, od zakończenia okresu stosowania poprzedniego zwolnienia, przy czym łączny okres zwolnienia nie może przekroczyć 10 lat od momentu uzyskania pierwszego zwoln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unkiem uzyskania zwolnienia jest brak zaległości z tytułu podatków i opłat lokalnych oraz innych zobowiązań wobec budżetu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awo do zwolnienia podatnik nabywa, po spełnieniu wszystkich warunków zawartych w niniejszej uchw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olnienie przyznaje się na udokumentowany wniosek podatnika zawierający następujące informacje oraz 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Informacje o firmie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) pełną nazwę, adres, określenie formy prawnej, numer NIP i REGON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b) rodzaj prowadzonej działalności według Polskiej Klasyfikacji Działalności PKD lub Europejskiej Klasyfikacji Działalności EKD</w:t>
      </w:r>
    </w:p>
    <w:p>
      <w:pPr>
        <w:pStyle w:val="Tekstpodstawowy3"/>
        <w:rPr/>
      </w:pPr>
      <w:r>
        <w:rPr/>
        <w:t>2. Przedstawienie zatrudnienia średniego za okres 12 miesięcy poprzedzających przyrost zatrudnienia oraz stanu zatrudnienia w okresie, w którym nastąpił wzrost zatrudnienia zgodnie z  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Dokładny wykaz pracowników nowo zatrudnio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Dokumenty potwierdzające stany zatrudnienia jak w ust.2, to jest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) deklaracje rozliczeniowe ZUS – DRA za poszczególne miesiące przed i po przyroście zatrudnienia.</w:t>
      </w:r>
    </w:p>
    <w:p>
      <w:pPr>
        <w:pStyle w:val="Tekstpodstawowywcity2"/>
        <w:rPr/>
      </w:pPr>
      <w:r>
        <w:rPr/>
        <w:t>b) deklaracje na zaliczkę miesięczną z tytułu podatku dochodowego osób fizycznych PIT-4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c) inne dokumenty potwierdzające stan zatrudnienia wskazane przez organ podatkowy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d) wzrost netto liczby pracowników w przedsiębiorstwie w odniesieniu do średniego zatrudnienia z ostatnich 12 miesięcy, w przeliczeniu na osobę zatrudnioną w pełnym wymiarze czasu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Dokumenty potwierdzające wielkość oraz przeznaczenie pomocy publicznej uzyskanej przez przedsiębiorcę w ciągu trzech ostatnich lat poprzedzających dzień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Inne dokumenty wskazane przez organ podatk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§ 11 został uchylony rozstrzygnięciem nadzorczym Kolegium Regionalnej Izby Obrachunkowej w Poznaniu - uchwałą Nr 515/2004 z dnia 8 czerwca 2004 rok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/>
      </w:pPr>
      <w:r>
        <w:rPr>
          <w:sz w:val="24"/>
        </w:rPr>
        <w:t>W trakcie korzystania ze zwolnienia podatnik jest zobowiązany do składania do dnia 15 stycznia (stan na 31 grudnia) i do 15 lipca (stan na 30 czerwca) oraz na żądanie organu podatkowego oświadczeń o stanie zatrudnienia wraz z deklaracjami ZUS – DRA oraz deklaracjami PIT-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przypadku utraty warunków uprawniających do zwolnienia, podatnik jest zobowiązany powiadomić pisemnie organ podatkowy w terminie 14 dni od dnia wystąpienia okoliczności powodujących utratę prawa do zwolnienia . 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o którym mowa w ust. 1  traci prawo do zwolnienia od pierwszego dnia miesiąca, w którym wystąpiły okoliczności powodujące utratę tego praw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który nie dopełnił obowiązku określonego w ust. 1 traci prawo do zwolnienia od początku roku podatkowego, w którym wystąpiły okoliczności powodujące utratę tego praw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który wprowadził w błąd organ podatkowy co do spełnienia warunków uprawniających do uzyskania zwolnienia, traci prawo do zwolnienia za cały okres przez jaki korzystał ze zwolnieni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cy, o których mowa w ust. 3 i 4 są zobowiązani do zapłaty należnego podatku wraz z odsetkami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 udzielania pomocy horyzontalnej, uwzględniający warunki udzielania pomocy wynikającej z niniejszej uchwały określa odrębna uchwała Rady Miejskiej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nie uchwały powierza się Prezydentowi Miasta Kali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Urzędowym Województwa Wielkopolskiego.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do uchwały nr XVIII/261./2004 Rady Miejskiej Kalisza z dnia  29 kwietnia 2004r, w sprawie zwolnień z podatku od nieruchomości dla przedsiębiorców na terenie miasta Kalisz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>Korzystając z uprawnień wynikających z art. 7 ust. 3 ustawy z dnia 12 stycznia 1991r. o podatkach i opłatach lokalnych (Dz. U. z 2002 r. Nr 9, poz. 84 z późn. zm.) do wprowadzania innych zwolnień niż przewidziane w ustawie, Rada Miejska Kalisza mając na względzie trudną sytuację panującą na kaliskim rynku pracy postanowiła podjąć uchwałę w sprawie zwolnień z podatku od nieruchomości przedsiębiorców na terenie miasta Kalisza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>Niniejsza uchwała tworzy jasny i klarowny system zwolnień dla przedsiębiorców. Zatrudnienie nawet jednej osoby bezrobotnej skutkuje konkretną, wymierną ulgą w podatku od nieruchomości. Nieskomplikowany system ulg stanowi dodatkową zachętę dla potencjalnych przedsiębiorców chcących skorzystać ze zwolnień wynikających z niniejszej uchwały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>Proponowane zwolnienia w podatku od nieruchomości stanowią wyraźny sygnał dla przedsiębiorców motywujący ich do zwiększania zatrudnienia, a co za tym idzie do zmniejszenia bezrobocia. Stworzy to bezrobotnym mieszkańcom szansę znalezienia zatrudnienia i poprawy sytuacji materialnej ich rodzin. Proponowane w niniejszej uchwale zwolnienia powinny przyczynić się ponadto do inwestowania na terenie miasta zarówno przez lokalnych jak również nowych inwestorów, a tym samym do rozwoju naszego miasta i regionu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>Ulgi w podatku od nieruchomości mogą doprowadzić do zmniejszenia wpływów do budżetu miasta z tytułu podatków lokalnych. Biorąc jednak pod uwagę cały budżet Kalisza, do którego wpływają również udziały w podatku dochodowym, zwolnienia wynikające z niniejszej uchwały mogą perspektywiczne okazać się bardzo korzystne również dla budżetu. Jest to szczególnie ważne w aspekcie nowej ustawy o dochodach jednostek samorządu terytorialnego, w której wprowadzono znaczne zwiększenie udziałów w podatku dochodowym przekazywanych jednostkom samorządowym. Ponadto zmniejszenie bezrobocia przyczyni się do wzrostu dochodów mieszkańców co w efekcie wpłynie na zmniejszenie ilości wypłacanych zasiłków i dodatków mieszkaniowych, które znacznie obciążają budżet Kalisza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>Aktywizacja rynku pracy jest bez wątpienia korzystna i dlatego też podjęcie niniejszej uchwały jest w pełni zasadne.</w:t>
      </w:r>
    </w:p>
    <w:p>
      <w:pPr>
        <w:pStyle w:val="Tekstpodstawowy3"/>
        <w:rPr/>
      </w:pPr>
      <w:r>
        <w:rPr/>
        <w:tab/>
        <w:t>Niniejsza uchwała jest spójna z uchwałą Rady Miejskiej Kalisza w sprawie programu pomocy horyzontalnej udzielanej dla przedsiębiorców na terenie miasta Kalisza. Działając na podstawie art. 24 ust. 2 ustawy z dnia 27 lipca 2002r. o warunkach dopuszczalności i nadzorowaniu pomocy publicznej dla przedsiębiorców (Dz. U. Nr 141, poz. 1177 z późn. zm.), Prezes Urzędu Ochrony Konkurencji i Konsumentów w swojej opinii nr 91/2004/RZ z dnia 20 kwietnia 2004r. stwierdził zgodność projektu Programu pomocy horyzontalnej dla przedsiębiorców udzielanej na terenie miasta Kalisza z cyt. ustawą o warunkach dopuszczalności i nadzorowaniu pomocy publicznej dla przedsiębiorc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707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03:00Z</dcterms:created>
  <dc:creator>Urząd Miasta w Kaliszu</dc:creator>
  <dc:description/>
  <dc:language>en-US</dc:language>
  <cp:lastModifiedBy>um kalisz</cp:lastModifiedBy>
  <cp:lastPrinted>2004-04-28T11:15:00Z</cp:lastPrinted>
  <dcterms:modified xsi:type="dcterms:W3CDTF">2004-11-03T12:25:00Z</dcterms:modified>
  <cp:revision>3</cp:revision>
  <dc:subject/>
  <dc:title>Uchwała - zwolnienie przedsiębiorców</dc:title>
</cp:coreProperties>
</file>