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Uchwała Nr XVIII/262/2004</w:t>
      </w:r>
    </w:p>
    <w:p>
      <w:pPr>
        <w:pStyle w:val="Heading4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kwietnia 2004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ogramu pomocy horyzontalnej udzielanej dla przedsiębiorców na terenie miasta Kalisz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art. 18 ust. 2 pkt. 8 ustawy z dnia 8 marca 1990 r.                     o samorządzie gminnym (Dz. U. z 2001r. Nr 142, poz. 1591 z późn. zm.) w związku z art. 7 ust. 3 ustawy z dnia 12 stycznia 1991 r. o podatkach i opłatach lokalnych (Dz. U.  z 2002r. Nr 9, poz. 84 z późn. zm.), uchwala się co następuje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la się program pomocy horyzontalnej udzielanej dla przedsiębiorców na terenie miasta Kalisza,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uchwały nr XVIII/262/2004 Rady Miejskiej Kalisza z dnia 29 kwietnia 2004r.w sprawie programu pomocy horyzontalnej udzielanej dla przedsiębiorców na terenie miasta Kalisz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Proponowany program pomocy publicznej jest dokumentem opracowanym w związku z uchwałą Rady Miejskiej w sprawie zwolnień z podatku od nieruchomości dla przedsiębiorców na terenie miasta Kalisza. Stanowi on uszczegółowienie warunków dopuszczalności pomocy oraz określenie maksymalnej intensywności  udzielanej pomocy na terenie miasta Kalisza. </w:t>
      </w:r>
    </w:p>
    <w:p>
      <w:pPr>
        <w:pStyle w:val="Tekstpodstawowywcity3"/>
        <w:rPr>
          <w:sz w:val="24"/>
        </w:rPr>
      </w:pPr>
      <w:r>
        <w:rPr>
          <w:sz w:val="24"/>
        </w:rPr>
        <w:t xml:space="preserve">Pomoc udzielana na podstawie uchwały w sprawie zwolnień, zgodnie                     z warunkami określonymi w programie pomocowym nie wymaga uzyskania  opinii organu nadzorującego tj. Prezesa Urzędu Ochrony Konkurencji                          i Konsumentów, dzięki czemu skrócony zostanie proces udzielenia pomocy            w przypadku uzyskania przez przedsiębiorcę w okresie 3-ch ostatnich lat pomocy  (z różnych źródeł) w wysokości przekraczającej 100.000 EURO (łącznie  z pomocą udzieloną aktualnie). Wprowadzenie zarówno uchwały jak i programu pomocowego przyczyni się do wzrostu zatrudnienia. Bezrobotni mieszkańcy naszego Miasta uzyskają szansę zatrudnienia. 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Działając na podstawie art. 24 ust. 2 ustawy z dnia 27 lipca 2002r. o warunkach dopuszczalności i nadzorowaniu pomocy publicznej dla przedsiębiorców (Dz. U. Nr 141, poz. 1177 z późn. zm.), Prezes Urzędu Ochrony Konkurencji i Konsumentów w swojej opinii nr 91/2004/RZ z dnia 20 kwietnia 2004r. stwierdził zgodność projektu Programu pomocy horyzontalnej dla przedsiębiorców udzielanej na terenie miasta Kalisza z cyt. ustawą o warunkach dopuszczalności i nadzorowaniu pomocy publicznej dla przedsiębior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ałącznik do uchwały nr XVIII/262/2004 Rady Miejskiej Kalisza z dnia 29 kwietnia 200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gram pomocy horyzontalnej dla przedsiębiorców udzielanej </w:t>
      </w:r>
    </w:p>
    <w:p>
      <w:pPr>
        <w:pStyle w:val="TextBody"/>
        <w:rPr/>
      </w:pPr>
      <w:r>
        <w:rPr/>
        <w:t>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43"/>
        <w:gridCol w:w="425"/>
        <w:gridCol w:w="656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azw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pomocy horyzontalnej dla przedsiębiorców tworzących nowe miejsca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8 marca 1990r. o samorządzie gminnym (Dz. U. z 2001r. Nr 142, poz. 1591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12 stycznia 1991r. o podatkach i opłatach lokalnych (Dz. U. z 2002r. Nr 9, poz. 84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chwała Nr XVIII/261/2004 Rady Miejskiej Kalisza z dnia 29 kwietnia 2004 r. w sprawie - zwolnień z podatku od nieruchomości przedsiębiorców na terenie miasta Kalisz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naczeni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moc horyzontalna na tworzenie nowych miejsc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 tworzenie nowych miejsc pracy może być udzielona              w formie zwolnienia z podatku od nieruchomości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A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moc horyzontalna na tworzenie nowych miejsc pracy jest dopuszczalna jeżeli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dzielana na czas określon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zależniona od zachowania przez określony czas utworzonych nowych miejsc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dzielana jeżeli spełnione są wszystkie warunki opisane w p.pkt. B1 lub B2 oraz C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, gdy kwota pomocy dla jednego przedsiębiorcy, uzyskana przez niego w ciągu 3 ostatnich lat (łącznie z pomocą aktualnie udzieloną) nie przekracza 100 tys. euro, z wyjątkiem przedsiębiorców prowadzących działalność w transporcie; pomoc         w formie zwolnienia z podatku od nieruchomości, może być udzielona po spełnieniu następujących warunków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tworzenie nowych miejsc pracy poprzez zatrudnienie pracowników spełniających jednocześnie następujące warunki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onych w pełnym wymiarze czasu prac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onych na podstawie umowy o pracę, </w:t>
            </w:r>
          </w:p>
          <w:p>
            <w:pPr>
              <w:pStyle w:val="Normal"/>
              <w:jc w:val="both"/>
              <w:rPr/>
            </w:pPr>
            <w:r>
              <w:rPr/>
              <w:t>- będących mieszkańcami Kalisza,</w:t>
            </w:r>
          </w:p>
          <w:p>
            <w:pPr>
              <w:pStyle w:val="Normal"/>
              <w:jc w:val="both"/>
              <w:rPr/>
            </w:pPr>
            <w:r>
              <w:rPr/>
              <w:t>- posiadających poświadczenie z PUP o zarejestrowaniu jako osoby bezrobotne w okresie co najmniej 3-ch miesięcy do momentu uzyskania zatrudnienia przez podatnika występującego o zwolnienie (warunek ten nie dotyczy absolwentów podejmujących pierwszą pracę w okresie 6 miesięcy od ukończenia szkoły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igdy wcześniej nie byli zatrudnieni na podstawie stosunku pracy lub stracili ją lub też tracą obecnie wykonywaną pracę. 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worzone miejsca pracy muszą być utrzyman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zez okres 2 lat - w przypadku małych i średnich przedsiębiorc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zez okres 3 lat - w przypadku pozostałych przedsiębiorców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1. Stworzone zatrudnienie musi stanowić wzrost netto liczby pracowników w danym przedsiębiorstwie w odniesieniu do średniego zatrudnienia z ostatnich 12 miesięcy, w przeliczeniu na osobę zatrudnioną w pełnym wymiarze czasu pracy.</w:t>
            </w:r>
          </w:p>
          <w:p>
            <w:pPr>
              <w:pStyle w:val="Tekstpodstawowy3"/>
              <w:rPr/>
            </w:pPr>
            <w:r>
              <w:rPr/>
              <w:t>2. Jako przyjmowany do obliczeń okres, w którym nastąpił wzrost zatrudnienia przyjmuje się okres do 12 miesięcy poprzedzających miesiąc, w którym złożono wniosek o przyznanie zwolnienia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 zaległości z tytułu podatków i opłat lokalnych oraz innych zobowiązań wobec budżetu Miasta Kalisz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zwolnienia, o którym mowa w uchwale – składanie w trakcie korzystania ze zwolnienia do dnia 15 stycznia (wg stanu na 31 grudnia) i do 15 lipca (wg stanu na 30 czerwca) oraz na żądanie organu podatkowego oświadczeń o stanie zatrudnienia wraz z deklaracjami ZUS-DRA oraz deklaracjami  PIT-4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, gdy kwota pomocy dla jednego przedsiębiorcy, uzyskana przez niego w ciągu 3 ostatnich lat (łącznie z pomocą aktualnie udzieloną) przekracza 100 tys. euro, bądź przedsiębiorca prowadzi działalność w transporcie; pomoc w formie zwolnienia z podatku od nieruchomości może być udzielona po spełnieniu następujących warunków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unków opisanych w p.pkt. B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ział własny przedsiębiorcy w nakładach związanych z utworzeniem nowych miejsc pracy wynosi co najmniej 25%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intensywność pomocy na terenie Miasta Kalisza  wynosi 50 % kosztów kwalifikujących się do objęcia pomocą,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małych i średnich przedsiębiorców maksymalna   intensywność pomocy, z wyłączeniem przedsiębiorców prowadzących działalność gospodarczą w sektorze transportu, wynosi 65 % kosztów kwalifikujących się do objęcia pomocą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olnienia z podatku od nieruchomości, o którym mowa w § 1 i 2 uchwały o zwolnieniu z podatku od nieruchomości udziela się pod warunkiem złożenia stosownego wniosku wraz  z następującymi informacjami i załącznikami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a nazwa, adres, określenie formy prawnej, nr NIP i REGON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 prowadzonej działalności wg Polskiej Klasyfikacji Działalności (PKD) lub Europejskiej Klasyfikacji Działalności (EKD), 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Zatrudnienie średnie za okres 12 miesięcy poprzedzających przyrost zatrudnienia oraz stan zatrudnienia w okresie, w którym nastąpił wzrost zatrudnienia, w przeliczeniu na osobę zatrudnioną w pełnym wymiarze czasu pracy:</w:t>
            </w:r>
          </w:p>
          <w:p>
            <w:pPr>
              <w:pStyle w:val="Normal"/>
              <w:jc w:val="both"/>
              <w:rPr/>
            </w:pPr>
            <w:r>
              <w:rPr/>
              <w:t>a) deklaracje rozliczeniowe ZUS-DRA za poszczególne miesiące przed i po przyroście zatrudnienia,</w:t>
            </w:r>
          </w:p>
          <w:p>
            <w:pPr>
              <w:pStyle w:val="Normal"/>
              <w:jc w:val="both"/>
              <w:rPr/>
            </w:pPr>
            <w:r>
              <w:rPr/>
              <w:t>b) deklaracje na zaliczkę miesięczną z tytułu podatku dochodowego osób fizycznych PIT-4</w:t>
            </w:r>
          </w:p>
          <w:p>
            <w:pPr>
              <w:pStyle w:val="Normal"/>
              <w:jc w:val="both"/>
              <w:rPr/>
            </w:pPr>
            <w:r>
              <w:rPr/>
              <w:t>c) inne dokumenty potwierdzające stan zatrudnienia wskazane przez organ podat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) wzrost netto liczby pracowników w przedsiębiorstwie w odniesieniu do średniego zatrudnienia z ostatnich 12 miesięcy, w przeliczeniu na osobę zatrudnioną w pełnym wymiarze czasu pracy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ładny wykaz pracowników nowo zatrudnionych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wuletnie koszty nowo zatrudnionych pracowników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lkość pomocy publicznej uzyskanej w okresie 3 kolejnych lat poprzedzających dzień złożenia wniosku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dokumenty wskazane przez organ podatkow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rata warunków uprawniających do zwolnieni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uprawniających do korzystania z pomocy lub w razie wykorzystania jej niezgodnie z przeznaczeniem przedsiębiorca jest zobowiązany do zwrotu uzyskanej pomocy wraz z odsetkami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do zwolnienia, o którym mowa w § 1 i 2 uchwały w sprawie zwolnień z podatku od nieruchomości podatnik jest zobowiązany powiadomić pisemnie organ podatkowy w terminie 14 dni od dnia wystąpienia okoliczności powodujących utratę prawa do zwolnieni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, o którym mowa w pkt 2  traci prawo do zwolnienia od pierwszego dnia miesiąca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, który nie dopełnił obowiązku określonego w pkt 2 traci prawo do zwolnienia od początku roku podatkowego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nik, który wprowadził w błąd organ podatkowy co do spełnienia warunków uprawniających do uzyskania zwolnienia, traci prawo do zwolnienia za cały okres przez jaki korzystał ze zwolnie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cy, o których mowa w pkt 4 i 5 są zobowiązani do zapłaty należnego podatku wraz z odsetkami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E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olnienie z podatku, o którym mowa w uchwale nie obejmuje obiektów handlowych o pow. powyżej 10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i stacji paliw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znaczenie uzyskanej kwoty pomocy podlega kontroli zgodności złożonych dokumentów ze stanem faktycznym przez upoważnionych pracowników Urzędu Miejskiego w Kaliszu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kwalifikujące się do objęcia pomocą publiczną przewidzianą w program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 pomocy horyzontalnej na tworzenie nowych miejsc pracy przy obliczaniu intensywności pomocy uwzględnia się   koszty pracy nowo zatrudnionych  pracowników z okresu 2 lat, na które składają się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koszty płacy brutto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wszystkie inne obowiązkowe płatności związane z zatrudnieniem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zy przeznaczeniu pomocy na rekrutację pracowników znajdujących się w szczególnie niekorzystnej sytuacji                      i pracowników niepełnosprawnych, przy obliczaniu intensywności pomocy uwzględnia się warunki określone w art. 5 rozporządzenia KE (WE) nr 2204/2002 z dnia 5 grudnia 2002 r. w sprawie stosowania art. 87 i 88 Traktatu WE w odniesieniu do pomocy państwa w zakresie zatrudnienia (Dz. Urz. WE L nr 337 z 12/12/2002 r.)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 eksportowej, operacyjnej lub udzielanej z sektorów uznanych za wrażli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nie przewiduje udzielania pomocy operacyjnej, eksportowej, ani pomocy w sektorach uznanych za wrażliwe, tj. sektor motoryzacyjny, górnictwa węgla, hutnictwa żelaza i stali, włókien syntetycznych, żeglugi morskiej oraz budownictwa okrętowego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elkość środków przewidzianych na udzielenie pomocy w ramach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stosowanie przedmiotowych zwolnień z podatku od nieruchomości spowoduje zmniejszenie wpływów do budżetu Miasta, w zależności od liczby przedsiębiorców, którzy będą korzystać z programu. Rocznie może to wynieść około 600.000 zł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ślenie wielk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olnienie z podatku, o którym mowa w uchwale przysługuje w kwocie 3.000 zł rocznie od każdego nowo zatrudnionego pracownik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wotę zwolnienia określa się proporcjonalnie do liczby miesięcy     objętych zwolnieniem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żeli wysokość należnego podatku za dany rok kalendarzowy jest       niższa od określonej kwoty zwolnienia, zwolnienie jest ograniczone do wysokości należnego podatku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awo do kolejnego zwolnienia podatnik uzyskuje po roku od zakończenia okresu stosowania poprzedniego zwolnienia, przy czym łączny okres zwolnienia nie może przekroczyć 10 lat od momentu uzyskania pierwszego zwolnieni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ówienie sposobu zapewnienia nie przekroczenia maksymalnej intensyw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dsiębiorca korzystający ze zwolnienia jest zobowiązany na początku każdego roku podatkowego do przedłożenia informacji dotyczących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sztów zatrudnienia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wielkości pomocy publicznej uzyskanej w okresie trzech kolejnych lat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trwani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owiązuje w latach 2004-2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 pomocy w formie zwolnienia z podatku od       nieruchomości   przewidzianego  w § 1 i 2 uchwały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zwolnienie przysługuje na okr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1 roku - jeżeli podatnik utworzył do 5 nowych miejsc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2 lat - jeżeli podatnik utworzył od 6 do 10 nowych miejsc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3 lat - jeżeli podatnik utworzył od 11 do 15 nowych miejsc pracy</w:t>
            </w:r>
          </w:p>
          <w:p>
            <w:pPr>
              <w:pStyle w:val="Tekstpodstawowy2"/>
              <w:rPr/>
            </w:pPr>
            <w:r>
              <w:rPr/>
              <w:t xml:space="preserve">  </w:t>
            </w:r>
            <w:r>
              <w:rPr/>
              <w:t>- 4 lat - jeżeli podatnik utworzył od 16 do 30 nowych miejsc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5 lat - jeżeli podatnik utworzył od 31 do 50 nowych miejsc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7 lat - jeżeli podatnik utworzył od 51 do 100 nowych miejsc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10 lat - jeżeli podatnik utworzył powyżej 100 nowych miejsc prac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wolnienie przysługuje od miesiąca następnego po miesiącu,             w którym podatnik nabył prawo do zwolnieni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jeżeli zwolnienie jest dłuższe niż 1 rok, okres zwolnienia kończy się 31 grud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eficjen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resatami pomocy są przedsiębiorcy (osoby fizyczne i prawne), którzy prowadzą działalność gospodarczą na terenie miasta Kalisza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y udzielając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Organem udzielającym pomocy jest Rada Miejska Kalisza jako organ stanowiący oraz Prezydent Miasta Kalisza jako organ podatkowy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mulacj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zatrudnienie udzielana na podstawie niniejszego programu pomocowego kumuluje się z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mocą udzielaną w innych formach i z innych źródeł, w odniesieniu do tych samych kosztów kwalifikujących się do objęcia pomocą na zatrudnienie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ażdą pomocą przeznaczoną na inwestycje, z którą związane jest utworzenie tych miejsc prac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a łączna wartość pomocy nie może przekroczyć maksymalnych intensywności pomocy, ustalonych w niniejszym programie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akres terytorialny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ejmuje swym działaniem teren miasta Kalisza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2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03:00Z</dcterms:created>
  <dc:creator>Ewa Milewska</dc:creator>
  <dc:description/>
  <dc:language>en-US</dc:language>
  <cp:lastModifiedBy>Emilia Sakowska</cp:lastModifiedBy>
  <cp:lastPrinted>2004-04-30T09:32:00Z</cp:lastPrinted>
  <dcterms:modified xsi:type="dcterms:W3CDTF">2004-05-05T07:21:00Z</dcterms:modified>
  <cp:revision>3</cp:revision>
  <dc:subject/>
  <dc:title>UCHWAŁA NR</dc:title>
</cp:coreProperties>
</file>