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Uchwała Nr XIX/269/2004</w:t>
      </w:r>
    </w:p>
    <w:p>
      <w:pPr>
        <w:pStyle w:val="Normal"/>
        <w:ind w:left="0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z dnia 20 maja 2004 r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prawie utworzenia Uzupełniającego Liceum Ogólnokształcącego dla Dorosłych w Kaliszu przy ul. Kościuszki 10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8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z. 1592 z późn. zm.), art.2 ust. 4 ustawy z dnia 8 stycznia 1999 r. Przepisy wprowadzające reformę ustroju szkolnego (Dz. U. Nr 12, poz. 96 z późn. zm.) oraz art.5 ust.2 i 5a, art.9 ust.1 pkt 3 lit. e, art.58 ust.1, 6 i 7, art. 59 ust. 6,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art.62 ust. 5 ustawy z dnia 7 września 1991r. o systemie oświaty 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(Dz. U. z 1996 r. Nr 67, poz.329 z późn. zm.) uchwala się co następuje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1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 dniem 1 września 2004 r. tworzy się Uzupełniające Liceum Ogólnokształcące dla Dorosłych z siedzibą w Kaliszu przy ul. Kościuszki 10. 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2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kt założycielski Uzupełniającego Liceum Ogólnokształcącego dla Dorosłych, stanowi załącznik Nr 1 do uchwały.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3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sz w:val="24"/>
        </w:rPr>
        <w:t>Organizację Uzupełniającego Liceum Ogólnokształcącego dla Dorosłych określa statut stanowiący załącznik Nr 2 do uchwały.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4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upełniające Liceum Ogólnokształcące dla Dorosłych włącza się w skład Zespołu Szkół Ponadgimnazjalnych Nr 1w Kaliszu przy ul. Kościuszki 10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5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konanie uchwały powierza się Prezydentowi Miasta Kalisza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§ 6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sz w:val="24"/>
        </w:rPr>
        <w:t>Uchwała wchodzi w życie z dniem podjęcia z mocą obowiązującą od dnia 1 września 2004 r.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"/>
        <w:rPr/>
      </w:pPr>
      <w:r>
        <w:rPr>
          <w:rFonts w:cs="times new roman ce" w:ascii="times new roman ce" w:hAnsi="times new roman ce"/>
          <w:b/>
          <w:sz w:val="24"/>
        </w:rPr>
        <w:t>UZASADNIENIE</w:t>
      </w:r>
    </w:p>
    <w:p>
      <w:pPr>
        <w:pStyle w:val="Normal"/>
        <w:ind w:left="0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Uchwały Nr XIX/269/2004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z dnia 20 maja 2004 r</w:t>
      </w:r>
    </w:p>
    <w:p>
      <w:pPr>
        <w:pStyle w:val="NormalnyWeb"/>
        <w:spacing w:before="0" w:after="0"/>
        <w:jc w:val="center"/>
        <w:rPr>
          <w:rFonts w:ascii="times new roman ce" w:hAnsi="times new roman ce" w:cs="times new roman ce"/>
          <w:b/>
          <w:b/>
          <w:sz w:val="24"/>
          <w:lang w:eastAsia="en-US"/>
        </w:rPr>
      </w:pPr>
      <w:r>
        <w:rPr>
          <w:rFonts w:cs="times new roman ce" w:ascii="times new roman ce" w:hAnsi="times new roman ce"/>
          <w:b/>
          <w:sz w:val="24"/>
          <w:lang w:eastAsia="en-US"/>
        </w:rPr>
      </w:r>
    </w:p>
    <w:p>
      <w:pPr>
        <w:pStyle w:val="Normal"/>
        <w:spacing w:before="0" w:after="0"/>
        <w:rPr>
          <w:rFonts w:ascii="times new roman ce" w:hAnsi="times new roman ce" w:cs="times new roman ce"/>
          <w:sz w:val="24"/>
          <w:lang w:eastAsia="en-US"/>
        </w:rPr>
      </w:pPr>
      <w:r>
        <w:rPr>
          <w:rFonts w:cs="times new roman ce" w:ascii="times new roman ce" w:hAnsi="times new roman ce"/>
          <w:sz w:val="24"/>
          <w:lang w:eastAsia="en-US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prawie utworzenia Uzupełniającego Liceum Ogólnokształcącego dla Dorosłych w Kaliszu przy ul. Kościuszki 10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8"/>
        <w:rPr/>
      </w:pPr>
      <w:r>
        <w:rPr>
          <w:rFonts w:cs="times new roman ce" w:ascii="times new roman ce" w:hAnsi="times new roman ce"/>
          <w:sz w:val="24"/>
        </w:rPr>
        <w:t>Na podstawie art. 2 ust. 4 ustawy z dnia 8 stycznia 1999 r. Przepisy wprowadzające reformę ustroju szkolnego z dniem 1 września 2004 r. organy prowadzące dotychczasowe technika oraz licea na podbudowie programowej szkoły zasadniczej oraz dotychczasowe szkoły ponadpodstawowe dla dorosłych - tworzą typy szkół ponadgimnazjalnych tj.: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echnikum uzupełniające, 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zupełniające liceum ogólnokształcące.   </w:t>
      </w:r>
    </w:p>
    <w:p>
      <w:pPr>
        <w:pStyle w:val="Normal"/>
        <w:ind w:firstLine="708"/>
        <w:rPr/>
      </w:pPr>
      <w:r>
        <w:rPr>
          <w:rFonts w:cs="times new roman ce" w:ascii="times new roman ce" w:hAnsi="times new roman ce"/>
          <w:sz w:val="24"/>
        </w:rPr>
        <w:t>Proponowane utworzenie uzyskało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świetle powyższego wywołanie niniejszej uchwały jest uzasadnione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łącznik Nr 1</w:t>
      </w:r>
    </w:p>
    <w:p>
      <w:pPr>
        <w:pStyle w:val="Normal"/>
        <w:ind w:left="0" w:hanging="0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uchwały </w:t>
      </w:r>
      <w:r>
        <w:rPr>
          <w:rFonts w:cs="times new roman ce" w:ascii="times new roman ce" w:hAnsi="times new roman ce"/>
          <w:b/>
          <w:sz w:val="24"/>
        </w:rPr>
        <w:t>XIX/269/2004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y Miejskiej Kalisza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 dnia 20 Maja 2004</w:t>
      </w:r>
    </w:p>
    <w:p>
      <w:pPr>
        <w:pStyle w:val="Heading1"/>
        <w:ind w:left="1416" w:firstLine="708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ind w:left="1416" w:firstLine="708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AKT ZAŁOŻYCIELSKI</w:t>
      </w:r>
    </w:p>
    <w:p>
      <w:pPr>
        <w:pStyle w:val="Heading2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ZUPEŁNIAJĄCEGO LICEUM </w:t>
      </w:r>
    </w:p>
    <w:p>
      <w:pPr>
        <w:pStyle w:val="Heading4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OGÓLNOKSZTAŁCĄCEGO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8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0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podstawie art. 4 ust.1 pkt 1, art. 12 pkt. 8 lit. i,  art. 92 ust.1 i 2 ustawy z dnia 5 czerwca 1998 r. o samorządzie powiatowym (Dz. U. z 2001 r. Nr 142, poz. 1592 z późn. zm.), art.2 ust. 4 ustawy z dnia 8 stycznia 1999 r. Przepisy wprowadzające reformę ustroju szkolnego (Dz. U. Nr 12, poz. 96 z późn. zm.) oraz art.5 ust.2 i 5a, art.9 ust.1 pkt 3 lit. e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kłada się z dniem 1 września 2004 roku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UPEŁNIAJĄCE LICEUM OGÓLNOKSZTAŁCĄCE</w:t>
      </w:r>
    </w:p>
    <w:p>
      <w:pPr>
        <w:pStyle w:val="Heading5"/>
        <w:rPr>
          <w:rStyle w:val="Domylnaczcionkaakapitu"/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DOROSŁYCH</w:t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sz w:val="24"/>
        </w:rPr>
        <w:t>w Kaliszu przy ul. Kościuszki 1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wodniczący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y Miejskiej Kalisza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ind w:left="4956" w:firstLine="708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łącznik Nr 2</w:t>
      </w:r>
    </w:p>
    <w:p>
      <w:pPr>
        <w:pStyle w:val="Normal"/>
        <w:ind w:left="0" w:hanging="0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uchwały </w:t>
      </w:r>
      <w:r>
        <w:rPr>
          <w:rFonts w:cs="times new roman ce" w:ascii="times new roman ce" w:hAnsi="times new roman ce"/>
          <w:b/>
          <w:sz w:val="24"/>
        </w:rPr>
        <w:t>XIX/269/2004</w:t>
      </w:r>
    </w:p>
    <w:p>
      <w:pPr>
        <w:pStyle w:val="Normal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ady Miejskiej Kalisza</w:t>
      </w:r>
    </w:p>
    <w:p>
      <w:pPr>
        <w:pStyle w:val="TextBody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 dnia 20 maja 2004 r.</w:t>
      </w:r>
    </w:p>
    <w:p>
      <w:pPr>
        <w:pStyle w:val="TextBody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Link3"/>
        <w:ind w:left="0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TATUT</w:t>
      </w:r>
    </w:p>
    <w:p>
      <w:pPr>
        <w:pStyle w:val="Link3"/>
        <w:ind w:left="300" w:hanging="30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UZUPEŁNIAJĄCEGO LICEUM OGÓLNOKSZTAŁCĄCEGO DLA DOROSŁYCH</w:t>
      </w:r>
    </w:p>
    <w:p>
      <w:pPr>
        <w:pStyle w:val="Link3"/>
        <w:ind w:left="0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 KALISZU</w:t>
      </w:r>
    </w:p>
    <w:p>
      <w:pPr>
        <w:pStyle w:val="TextBody"/>
        <w:ind w:left="0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tatut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Uzupełniającego Liceum Ogólnokształcącego dla Dorosłych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I.  Nazwa szkoły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1.</w:t>
      </w:r>
    </w:p>
    <w:p>
      <w:pPr>
        <w:pStyle w:val="TextBody"/>
        <w:spacing w:before="120" w:after="0"/>
        <w:rPr/>
      </w:pPr>
      <w:r>
        <w:rPr>
          <w:rFonts w:cs="times new roman ce" w:ascii="times new roman ce" w:hAnsi="times new roman ce"/>
          <w:sz w:val="24"/>
        </w:rPr>
        <w:t>Szkoła jest szkołą średnią, ogólnokształcącą, publiczną, prowadzoną w systemie zaocznym, dającą możliwość uzyskania świadectwa dojrzałości.</w:t>
      </w:r>
    </w:p>
    <w:p>
      <w:pPr>
        <w:pStyle w:val="TextBody"/>
        <w:spacing w:before="120" w:after="0"/>
        <w:jc w:val="center"/>
        <w:rPr/>
      </w:pPr>
      <w:r>
        <w:rPr>
          <w:rFonts w:cs="times new roman ce" w:ascii="times new roman ce" w:hAnsi="times new roman ce"/>
          <w:b/>
          <w:sz w:val="24"/>
        </w:rPr>
        <w:t>§ 2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zkoła nosi nazwę Liceum Ogólnokształcące dla Dorosłych.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chodzi w skład Zespołu Szkół Ponadgimnazjalnych nr 1.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3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stalona nazwa jest używana przez szkołę w pełnym brzmieniu (również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pieczęciach i stemplach):</w:t>
      </w:r>
    </w:p>
    <w:p>
      <w:pPr>
        <w:pStyle w:val="TextBody"/>
        <w:spacing w:before="120" w:after="0"/>
        <w:ind w:left="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"Zespół Szkół Ponadgimnazjalnych nr 1</w:t>
      </w:r>
    </w:p>
    <w:p>
      <w:pPr>
        <w:pStyle w:val="TextBody"/>
        <w:spacing w:before="120" w:after="0"/>
        <w:ind w:left="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upełniające Liceum Ogólnokształcące dla Dorosłych</w:t>
      </w:r>
    </w:p>
    <w:p>
      <w:pPr>
        <w:pStyle w:val="TextBody"/>
        <w:spacing w:before="120" w:after="0"/>
        <w:ind w:left="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l. Kościuszki 10, tel.76720-36, 76720-37</w:t>
      </w:r>
    </w:p>
    <w:p>
      <w:pPr>
        <w:pStyle w:val="TextBody"/>
        <w:spacing w:before="120" w:after="0"/>
        <w:ind w:left="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62-800 Kalisz"</w:t>
      </w:r>
    </w:p>
    <w:p>
      <w:pPr>
        <w:pStyle w:val="TextBody"/>
        <w:spacing w:before="120" w:after="0"/>
        <w:ind w:left="72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II. Inne informacje o szkole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4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rganem prowadzącym dla Uzupełniającego Liceum Ogólnokształcącego   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Dorosłych jest Miasto Kalisz.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I. Cele i zadania szkoły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5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zkoła realizuje cele i zadania określone w Ustawie o systemie oświaty 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 7 września 1991r. z późniejszymi zmianami oraz w przepisach 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danych na jej podstawie, a szczególnie: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>1/ umożliwia zdobycie wiedzy i umiejętności niezbędnych do uzyskania świadectwa ukończenia szkoły,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>2/ umożliwia absolwentom dokonanie świadomego wyboru dalszego kierunku kształcenia lub wykonywania wybranego zawodu,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>3/ sprawuje opiekę nad słuchaczami odpowiednio do ich potrzeb oraz możliwości szkoły.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6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posób i zakres realizowania zadań opiekuńczych szkoły: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>1/ podczas zajęć obowiązkowych, nadobowiązkowych i egzaminów opiekę nad słuchaczami sprawują nauczyciele prowadzący zajęcia,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/ słuchacze szkoły korzystają z pomieszczeń lekcyjnych i pracowni,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>3/ słuchacze z uszkodzeniami narządów ruchu, słuchu i wzroku podlegają przepisom zgodnym z zarządzeniem MEN z dn. 24.09.92r. §7,</w:t>
      </w:r>
    </w:p>
    <w:p>
      <w:pPr>
        <w:pStyle w:val="TextBody"/>
        <w:spacing w:before="120" w:after="0"/>
        <w:jc w:val="both"/>
        <w:rPr/>
      </w:pPr>
      <w:r>
        <w:rPr>
          <w:rFonts w:cs="times new roman ce" w:ascii="times new roman ce" w:hAnsi="times new roman ce"/>
          <w:sz w:val="24"/>
        </w:rPr>
        <w:t xml:space="preserve">4/ słuchaczom rozpoczynającym naukę w liceum szkoła udziela w razie potrzeby pomocy w celu wyrównania braków w zakresie szkoły podstawowej, jak i w przezwyciężeniu trudności adaptacji wynikających ze zmiany szkoły (koła samopomocy, opieka samorządu słuchaczy,    porady opiekuna). 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IV. Organy szkoły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7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. Organami szkoły są :</w:t>
      </w:r>
    </w:p>
    <w:p>
      <w:pPr>
        <w:pStyle w:val="TextBody"/>
        <w:spacing w:before="120" w:after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yrektor szkoły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Do obowiązków Dyrektora należ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900" w:hanging="54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ierowanie działalnością Liceum i reprezentowanie go na zewnątrz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900" w:hanging="54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prawowanie nadzoru pedagogicznego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900" w:hanging="54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ealizacja uchwał Rady Pedagogicznej Liceu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1224" w:hanging="349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dstawianie Radzie Pedagogicznej dwa razy w roku szkolnym ogólnych wniosków wynikających ze sprawowania nadzoru pedagogicznego oraz informowania o działalności Liceum,</w:t>
      </w:r>
    </w:p>
    <w:p>
      <w:pPr>
        <w:pStyle w:val="TextBody"/>
        <w:spacing w:before="120" w:after="0"/>
        <w:ind w:left="1224" w:hanging="349"/>
        <w:rPr/>
      </w:pPr>
      <w:r>
        <w:rPr>
          <w:rFonts w:cs="times new roman ce" w:ascii="times new roman ce" w:hAnsi="times new roman ce"/>
          <w:sz w:val="24"/>
        </w:rPr>
        <w:t>2. Dyrektor ma prawo wstrzymać wykonanie uchwał Rady Pedagogicznej jeśli są niezgodne z przepisami prawa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. Dyrektor jest kierownikiem zakładu pracy: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>a) decyduje o zatrudnieniu i zwalnianiu pracowników szkoły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 xml:space="preserve">b) decyduje o przyznawaniu nagród oraz wymierzaniu kar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</w:t>
      </w:r>
      <w:r>
        <w:rPr>
          <w:rFonts w:cs="times new roman ce" w:ascii="times new roman ce" w:hAnsi="times new roman ce"/>
          <w:sz w:val="24"/>
        </w:rPr>
        <w:t>porządkowych nauczycielom i innym pracownikom szkoły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 xml:space="preserve">c) występuje z wnioskami o odznaczenia, nagrody i inne wyróżnienia dla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</w:t>
      </w:r>
      <w:r>
        <w:rPr>
          <w:rFonts w:cs="times new roman ce" w:ascii="times new roman ce" w:hAnsi="times new roman ce"/>
          <w:sz w:val="24"/>
        </w:rPr>
        <w:t>nauczycieli i pracowników szkoły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4. Dyrektor jest odpowiedzialny w szczególności za: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>a) dydaktyczny poziom Liceum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 xml:space="preserve">b) realizację zadań zgodnie z uchwałami Rady Pedagogicznej, podjętymi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</w:t>
      </w:r>
      <w:r>
        <w:rPr>
          <w:rFonts w:cs="times new roman ce" w:ascii="times new roman ce" w:hAnsi="times new roman ce"/>
          <w:sz w:val="24"/>
        </w:rPr>
        <w:t>w ramach jej kompetencji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 xml:space="preserve">c) zapewnienie w miarę możliwości odpowiednich warunków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</w:t>
      </w:r>
      <w:r>
        <w:rPr>
          <w:rFonts w:cs="times new roman ce" w:ascii="times new roman ce" w:hAnsi="times new roman ce"/>
          <w:sz w:val="24"/>
        </w:rPr>
        <w:t>organizacyjnych do realizacji zadań dydaktycznych i opiekuńczo-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</w:t>
      </w:r>
      <w:r>
        <w:rPr>
          <w:rFonts w:cs="times new roman ce" w:ascii="times new roman ce" w:hAnsi="times new roman ce"/>
          <w:sz w:val="24"/>
        </w:rPr>
        <w:t>wychowawczych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5. Dyrektor współpracuje w wykonywaniu swoich zadań z Samorządem   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Słuchaczy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ada pedagogiczna</w:t>
      </w:r>
    </w:p>
    <w:p>
      <w:pPr>
        <w:pStyle w:val="TextBody"/>
        <w:numPr>
          <w:ilvl w:val="0"/>
          <w:numId w:val="13"/>
        </w:numPr>
        <w:spacing w:before="120" w:after="0"/>
        <w:ind w:left="1068" w:hanging="708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ada Pedagogiczna jest kolegialnym organem Liceum w zakresie </w:t>
      </w:r>
    </w:p>
    <w:p>
      <w:pPr>
        <w:pStyle w:val="TextBody"/>
        <w:spacing w:before="120" w:after="0"/>
        <w:ind w:left="708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ealizacji statutowych zadań,</w:t>
      </w:r>
    </w:p>
    <w:p>
      <w:pPr>
        <w:pStyle w:val="TextBody"/>
        <w:spacing w:before="120" w:after="0"/>
        <w:ind w:left="360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) przewodniczącym Rady Pedagogicznej jest Dyrektor,</w:t>
      </w:r>
    </w:p>
    <w:p>
      <w:pPr>
        <w:pStyle w:val="TextBody"/>
        <w:numPr>
          <w:ilvl w:val="0"/>
          <w:numId w:val="6"/>
        </w:numPr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skład Rady Pedagogicznej wchodzą wszyscy nauczyciele zatrudnieni </w:t>
      </w:r>
    </w:p>
    <w:p>
      <w:pPr>
        <w:pStyle w:val="TextBody"/>
        <w:spacing w:before="120" w:after="0"/>
        <w:ind w:left="360" w:firstLine="348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Liceum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>
          <w:rFonts w:cs="times new roman ce" w:ascii="times new roman ce" w:hAnsi="times new roman ce"/>
          <w:sz w:val="24"/>
        </w:rPr>
        <w:t xml:space="preserve">uchwały Rady Pedagogicznej zapadają większością głosów </w:t>
      </w:r>
    </w:p>
    <w:p>
      <w:pPr>
        <w:pStyle w:val="TextBody"/>
        <w:spacing w:before="120" w:after="0"/>
        <w:ind w:left="708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obecności co najmniej połowy członków Rady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</w:t>
      </w:r>
      <w:r>
        <w:rPr>
          <w:rFonts w:cs="times new roman ce" w:ascii="times new roman ce" w:hAnsi="times new roman ce"/>
          <w:sz w:val="24"/>
        </w:rPr>
        <w:t>e) do kompetencji stanowiących Rady Pedagogicznej należy:</w:t>
      </w:r>
    </w:p>
    <w:p>
      <w:pPr>
        <w:pStyle w:val="TextBody"/>
        <w:spacing w:before="120" w:after="0"/>
        <w:ind w:left="708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zatwierdzanie planów pracy Liceum,</w:t>
      </w:r>
    </w:p>
    <w:p>
      <w:pPr>
        <w:pStyle w:val="TextBody"/>
        <w:spacing w:before="120" w:after="0"/>
        <w:ind w:left="708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zatwierdzanie wyników klasyfikacji i promocji uczniów,</w:t>
      </w:r>
    </w:p>
    <w:p>
      <w:pPr>
        <w:pStyle w:val="TextBody"/>
        <w:spacing w:before="120" w:after="0"/>
        <w:ind w:left="708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przygotowanie Statutu Liceum oraz dokonywanie w jego treści</w:t>
      </w:r>
    </w:p>
    <w:p>
      <w:pPr>
        <w:pStyle w:val="TextBody"/>
        <w:spacing w:before="120" w:after="0"/>
        <w:ind w:left="708" w:hanging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</w:t>
      </w:r>
      <w:r>
        <w:rPr>
          <w:rFonts w:cs="times new roman ce" w:ascii="times new roman ce" w:hAnsi="times new roman ce"/>
          <w:sz w:val="24"/>
        </w:rPr>
        <w:t>zmian,</w:t>
      </w:r>
    </w:p>
    <w:p>
      <w:pPr>
        <w:pStyle w:val="TextBody"/>
        <w:numPr>
          <w:ilvl w:val="0"/>
          <w:numId w:val="9"/>
        </w:numPr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stalanie Regulaminu działalności Rady Pedagogicznej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</w:t>
      </w:r>
      <w:r>
        <w:rPr>
          <w:rFonts w:cs="times new roman ce" w:ascii="times new roman ce" w:hAnsi="times new roman ce"/>
          <w:sz w:val="24"/>
        </w:rPr>
        <w:t xml:space="preserve">f) Rada Pedagogiczna Liceum opiniuje: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rganizacje pracy szkoły (terminarz konsultacji i egzaminów) 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</w:t>
      </w:r>
      <w:r>
        <w:rPr>
          <w:rFonts w:cs="times new roman ce" w:ascii="times new roman ce" w:hAnsi="times new roman ce"/>
          <w:sz w:val="24"/>
        </w:rPr>
        <w:t>g) Rada Pedagogiczna może wystąpić z wnioskiem do organu</w:t>
      </w:r>
    </w:p>
    <w:p>
      <w:pPr>
        <w:pStyle w:val="TextBody"/>
        <w:spacing w:before="120" w:after="0"/>
        <w:ind w:firstLine="708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owadzącego Liceum o odwołanie z funkcji Dyrektora lub do Dyrektora </w:t>
      </w:r>
    </w:p>
    <w:p>
      <w:pPr>
        <w:pStyle w:val="TextBody"/>
        <w:spacing w:before="120" w:after="0"/>
        <w:ind w:firstLine="708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 odwołanie z innej funkcji kierowniczej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amorząd słuchaczy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Celem działania Samorządu Słuchaczy jest: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kształtowanie umiejętności zespołowego działania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stwarzanie warunków samokontroli, samooceny słuchaczy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 zadań Samorządu Słuchaczy należy: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przedstawianie Dyrektorowi opinii spełnianie rzecznictwa interesów ogółu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</w:t>
      </w:r>
      <w:r>
        <w:rPr>
          <w:rFonts w:cs="times new roman ce" w:ascii="times new roman ce" w:hAnsi="times new roman ce"/>
          <w:sz w:val="24"/>
        </w:rPr>
        <w:t>słuchaczy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- organizowanie społeczności słuchaczy do właściwego wypełniania </w:t>
      </w:r>
    </w:p>
    <w:p>
      <w:pPr>
        <w:pStyle w:val="TextBody"/>
        <w:spacing w:before="120" w:after="0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 </w:t>
      </w:r>
      <w:r>
        <w:rPr>
          <w:rFonts w:cs="times new roman ce" w:ascii="times new roman ce" w:hAnsi="times new roman ce"/>
          <w:sz w:val="24"/>
        </w:rPr>
        <w:t>obowiązków szkolnych i innych zadań zawartych w Statucie Liceum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organizowanie pomocy koleżeńskiej słuchacza,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- zapobieganie konfliktom między słuchaczami oraz uczestniczenie w ich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</w:t>
      </w:r>
      <w:r>
        <w:rPr>
          <w:rFonts w:cs="times new roman ce" w:ascii="times new roman ce" w:hAnsi="times new roman ce"/>
          <w:sz w:val="24"/>
        </w:rPr>
        <w:t>rozwiązywaniu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amorząd Słuchaczy ma prawo przedstawić Radzie Pedagogicznej oraz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yrektorowi wnioski i opinie we wszystkich sprawach szkoły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V. Organizacja szkoły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8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1. Podstawą organizacji nauczania w danym roku szkolnym jest arkusz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 xml:space="preserve">organizacyjny szkoły opracowany przez dyrektora w oparciu o ustalony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 xml:space="preserve">przez MEN ramowy plan nauczania zaadoptowany dla potrzeb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i możliwości szkoły i zatwierdzony przez organ prowadzący szkołę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2. Treść kształcenia i wychowania określają programy nauczania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zatwierdzone przez MENiS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. Informacja o przewidywanym przydziale godzin na dany rok szkolny zostaje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nauczycielom podana na początku roku szkolnego na radzie plenarnej.</w:t>
      </w:r>
    </w:p>
    <w:p>
      <w:pPr>
        <w:pStyle w:val="Link2"/>
        <w:ind w:left="300" w:hanging="300"/>
        <w:rPr/>
      </w:pPr>
      <w:r>
        <w:rPr>
          <w:rFonts w:cs="times new roman ce" w:ascii="times new roman ce" w:hAnsi="times new roman ce"/>
          <w:color w:val="000000"/>
          <w:sz w:val="24"/>
        </w:rPr>
        <w:t xml:space="preserve">4. </w:t>
      </w:r>
      <w:r>
        <w:rPr>
          <w:rFonts w:cs="times new roman ce" w:ascii="times new roman ce" w:hAnsi="times new roman ce"/>
          <w:sz w:val="24"/>
        </w:rPr>
        <w:t xml:space="preserve">Podstawową jednostką organizacyjną liceum uzupełniającego dla dorosłych </w:t>
      </w:r>
    </w:p>
    <w:p>
      <w:pPr>
        <w:pStyle w:val="Link2"/>
        <w:ind w:left="300" w:hanging="300"/>
        <w:rPr/>
      </w:pPr>
      <w:r>
        <w:rPr>
          <w:rFonts w:eastAsia="times new roman ce" w:cs="times new roman ce" w:ascii="times new roman ce" w:hAnsi="times new roman ce"/>
          <w:color w:val="000000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 xml:space="preserve">jest oddział, którym kieruje nauczyciel - opiekun wyznaczony przez </w:t>
      </w:r>
    </w:p>
    <w:p>
      <w:pPr>
        <w:pStyle w:val="Link2"/>
        <w:ind w:left="300" w:hanging="30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>dyrektora szkoły.</w:t>
      </w:r>
    </w:p>
    <w:p>
      <w:pPr>
        <w:pStyle w:val="NormalnyWeb"/>
        <w:ind w:left="360" w:hanging="36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5. Godzina lekcyjna trwa 45 minut, dopuszcza się możliwość łączenia 2 godzin  lekcyjnych. 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6. Nauczyciele prowadzący zajęcia w danym oddziale tworzą zespół, którego 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 xml:space="preserve">zadaniem jest w szczególności ustalenie dla danego oddziału zestawu programów nauczania z zakresu kształcenia ogólnego. 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7. Oddziałem opiekuje się nauczyciel - opiekun.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8. Dla zapewnienia ciągłości i skuteczności pracy wychowawczej jest wskazane, aby nauczyciel - opiekun opiekował się danym oddziałem w ciągu całego etapu edukacyjnego.</w:t>
      </w:r>
    </w:p>
    <w:p>
      <w:pPr>
        <w:pStyle w:val="NormalnyWeb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9.</w:t>
      </w:r>
    </w:p>
    <w:p>
      <w:pPr>
        <w:pStyle w:val="NormalnyWeb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Słuchacz ma prawo korzystać z biblioteki, czytelni, pracowni multimedialnej.</w:t>
      </w:r>
    </w:p>
    <w:p>
      <w:pPr>
        <w:pStyle w:val="Link2"/>
        <w:ind w:left="360" w:hanging="36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2. Statut liceum uzupełniającego określa szczegółowo organizację biblioteki szkolnej i zadania nauczyciela bibliotekarza, zgodnie z potrzebami danego liceum 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uczyciel - bibliotekarz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) udostępnia książki z własnych  i innych źródeł informacji,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) tworzy warunki do poszukiwania, porządkowania i wykorzystywania informacji z różnych źródeł oraz efektywnego posługiwania się technologią informacyjną,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) rozbudzania i rozwijania indywidualnych zainteresowań słuchaczy oraz wyrabiania i pogłębiania w nich nawyku czytania i uczenia się,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4) organizowania różnorodnych działań rozwijających wrażliwość kulturową i społeczną.</w:t>
      </w:r>
    </w:p>
    <w:p>
      <w:pPr>
        <w:pStyle w:val="NormalnyWeb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10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zkoła stosuje system nagród i kar wobec słuchaczy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Słuchacz może być wyróżniony za naukę, wzorową postawę, aktywny udział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w życiu szkolnym i poza szkołą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chwałą opiekuna wobec słuchaczy danego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chwałą dyrektora wobec słuchaczy szko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grodą książkową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. Za nieprzestrzeganie Statutu Szkoły słuchacz jest karan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pomnieniem opiekuna klasy wobec słuchaczy danej klasy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pomnieniem dyrektora szkoły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ganą dyrektora szkoły udzieloną publiczni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kreśleniem z listy słuchaczy (zgodnie z obowiązującymi przepisami).</w:t>
      </w:r>
    </w:p>
    <w:p>
      <w:pPr>
        <w:pStyle w:val="TextBody"/>
        <w:spacing w:before="120" w:after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. Dyrektor szkoły może skreślić słuchacza na podstawie uchwały Rady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>Pedagogicznej w przypadk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/>
      </w:pPr>
      <w:r>
        <w:rPr>
          <w:rFonts w:cs="times new roman ce" w:ascii="times new roman ce" w:hAnsi="times new roman ce"/>
          <w:sz w:val="24"/>
        </w:rPr>
        <w:t>braku spełniania warunków - oddania prac kontrolnych z przedmiotów objętych programem nauczani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/>
      </w:pPr>
      <w:r>
        <w:rPr>
          <w:rFonts w:cs="times new roman ce" w:ascii="times new roman ce" w:hAnsi="times new roman ce"/>
          <w:sz w:val="24"/>
        </w:rPr>
        <w:t>pobicia nauczyciela, pracownika szkoły, słuchacz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tosowania używek na terenie szkoł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myślnego niszczenia mienia szkolnego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4. Słuchacz zostaje powiadomiony o karze w formie pisemnej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5. Słuchacz ma prawo w ciągu trzech dni odwołać się od kary do dyrektora 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</w:t>
      </w:r>
      <w:r>
        <w:rPr>
          <w:rFonts w:cs="times new roman ce" w:ascii="times new roman ce" w:hAnsi="times new roman ce"/>
          <w:sz w:val="24"/>
        </w:rPr>
        <w:t>szkoły, który powtórnie rozpatruje sprawę w ciągu 7 dni utrzymując lub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>anulując karę, po zasięgnięciu opinii innych organów szkoły.</w:t>
      </w:r>
    </w:p>
    <w:p>
      <w:pPr>
        <w:pStyle w:val="NormalnyWeb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§ 11.</w:t>
      </w:r>
    </w:p>
    <w:p>
      <w:pPr>
        <w:pStyle w:val="NormalnyWeb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łuchacz może rozpocząć naukę w liceum uzupełniającym na podstawie złożonych dokumentów (podania, 3 fotografii, świadectwa ukończenia szkoły zasadniczej). Statut liceum uzupełniającego określa szczegółowe zasady rekrutacji uczniów do liceum uzupełniającego, z uwzględnieniem odrębnych przepisów.</w:t>
      </w:r>
    </w:p>
    <w:p>
      <w:pPr>
        <w:pStyle w:val="TextBody"/>
        <w:spacing w:before="120" w:after="0"/>
        <w:ind w:left="720" w:hanging="0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VI. Prawa i obowiązki słuchaczy</w:t>
      </w:r>
    </w:p>
    <w:p>
      <w:pPr>
        <w:pStyle w:val="TextBody"/>
        <w:spacing w:before="120" w:after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12.</w:t>
      </w:r>
    </w:p>
    <w:p>
      <w:pPr>
        <w:pStyle w:val="TextBody"/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Słuchacz ma prawo d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poznania się ze statutem szkoły, zasadami oceniania, klasyfikowania i promow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łaściwie zorganizowanego procesu kształcenia zgodnie z zasadami pracy umysłow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wijania zainteresowań i zdolnośc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prawiedliwych, obiektywnych, oraz jawnych ocen prac kontrolnych i ocen egzaminacyjnych wpisanych do indeksu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zyskania zaliczenia przedmiotów zgodnie z Regulaminem oceniania, klasyfikowania i promowania słuchacz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kładania egzaminu poprawkowego,  i klasyfikacyjnego (zgodnie z przepisami MENiS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isania prac poprawkowych zgodnie z Wewnątrzszkolnym Systemem oceniani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chrony przed wszelkimi formami przemocy fizycznej bądź psychicznej, do ochrony i poszanowania jego godnośc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życzliwego, podmiotowego traktowania w procesie dydaktyczno-wychowawczym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wobodnego wyrażania myśli i przekonań dotyczących życia szkoły a także światopoglądowych i religijnych, jeżeli nie narusza tym dobra innych osób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pływania na życie szkoły poprzez działalność samorządową i zrzeszania się w organizacjach działających w szkol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rzystania podczas konsultacji z pomieszczeń szkolnych, sprzętu, środków dydaktycznych, księgozbioru bibliotek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rzystania z klubu umożliwiającego kupno napojów i żywności.</w:t>
      </w:r>
    </w:p>
    <w:p>
      <w:pPr>
        <w:pStyle w:val="TextBody"/>
        <w:spacing w:before="120" w:after="0"/>
        <w:ind w:left="1376" w:hanging="0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TextBody"/>
        <w:spacing w:before="120" w:after="0"/>
        <w:ind w:left="720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.Słuchacz ma obowiązek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strzegania postanowień zawartych w Statucie Szkoły  Uzupełniającego LO dla Dorosłych w Kaliszu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systematycznego i aktywnego uczestnictwa w zajęciach i w życiu szkoł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strzegania zasad kultury współżycia w odniesieniu do nauczycieli, kolegów i innych pracowników szkoł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ycia odpowiedzialnym za własne życie, zdrowie i higienę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banie o wspólne dobro, ład i porządek w szkole i wokół niej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bania o honor szkoły i godnego reprezentowania jej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73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strzegania zarządzeń wydawanych przez szkołę odnośnie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45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buwia zmiennego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456" w:leader="none"/>
        </w:tabs>
        <w:spacing w:before="120" w:after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kazu palenia tytoniu na terenie szkoły</w:t>
      </w:r>
    </w:p>
    <w:p>
      <w:pPr>
        <w:pStyle w:val="NormalnyWeb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§ 13.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Statut liceum uzupełniającego określa prawa słuchacza, z uwzględnieniem w szczególności praw zawartych w Konwencji o prawach dziecka, oraz tryb składania skarg w przypadku naruszenia praw ucznia.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. Statut liceum uzupełniającego określa obowiązki słuchacza..</w:t>
      </w:r>
    </w:p>
    <w:p>
      <w:pPr>
        <w:pStyle w:val="NormalnyWeb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nyWeb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§ 14.</w:t>
      </w:r>
    </w:p>
    <w:p>
      <w:pPr>
        <w:pStyle w:val="Link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1. Liceum Uzupełniające prowadzi i przechowuje dokumentację, zgodnie z odrębnymi przepisami.</w:t>
      </w:r>
    </w:p>
    <w:p>
      <w:pPr>
        <w:pStyle w:val="NormalnyWeb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nyWeb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§ 15.</w:t>
      </w:r>
    </w:p>
    <w:p>
      <w:pPr>
        <w:pStyle w:val="NormalnyWeb"/>
        <w:numPr>
          <w:ilvl w:val="0"/>
          <w:numId w:val="11"/>
        </w:numPr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uka w Uzupełniającym Liceum Ogólnokształcącym dla Dorosłych trwa dwa lata.</w:t>
      </w:r>
    </w:p>
    <w:p>
      <w:pPr>
        <w:pStyle w:val="NormalnyWeb"/>
        <w:numPr>
          <w:ilvl w:val="0"/>
          <w:numId w:val="11"/>
        </w:numPr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jęcia w Liceum Uzupełniającym dla dorosłych  kształcącym w formie zaocznej to:</w:t>
      </w:r>
    </w:p>
    <w:p>
      <w:pPr>
        <w:pStyle w:val="Link3"/>
        <w:rPr/>
      </w:pPr>
      <w:r>
        <w:rPr>
          <w:rFonts w:cs="times new roman ce" w:ascii="times new roman ce" w:hAnsi="times new roman ce"/>
          <w:sz w:val="24"/>
        </w:rPr>
        <w:t>1) konsultacje zbiorowe dla słuchaczy które odbywają się we wszystkich semestrach co dwa tygodnie przez dwa dni (sobota, niedziela),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2) dopuszcza się możliwość organizowania konsultacji indywidualnych w wymiarze 20% ogólnej liczby godzin zajęć w semestrze,</w:t>
      </w:r>
    </w:p>
    <w:p>
      <w:pPr>
        <w:pStyle w:val="Link3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) organizuje się dwie konferencje instruktażowe w czasie jednego semestru: pierwszą - wprowadzającą do pracy w semestrze i drugą - przedegzaminacyjną.</w:t>
      </w:r>
    </w:p>
    <w:p>
      <w:pPr>
        <w:pStyle w:val="NormalnyWeb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§ 16.</w:t>
      </w:r>
    </w:p>
    <w:p>
      <w:pPr>
        <w:pStyle w:val="NormalnyWeb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zkoła umożliwia osobom przygotowującym się do egzaminów eksternistycznych uczęszczanie za zgodą dyrektora na wybrane przez nich zajęcia.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2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44"/>
        </w:tabs>
        <w:ind w:left="1944" w:hanging="360"/>
      </w:pPr>
    </w:lvl>
    <w:lvl w:ilvl="2">
      <w:start w:val="1"/>
      <w:numFmt w:val="lowerRoman"/>
      <w:lvlText w:val="%3."/>
      <w:lvlJc w:val="right"/>
      <w:pPr>
        <w:tabs>
          <w:tab w:val="num" w:pos="2664"/>
        </w:tabs>
        <w:ind w:left="2664" w:hanging="180"/>
      </w:pPr>
    </w:lvl>
    <w:lvl w:ilvl="3">
      <w:start w:val="1"/>
      <w:numFmt w:val="decimal"/>
      <w:lvlText w:val="%4."/>
      <w:lvlJc w:val="left"/>
      <w:pPr>
        <w:tabs>
          <w:tab w:val="num" w:pos="3384"/>
        </w:tabs>
        <w:ind w:left="3384" w:hanging="360"/>
      </w:pPr>
    </w:lvl>
    <w:lvl w:ilvl="4">
      <w:start w:val="1"/>
      <w:numFmt w:val="lowerLetter"/>
      <w:lvlText w:val="%5."/>
      <w:lvlJc w:val="left"/>
      <w:pPr>
        <w:tabs>
          <w:tab w:val="num" w:pos="4104"/>
        </w:tabs>
        <w:ind w:left="4104" w:hanging="360"/>
      </w:pPr>
    </w:lvl>
    <w:lvl w:ilvl="5">
      <w:start w:val="1"/>
      <w:numFmt w:val="lowerRoman"/>
      <w:lvlText w:val="%6."/>
      <w:lvlJc w:val="right"/>
      <w:pPr>
        <w:tabs>
          <w:tab w:val="num" w:pos="4824"/>
        </w:tabs>
        <w:ind w:left="4824" w:hanging="180"/>
      </w:pPr>
    </w:lvl>
    <w:lvl w:ilvl="6">
      <w:start w:val="1"/>
      <w:numFmt w:val="decimal"/>
      <w:lvlText w:val="%7."/>
      <w:lvlJc w:val="left"/>
      <w:pPr>
        <w:tabs>
          <w:tab w:val="num" w:pos="5544"/>
        </w:tabs>
        <w:ind w:left="5544" w:hanging="360"/>
      </w:pPr>
    </w:lvl>
    <w:lvl w:ilvl="7">
      <w:start w:val="1"/>
      <w:numFmt w:val="lowerLetter"/>
      <w:lvlText w:val="%8."/>
      <w:lvlJc w:val="left"/>
      <w:pPr>
        <w:tabs>
          <w:tab w:val="num" w:pos="6264"/>
        </w:tabs>
        <w:ind w:left="6264" w:hanging="360"/>
      </w:pPr>
    </w:lvl>
    <w:lvl w:ilvl="8">
      <w:start w:val="1"/>
      <w:numFmt w:val="lowerRoman"/>
      <w:lvlText w:val="%9."/>
      <w:lvlJc w:val="right"/>
      <w:pPr>
        <w:tabs>
          <w:tab w:val="num" w:pos="6984"/>
        </w:tabs>
        <w:ind w:left="6984" w:hanging="18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173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24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3">
    <w:name w:val="link3"/>
    <w:basedOn w:val="Normal"/>
    <w:qFormat/>
    <w:pPr>
      <w:spacing w:before="20" w:after="20"/>
      <w:ind w:left="1000" w:hanging="300"/>
    </w:pPr>
    <w:rPr>
      <w:rFonts w:ascii="Arial" w:hAnsi="Arial" w:cs="Arial"/>
      <w:lang w:eastAsia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lang w:eastAsia="pl-PL"/>
    </w:rPr>
  </w:style>
  <w:style w:type="paragraph" w:styleId="Link2">
    <w:name w:val="link2"/>
    <w:basedOn w:val="Normal"/>
    <w:qFormat/>
    <w:pPr>
      <w:spacing w:before="20" w:after="20"/>
      <w:ind w:left="600" w:hanging="300"/>
    </w:pPr>
    <w:rPr>
      <w:rFonts w:ascii="Arial" w:hAnsi="Arial" w:cs="Arial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27:00Z</dcterms:created>
  <dc:creator>Krzysztof Jurek</dc:creator>
  <dc:description/>
  <dc:language>en-US</dc:language>
  <cp:lastModifiedBy>CJ ALEX</cp:lastModifiedBy>
  <cp:lastPrinted>2004-05-11T10:17:00Z</cp:lastPrinted>
  <dcterms:modified xsi:type="dcterms:W3CDTF">2004-05-31T07:26:00Z</dcterms:modified>
  <cp:revision>17</cp:revision>
  <dc:subject/>
  <dc:title>                                         Uchwała Nr </dc:title>
</cp:coreProperties>
</file>