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Uchwała Nr XIX/270/2004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0 maja 2004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sprawie wyrażenia woli zawarcia porozumienia z Ministrem Kultury na utworzenie i prowadzenie Liceum Plasty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Na podstawie art.18 ust.2 pkt 11 i art. 8 ust. 2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 (Dz. U. z 2001 r. Nr 142 , poz.1591 z  późn. zm.) </w:t>
      </w:r>
    </w:p>
    <w:p>
      <w:pPr>
        <w:pStyle w:val="Normal"/>
        <w:rPr>
          <w:sz w:val="28"/>
        </w:rPr>
      </w:pPr>
      <w:r>
        <w:rPr>
          <w:sz w:val="28"/>
        </w:rPr>
        <w:t xml:space="preserve">oraz art. 5 ust. 5b ustawy z dnia 7 września 1991 r. o systemie oświaty </w:t>
      </w:r>
    </w:p>
    <w:p>
      <w:pPr>
        <w:pStyle w:val="Normal"/>
        <w:rPr>
          <w:sz w:val="28"/>
        </w:rPr>
      </w:pPr>
      <w:r>
        <w:rPr>
          <w:sz w:val="28"/>
        </w:rPr>
        <w:t>( Dz. U. z 1996 r. Nr 67, poz. 329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yraża się wolę zawarcia porozumienia z Ministrem Kultury na utworzenie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i prowadzenie Liceum Plastycznego w Kaliszu z dniem 1 września 2004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Upoważnia się Prezydenta Miasta Kalisza do zawarcia porozumienia o którym mowa w ust.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  <w:t>do Uchwały Nr XIX/270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z dnia 20 maja 2004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w sprawie wyrażenia woli zawarcia porozumienia z Ministerstwem Kultury na utworzenie i prowadzenia Liceum Plastycz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/>
      </w:pPr>
      <w:r>
        <w:rPr/>
        <w:t>Zgodnie z art. 5 ust. 5b ustawy o systemie oświaty jednostki samorządu terytorialnego mogą zakładać i prowadzić szkoły i placówki, których prowadzenie nie należy do ich zadań własnych, po zawarciu porozumienia, w przypadku szkół artystycznych z ministrem właściwym do spraw kultury i ochrony dziedzictwa narodowego.</w:t>
      </w:r>
    </w:p>
    <w:p>
      <w:pPr>
        <w:pStyle w:val="TextBody"/>
        <w:ind w:left="0" w:hanging="0"/>
        <w:rPr/>
      </w:pPr>
      <w:r>
        <w:rPr/>
        <w:t>Utworzenie i prowadzenie przez Miasto Kalisz Liceum Plastycznego wymaga zawarcia stosownego porozumienia z Ministrem Kultury. Stąd też wywołanie niniejszej uchwały jest uzasadnione.</w:t>
      </w:r>
    </w:p>
    <w:p>
      <w:pPr>
        <w:pStyle w:val="Normal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6:52:00Z</dcterms:created>
  <dc:creator>Krzysztof Jurek</dc:creator>
  <dc:description/>
  <dc:language>en-US</dc:language>
  <cp:lastModifiedBy>CJ ALEX</cp:lastModifiedBy>
  <cp:lastPrinted>2004-05-11T12:20:00Z</cp:lastPrinted>
  <dcterms:modified xsi:type="dcterms:W3CDTF">2004-06-04T13:06:00Z</dcterms:modified>
  <cp:revision>11</cp:revision>
  <dc:subject/>
  <dc:title>Uchwała Nr </dc:title>
</cp:coreProperties>
</file>