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Uchwała Nr XIX/273/2004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maj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Normal"/>
        <w:rPr>
          <w:sz w:val="28"/>
        </w:rPr>
      </w:pPr>
      <w:r>
        <w:rPr>
          <w:sz w:val="28"/>
        </w:rPr>
        <w:t xml:space="preserve">art.62 ust. 5 ustawy z dnia 7 września 1991r. o systemie oświaty </w:t>
      </w:r>
    </w:p>
    <w:p>
      <w:pPr>
        <w:pStyle w:val="Normal"/>
        <w:rPr>
          <w:sz w:val="28"/>
        </w:rPr>
      </w:pPr>
      <w:r>
        <w:rPr>
          <w:sz w:val="28"/>
        </w:rPr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 dniem 1 września 2004 r. przekształca się Technikum dla Dorosłych na podbudowie szkoły zasadniczej w Kaliszu przy ul. 3 Maja 18 w Technikum Uzupełniające dla Dorosłych Nr 3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Nr 3 prowadzi się klasy dotychczasowej szkoły ponadpodstawowej dla dorosłych do czasu ich likwidacji,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a Technikum Uzupełniającego dla Dorosłych Nr 3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Nr 3 określa statut,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echnikum Uzupełniające dla Dorosłych Nr 3 włącza się w skład Zespołu Szkół </w:t>
      </w:r>
    </w:p>
    <w:p>
      <w:pPr>
        <w:pStyle w:val="TextBody"/>
        <w:rPr/>
      </w:pPr>
      <w:r>
        <w:rPr/>
        <w:t>Samochodowych z siedzibą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o Uchwały Nr XIX/273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 xml:space="preserve">         do uchwały </w:t>
      </w:r>
      <w:r>
        <w:rPr>
          <w:b/>
          <w:sz w:val="28"/>
        </w:rPr>
        <w:t>XIX/273/2004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ind w:left="1416" w:firstLine="708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z dnia  20 maja 2004 roku</w:t>
      </w:r>
    </w:p>
    <w:p>
      <w:pPr>
        <w:pStyle w:val="Heading1"/>
        <w:ind w:left="1416" w:firstLine="708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>Przekształca się Technikum dla Dorosłych na podbudowie szkoły zasadniczej w Kaliszu przy ul. 3 Maja 18 w Technikum Uzupełniające dla Dorosłych Nr 3 z siedzibą w Kaliszu przy ul. 3 Maja 1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 xml:space="preserve">                    do uchwały </w:t>
      </w:r>
      <w:r>
        <w:rPr>
          <w:b/>
          <w:sz w:val="28"/>
        </w:rPr>
        <w:t>XIX/273/2004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Statut</w:t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 </w:t>
      </w:r>
      <w:r>
        <w:rPr>
          <w:b/>
          <w:sz w:val="52"/>
          <w:u w:val="single"/>
        </w:rPr>
        <w:t>Publicznego Technikum Uzupełniającego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zwa i imię szkoł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amp; 1.  Szkoła nosi nazwę Publiczne Technikum Uzupełniają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Adres szkoły: 62 – 800 Kalisz, 3 Maja 18</w:t>
      </w:r>
    </w:p>
    <w:p>
      <w:pPr>
        <w:pStyle w:val="Normal"/>
        <w:rPr/>
      </w:pPr>
      <w:r>
        <w:rPr>
          <w:sz w:val="28"/>
        </w:rPr>
        <w:t xml:space="preserve">&amp; 2. Szkoła wchodzi w skład Zespołu Szkół Samochodowych im. Stanislaw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tasz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II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ne informacje o szkol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&amp; 3. Szkoła kształci na podbudowie szkoły zawodowej  w zawodzie technik –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mechanik specjalność: obsługa i naprawa pojazdów samochodowych dla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łodzieży i dorosłych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4. Szkoła realizuje cele i zadania wynikające z ustawy o systemie oświaty i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rzepisach wydanych na jej podstawie, a w szczególności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Umożliwia wszechstronną wiedzę i umiejętności niezbędne do uzyskania świadectwa ukończenia szkoły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umożliwia absolwentom zdawanie egzaminu dojrzałości oraz wybór dalszego  kształcenia i studiów wyższych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rozwija talenty i uzdolnienia pozwalające  wykonywać wybrany przez siebie zawód i podnosić kwalifikacje  w różnych dziedzinach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zapewnia uczniom opiekę pedagogiczną i zdrowotną oraz bezpieczeństwo i higienę pracy w szkole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wadzi obowiązkowe zajęcia lekcyjne i pozalekcyjne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kształtuje właściwe stosunki między nauczycielami, uczniami, rodzicami i innymi instytucjami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ielęgnuje tradycje narodowe w zakresie obchodzenia świąt państwowych, narodowych, religijnych w zależności od wyzn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5. W celu realizacji zadań o których mówi &amp; 4  szkoła podejmuje w różn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my działalności dydaktyczno – wychowawczej a w szczególności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obowiązkowe zajęcia lekcyjne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zajęcia lekcyjne objęte egzaminem dojrzałości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zajęcia pozalekcyjne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auczanie indywidualne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6.  Szkoła uznając prawo do podtrzymywania poczucia tożsamości religijnej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organizuje naukę religii według zasad określonych w odrębnym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zarządzeniu</w:t>
      </w:r>
    </w:p>
    <w:p>
      <w:pPr>
        <w:pStyle w:val="Normal"/>
        <w:rPr>
          <w:sz w:val="28"/>
        </w:rPr>
      </w:pPr>
      <w:r>
        <w:rPr>
          <w:sz w:val="28"/>
        </w:rPr>
        <w:t>&amp; 7. Szkoła zapewnia uczniom pomoc psychologiczną i pedagogiczną poprzez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kontakty z poradnią Wychowawczo – Zawodową i Poradnią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Psychologiczną,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stałą możliwość kontaktowania się uczniów i rodziców z  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chowawcami klas,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umożliwianie  uczniom i rodzicom spotkań z psychologami i   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edagogami z instytucji pozaszkolnych</w:t>
      </w:r>
    </w:p>
    <w:p>
      <w:pPr>
        <w:pStyle w:val="Normal"/>
        <w:rPr>
          <w:sz w:val="28"/>
        </w:rPr>
      </w:pPr>
      <w:r>
        <w:rPr>
          <w:sz w:val="28"/>
        </w:rPr>
        <w:t>&amp; 8. Szkoła umożliwia  rozwijanie zainteresowań uczniów poprzez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rganizację zajęć pozalekcyjnych, konkursów, zawodów i olimpiad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dostępnianie zbiorów bibliotecznych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spółpracę z pozaszkolnymi instytucjami kulturalnymi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9. Szkoła w celu zapewnienia uczniom bezpieczeństwa i  higienicznych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warunków nauki i pracy realizuje przepisy zawarte w zarządzeniu Ministr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dukacji Narodowej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0. Szkoła zapewnia  opiekunów w czasie wycieczek wyjazdowych, zgod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 obowiązującymi przepisami z w zakresie turysty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III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y szkoł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amp; 11. Organami szkoły są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yrektor szkoły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amorząd Uczniowski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2. Funkcję dyrektora . jego obowiązki i kompetencje są zgodne ze Statutem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Zespołu Szkół Samochodowych (&amp; 22 pkt. 2)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3. Kompetencje Rady Pedagogicznej zawarte są w Statucie Zespołu Szkó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Samochodowych &amp; 23  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4. Samorząd  Uczniowski jest reprezentantem ogółu uczniów, a jego cele 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adania określa regulamin zatwierdzony przez ogół uczniów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5. Szczegółowe formy współdziałania rodziców, nauczycieli, absolwentów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awiera &amp; 29 Statutu Zespołu Szkół Samochod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IV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cja szkoły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6. Terminy rozpoczęcia i zakończenia zajęć  dydaktyczno – 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wychowawczych, przerw świątecznych, ferii zimowych i letnich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egzaminów dojrzałości i wstępnych określają przepisy w sprawi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rganizacji roku szkolnego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Dzień 14 października jest dniem wolnym od zajęć lekcyjnych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zień 3 Maja jest Dniem Patrona Szkoły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7. Szczegółową organizację nauczania, wychowania i opieki określa arkusz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organizacji szkoły zatwierdzony przez organ prowadzący szkołę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8. Podstawową jednostką organizacyjną szkoły jest oddział złożony 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uczniów, którzy uczą się wszystkich przedmiotów obowiązkow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określonym planem nauczania zgodnym z ramowym planem nauczania 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ogramem dla danej klasy dopuszczonym do użytku szkolnego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19. Podstawową formą pracy szkoły są zajęcia dydaktyczno – wychowawcz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owadzone w systemie klasowo – lekcyjny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   godzina lekcyjna trwa 45 minu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uczanie języka polskiego włącza  spektakle teatralne, filmowe, występy artystyczne o innym charakterze, a w nauczaniu wiedzy o społeczeństwie  zajęcia w siedzibach władz centralnych i lokalnych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0. W szkole dzieli się oddziały na grupy zgodnie z zasadami wynikającymi z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zepisów bezpieczeństwa warunków pracy i ramowych plan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aucz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1. Organizację pracy szkoły regulują dokumenty zatwierdzone przez Radę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edagogiczną, Radę  Rodziców zgodnie z &amp; 39 Statutu Zespołu Szkó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amochod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 V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uczyciele i inni pracownicy szkoł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&amp; 22. Zasady zatrudniania nauczycieli i innych pracowników określają  odrębn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zepisy, które są zgodne z zatwierdzonym arkuszem organizacyjnym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3. Szczegółowe zadania nauczycieli zawiera Statut Zespołu Szkó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amochodowych (&amp; 47)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4. Szczegółowe zadania wychowawcy klasowego zawarte są w &amp; 49 Statut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espołu Szkół Samochod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VI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zniowie szkoły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&amp; 25. Zasady rekrutacji uczniów do klas I-ych określają odrębne przepisy w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sprawie przyjmowania uczniów do szkół  publicznych  ora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zechodzenia z jednego typu szkół do innych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W celu przeprowadzenia rekrutacji  do klas I-ych dyrektor szkoły 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owołuje  szkolna komisję rekrutacyjno – kwalifikacyjną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6. Prawa i obowiązki uczniów są takie jak prawa całego ogółu młodzieży  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Zespole Szkół Samochodowych ( Statut Zespołu Szkół Samochodowych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amp; 53 –5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VI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enianie wiedzy i zachowania uczniów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&amp; 27. Ocenianie wiedzy i zachowania uczniów odbywa się w oparciu o kryteri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oceniania zawarte  w Szkolnym Systemie Oceniania zatwierdzonym prze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adę Pedagogiczną. Uczniów i Radę Rodziców.</w:t>
      </w:r>
    </w:p>
    <w:p>
      <w:pPr>
        <w:pStyle w:val="Normal"/>
        <w:rPr>
          <w:sz w:val="28"/>
        </w:rPr>
      </w:pPr>
      <w:r>
        <w:rPr>
          <w:sz w:val="28"/>
        </w:rPr>
        <w:t>&amp; 28. Uczniowie szkoły oceniani są  systematycznie.</w:t>
      </w:r>
    </w:p>
    <w:p>
      <w:pPr>
        <w:pStyle w:val="Normal"/>
        <w:rPr>
          <w:sz w:val="28"/>
        </w:rPr>
      </w:pPr>
      <w:r>
        <w:rPr>
          <w:sz w:val="28"/>
        </w:rPr>
        <w:t xml:space="preserve">&amp; 29. Uczniowie Technikum Uzupełniającego mają prawo0  do egzamin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oprawkowych, klasyfikacyjnych zgodnie z obowiązującymi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zarządzeniam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VII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końcow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amp; 30. Szkoła używa pieczęci urzędowych zgodnie z odrębnymi przepisami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Szkoła jako Zespół Szkół posiada  pieczęcie urzędowe wspólne dla wszystkich szkół wchodzące w jej skład,  zawierających nazwę zespołu o, którym mowa w Statucie  w &amp; 1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ablice i stemple szkół wchodzących w skład zespołu szkół posiadają u góry nazwę zespołu , a u dołu nazwę szkoły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a świadectwach szkolnych i innych dokumentach wydawanych przez szkoły wchodzące w skład zespołu podaje się nazwę szkoły, nazwa zespołu umieszczona jest na pieczęci urzęd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amp; 31. Szkoła prowadzi i przechowuje dokumentację zgodnie z odrębnymi przepis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70"/>
        </w:tabs>
        <w:ind w:left="2370" w:hanging="360"/>
      </w:pPr>
    </w:lvl>
    <w:lvl w:ilvl="2">
      <w:start w:val="1"/>
      <w:numFmt w:val="lowerRoman"/>
      <w:lvlText w:val="%3."/>
      <w:lvlJc w:val="right"/>
      <w:pPr>
        <w:tabs>
          <w:tab w:val="num" w:pos="3090"/>
        </w:tabs>
        <w:ind w:left="3090" w:hanging="180"/>
      </w:pPr>
    </w:lvl>
    <w:lvl w:ilvl="3">
      <w:start w:val="1"/>
      <w:numFmt w:val="decimal"/>
      <w:lvlText w:val="%4."/>
      <w:lvlJc w:val="left"/>
      <w:pPr>
        <w:tabs>
          <w:tab w:val="num" w:pos="3810"/>
        </w:tabs>
        <w:ind w:left="3810" w:hanging="360"/>
      </w:pPr>
    </w:lvl>
    <w:lvl w:ilvl="4">
      <w:start w:val="1"/>
      <w:numFmt w:val="lowerLetter"/>
      <w:lvlText w:val="%5."/>
      <w:lvlJc w:val="left"/>
      <w:pPr>
        <w:tabs>
          <w:tab w:val="num" w:pos="4530"/>
        </w:tabs>
        <w:ind w:left="4530" w:hanging="360"/>
      </w:pPr>
    </w:lvl>
    <w:lvl w:ilvl="5">
      <w:start w:val="1"/>
      <w:numFmt w:val="lowerRoman"/>
      <w:lvlText w:val="%6."/>
      <w:lvlJc w:val="right"/>
      <w:pPr>
        <w:tabs>
          <w:tab w:val="num" w:pos="5250"/>
        </w:tabs>
        <w:ind w:left="5250" w:hanging="180"/>
      </w:pPr>
    </w:lvl>
    <w:lvl w:ilvl="6">
      <w:start w:val="1"/>
      <w:numFmt w:val="decimal"/>
      <w:lvlText w:val="%7."/>
      <w:lvlJc w:val="left"/>
      <w:pPr>
        <w:tabs>
          <w:tab w:val="num" w:pos="5970"/>
        </w:tabs>
        <w:ind w:left="5970" w:hanging="360"/>
      </w:pPr>
    </w:lvl>
    <w:lvl w:ilvl="7">
      <w:start w:val="1"/>
      <w:numFmt w:val="lowerLetter"/>
      <w:lvlText w:val="%8."/>
      <w:lvlJc w:val="left"/>
      <w:pPr>
        <w:tabs>
          <w:tab w:val="num" w:pos="6690"/>
        </w:tabs>
        <w:ind w:left="6690" w:hanging="360"/>
      </w:pPr>
    </w:lvl>
    <w:lvl w:ilvl="8">
      <w:start w:val="1"/>
      <w:numFmt w:val="lowerRoman"/>
      <w:lvlText w:val="%9."/>
      <w:lvlJc w:val="right"/>
      <w:pPr>
        <w:tabs>
          <w:tab w:val="num" w:pos="7410"/>
        </w:tabs>
        <w:ind w:left="741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30"/>
        </w:tabs>
        <w:ind w:left="2430" w:hanging="360"/>
      </w:pPr>
    </w:lvl>
    <w:lvl w:ilvl="2">
      <w:start w:val="1"/>
      <w:numFmt w:val="lowerRoman"/>
      <w:lvlText w:val="%3."/>
      <w:lvlJc w:val="right"/>
      <w:pPr>
        <w:tabs>
          <w:tab w:val="num" w:pos="3150"/>
        </w:tabs>
        <w:ind w:left="3150" w:hanging="180"/>
      </w:pPr>
    </w:lvl>
    <w:lvl w:ilvl="3">
      <w:start w:val="1"/>
      <w:numFmt w:val="decimal"/>
      <w:lvlText w:val="%4."/>
      <w:lvlJc w:val="left"/>
      <w:pPr>
        <w:tabs>
          <w:tab w:val="num" w:pos="3870"/>
        </w:tabs>
        <w:ind w:left="3870" w:hanging="360"/>
      </w:pPr>
    </w:lvl>
    <w:lvl w:ilvl="4">
      <w:start w:val="1"/>
      <w:numFmt w:val="lowerLetter"/>
      <w:lvlText w:val="%5."/>
      <w:lvlJc w:val="left"/>
      <w:pPr>
        <w:tabs>
          <w:tab w:val="num" w:pos="4590"/>
        </w:tabs>
        <w:ind w:left="4590" w:hanging="360"/>
      </w:pPr>
    </w:lvl>
    <w:lvl w:ilvl="5">
      <w:start w:val="1"/>
      <w:numFmt w:val="lowerRoman"/>
      <w:lvlText w:val="%6."/>
      <w:lvlJc w:val="right"/>
      <w:pPr>
        <w:tabs>
          <w:tab w:val="num" w:pos="5310"/>
        </w:tabs>
        <w:ind w:left="5310" w:hanging="180"/>
      </w:pPr>
    </w:lvl>
    <w:lvl w:ilvl="6">
      <w:start w:val="1"/>
      <w:numFmt w:val="decimal"/>
      <w:lvlText w:val="%7."/>
      <w:lvlJc w:val="left"/>
      <w:pPr>
        <w:tabs>
          <w:tab w:val="num" w:pos="6030"/>
        </w:tabs>
        <w:ind w:left="6030" w:hanging="360"/>
      </w:pPr>
    </w:lvl>
    <w:lvl w:ilvl="7">
      <w:start w:val="1"/>
      <w:numFmt w:val="lowerLetter"/>
      <w:lvlText w:val="%8."/>
      <w:lvlJc w:val="left"/>
      <w:pPr>
        <w:tabs>
          <w:tab w:val="num" w:pos="6750"/>
        </w:tabs>
        <w:ind w:left="6750" w:hanging="360"/>
      </w:pPr>
    </w:lvl>
    <w:lvl w:ilvl="8">
      <w:start w:val="1"/>
      <w:numFmt w:val="lowerRoman"/>
      <w:lvlText w:val="%9."/>
      <w:lvlJc w:val="right"/>
      <w:pPr>
        <w:tabs>
          <w:tab w:val="num" w:pos="7470"/>
        </w:tabs>
        <w:ind w:left="747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5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7:00Z</dcterms:created>
  <dc:creator>Krzysztof Jurek</dc:creator>
  <dc:description/>
  <dc:language>en-US</dc:language>
  <cp:lastModifiedBy>CJ ALEX</cp:lastModifiedBy>
  <dcterms:modified xsi:type="dcterms:W3CDTF">2004-06-04T12:10:00Z</dcterms:modified>
  <cp:revision>10</cp:revision>
  <dc:subject/>
  <dc:title>Uchwała Nr </dc:title>
</cp:coreProperties>
</file>