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Uchwała Nr XIX/274/200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z dnia  20 maja 200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w sprawie przekształcenia Technikum dla Dorosłych na podbudowie szkoły zasadniczej w Kaliszu przy 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/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rt.62 ust. 5 ustawy z dnia 7 września 1991r. o systemie oświa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Dz. U. z 1996 r. Nr 67, poz.329 z późn. zm.)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 dniem 1 września 2004 r. przekształca się Technikum dla Dorosłych na podbudowie szkoły zasadniczej w Kaliszu przy ul. Wąskiej 13 w Technikum Uzupełniające dla Dorosłych Nr 7 w Kaliszu przy 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>
          <w:rFonts w:cs="Times New Roman"/>
          <w:sz w:val="24"/>
        </w:rPr>
        <w:t xml:space="preserve">W Technikum Uzupełniającym dla Dorosłych Nr 7 prowadzi się klasy dotychczasowej szkoły ponadpodstawowej dla dorosłych do czasu ich likwidacji, zgodnie z przepisami ustawy z dnia 8 stycznia  1999 r.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Przepisy wprowadzające reformę ustroju szkolnego (Dz. U. Nr 12, poz. 96 z późn. zm.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Akt przekształcenia Technikum Uzupełniającego dla Dorosłych Nr 7, stanowi załącznik Nr 1 do uchwał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Organizację Technikum Uzupełniającego dla Dorosłych Nr 7 określa statut, stanowiący załącznik Nr 2 do uchwał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5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Technikum Uzupełniające dla Dorosłych Nr 7 włącza się w skład Zespołu Szkół Ponadgimnazjalnych Nr 3 z siedzibą w Kaliszu przy 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6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Uchwała wchodzi w życie z dniem podjęcia z mocą obowiązującą od dnia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 września 2004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do Uchwały Nr XIX/274/200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z dnia  20 maja 200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w sprawie przekształcenia Technikum dla Dorosłych na podbudowie szkoły zasadniczej w Kaliszu przy 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/>
          <w:sz w:val="24"/>
        </w:rPr>
        <w:t xml:space="preserve"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przekształcą je w typy szkół ponadgimnazjalnych tj.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,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uzupełniające dla dorosłych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uzupełniające liceum ogólnokształcące.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świetle powyższego wywołanie niniejszej uchwały jest uzasadni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łącznik Nr 1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do uchwały </w:t>
      </w:r>
      <w:r>
        <w:rPr>
          <w:rFonts w:cs="Times New Roman"/>
          <w:b/>
          <w:sz w:val="24"/>
        </w:rPr>
        <w:t>XIX/274/2004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ady Miejskiej Kalisza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 dnia 20 maja 2004 roku</w:t>
      </w:r>
    </w:p>
    <w:p>
      <w:pPr>
        <w:pStyle w:val="Heading1"/>
        <w:ind w:left="1416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Akt przekształcenia szkoły publicznej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rt.62 ust. 5 ustawy z dnia 7 września 1991r. o systemie oświaty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Dz. U. z 1996 r. Nr 67, poz.329 z późn. zm.)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rzekształca się Technikum dla Dorosłych na podbudowie szkoły zasadniczej w Kaliszu przy ul. Wąskiej 13 w Technikum Uzupełniające dla Dorosłych Nr 7 z siedzibą w Kaliszu przy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 Przewodniczący Rady Miejskiej 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4956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łącznik Nr 2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o uchwały</w:t>
      </w:r>
      <w:r>
        <w:rPr>
          <w:rFonts w:cs="Times New Roman"/>
          <w:b/>
          <w:sz w:val="24"/>
        </w:rPr>
        <w:t xml:space="preserve"> XIX/274/2004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ady Miejskiej Kalisza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 dnia  20 maja 2004 roku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TATU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jc w:val="center"/>
        <w:rPr>
          <w:rFonts w:ascii="Times New Roman" w:hAnsi="Times New Roman" w:cs="Times New Roman"/>
          <w:spacing w:val="80"/>
          <w:sz w:val="24"/>
        </w:rPr>
      </w:pPr>
      <w:r>
        <w:rPr>
          <w:rFonts w:cs="Times New Roman"/>
          <w:spacing w:val="80"/>
          <w:sz w:val="24"/>
        </w:rPr>
        <w:t>TECHNIKUM  UZUPEŁNIAJĄCEGO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pacing w:val="80"/>
          <w:sz w:val="24"/>
        </w:rPr>
      </w:pPr>
      <w:r>
        <w:rPr>
          <w:rFonts w:cs="Times New Roman"/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Times New Roman"/>
          <w:sz w:val="24"/>
        </w:rPr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.</w:t>
      </w:r>
    </w:p>
    <w:p>
      <w:pPr>
        <w:pStyle w:val="TextBody"/>
        <w:numPr>
          <w:ilvl w:val="0"/>
          <w:numId w:val="7"/>
        </w:numPr>
        <w:ind w:left="0" w:hanging="0"/>
        <w:jc w:val="left"/>
        <w:rPr/>
      </w:pPr>
      <w:r>
        <w:rPr>
          <w:rFonts w:cs="Times New Roman"/>
          <w:sz w:val="24"/>
        </w:rPr>
        <w:t xml:space="preserve">Technikum uzupełniające, zwane dalej szkołą bądź technikum, powołane zostało Uchwałą Nr </w:t>
      </w:r>
      <w:r>
        <w:rPr>
          <w:rFonts w:cs="Times New Roman"/>
          <w:b/>
          <w:sz w:val="24"/>
        </w:rPr>
        <w:t>XIX/274/2004</w:t>
      </w:r>
      <w:r>
        <w:rPr>
          <w:b/>
          <w:sz w:val="24"/>
        </w:rPr>
        <w:t xml:space="preserve"> </w:t>
      </w:r>
      <w:r>
        <w:rPr>
          <w:rFonts w:cs="Times New Roman"/>
          <w:sz w:val="24"/>
        </w:rPr>
        <w:t xml:space="preserve">z dnia </w:t>
      </w:r>
      <w:r>
        <w:rPr>
          <w:sz w:val="24"/>
        </w:rPr>
        <w:t>20 maja 2004 r.</w:t>
      </w:r>
      <w:r>
        <w:rPr>
          <w:rFonts w:cs="Times New Roman"/>
          <w:sz w:val="24"/>
        </w:rPr>
        <w:t xml:space="preserve"> Rady Miejskiej Kalisza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 jest szkołą publiczną. 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koła ma swoją siedzibę: </w:t>
      </w:r>
    </w:p>
    <w:p>
      <w:pPr>
        <w:pStyle w:val="TextBody"/>
        <w:ind w:left="360" w:hanging="0"/>
        <w:jc w:val="both"/>
        <w:rPr/>
      </w:pPr>
      <w:r>
        <w:rPr>
          <w:rFonts w:cs="Times New Roman"/>
          <w:sz w:val="24"/>
        </w:rPr>
        <w:t xml:space="preserve">62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800 Kalisz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l. Wąska 13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l. 766 7957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 wchodzi w skład 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espołu Szkół Ponadgimnazjalnych Nr 3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ę prawną działalności Technikum uzupełniającego  stanowi niniejszy Statut oraz akt założycielski szkoły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zwa Technikum uzupełniającego jest używana w pełnym brzmieniu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em prowadzącym  Technikum jest Miasto Kalisz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em sprawującym nadzór pedagogiczny jest Kuratorium Oświaty                   w  Poznaniu.</w:t>
      </w:r>
    </w:p>
    <w:p>
      <w:pPr>
        <w:pStyle w:val="TextBody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3.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kształci na podbudowie zasadniczej szkoły zawodowej w zawodzie technik usług fryzjerskich.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kształci dorosłych w formie stacjonarnej.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ykl kształcenia wynosi  3 lata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/>
          <w:sz w:val="24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rFonts w:cs="Times New Roman"/>
          <w:sz w:val="24"/>
        </w:rPr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4.</w:t>
      </w:r>
    </w:p>
    <w:p>
      <w:pPr>
        <w:pStyle w:val="TextBody"/>
        <w:jc w:val="both"/>
        <w:rPr/>
      </w:pPr>
      <w:r>
        <w:rPr>
          <w:rFonts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5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6.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bowiązkowe zajęcia edukacyjne w ramach kształcenia zawodowego,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odziny do dyspozycji dyrektora szkoły,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odatkowe zajęcia edukacyjne.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odziny do dyspozycji dyrektora mogą być przeznaczone na: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większenie liczby obowiązujących godzin zajęć edukacyjnych,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organizowanie zajęć dla grupy słuchaczy, z uwzględnieniem ich potrzeb              edukacyjnych.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7.</w:t>
      </w:r>
    </w:p>
    <w:p>
      <w:pPr>
        <w:pStyle w:val="TextBodyIndent"/>
        <w:numPr>
          <w:ilvl w:val="0"/>
          <w:numId w:val="22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>
          <w:rFonts w:cs="Times New Roman"/>
          <w:spacing w:val="0"/>
          <w:sz w:val="24"/>
        </w:rPr>
        <w:t>Do realizacji swoich zadań szkoła zapewnia: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pomieszczeń do nauki z niezbędnym wyposażeniem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biblioteki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gabinetu pierwszej pomocy medycznej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Times New Roman"/>
          <w:sz w:val="24"/>
        </w:rPr>
        <w:t xml:space="preserve">korzystanie z zespołu urządzeń sportowo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rekreacyjnych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Times New Roman"/>
          <w:sz w:val="24"/>
        </w:rPr>
        <w:t xml:space="preserve">pomieszczenia administracyjno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gospodarcze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rFonts w:cs="Times New Roman"/>
          <w:sz w:val="24"/>
        </w:rPr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8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         i kształcenia zawodoweg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.  Zasady wewnątrzszkolnego oceniania słuchaczy</w:t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9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sady oceniania słuchaczy w szkołach dla dorosłych określa rozporządzenie Ministra Edukacji Narodowej  z dnia 21 marca 2001 roku w sprawie warunków       i sposobu oceniania, klasyfikowania i promowania uczniów i słuchaczy oraz przeprowadzania egzaminów i sprawdzianów w szkołach publicznych,                      z późniejszymi  zmianam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  </w:t>
      </w:r>
      <w:r>
        <w:rPr>
          <w:rFonts w:cs="Times New Roman"/>
          <w:sz w:val="24"/>
        </w:rPr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0.</w:t>
      </w:r>
    </w:p>
    <w:p>
      <w:pPr>
        <w:pStyle w:val="TextBody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ami technikum są: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dyrektor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rada pedagogiczna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samorząd słuchaczy,</w:t>
      </w:r>
    </w:p>
    <w:p>
      <w:pPr>
        <w:pStyle w:val="TextBody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1.</w:t>
      </w:r>
    </w:p>
    <w:p>
      <w:pPr>
        <w:pStyle w:val="Tekstpodstawowy3"/>
        <w:numPr>
          <w:ilvl w:val="0"/>
          <w:numId w:val="28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8"/>
        </w:numPr>
        <w:rPr/>
      </w:pPr>
      <w:r>
        <w:rPr>
          <w:rFonts w:cs="Times New Roman"/>
          <w:sz w:val="24"/>
        </w:rPr>
        <w:t>Dyrektor zapewnia bieżący obieg informacji miedzy organami szko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</w:t>
      </w:r>
      <w:r>
        <w:rPr>
          <w:rFonts w:cs="Times New Roman"/>
          <w:sz w:val="24"/>
        </w:rPr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2.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ową jednostką organizacyjną technikum jest oddział.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a słuchaczy w oddziale powinna wynosić co najmniej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30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25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I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25.</w:t>
      </w:r>
    </w:p>
    <w:p>
      <w:pPr>
        <w:pStyle w:val="TextBody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uzasadnionych przypadkach, za zgodą organu prowadzącego, liczba słuchaczy w oddziale może być niższa od liczby określonej w punkcie 2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3.</w:t>
      </w:r>
    </w:p>
    <w:p>
      <w:pPr>
        <w:pStyle w:val="TextBody"/>
        <w:numPr>
          <w:ilvl w:val="0"/>
          <w:numId w:val="27"/>
        </w:numPr>
        <w:jc w:val="both"/>
        <w:rPr/>
      </w:pPr>
      <w:r>
        <w:rPr>
          <w:rFonts w:cs="Times New Roman"/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Times New Roman"/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Godzina lekcyjna trwa 45 minut. 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jęcia ze słuchaczami odbywają się przez trzy dni w tygodniu.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4.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rkusz organizacji technikum zawiera w szczególności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liczbę pracowników technikum, 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5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la realizacji ćwiczeń praktycznych i teoretycznych przedmiotów zawodowych           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6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7.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sady zatrudniania nauczycieli określa Karta Nauczyciela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Times New Roman"/>
          <w:sz w:val="24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dania nauczycieli określa statut zespołu szkół, w skład którego wchodzi technikum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8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9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koła zapewnia słuchaczom bezpieczeństwo podczas zajęć edukacyjnych, zajęć dodatkowych i pozalekcyj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0.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 przyjęcie do klasy pierwszej technikum mogą ubiegać się absolwenci zasadniczej szkoły zawodowej, którzy ukończyli tę szkołę w zawodzie fryzjer. 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stępowanie rekrutacyjne przeprowadza szkolna komisja rekrutacyjna powołana przez dyrektora szkoły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1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/>
          <w:sz w:val="24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2.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Times New Roman"/>
          <w:sz w:val="24"/>
        </w:rPr>
        <w:t>Technikum używa pieczęci urzędowych, zgodnie z odrębnymi przepisami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Zasady gospodarki finansowej technikum określają odrębne przepisy.</w:t>
      </w:r>
    </w:p>
    <w:p>
      <w:pPr>
        <w:pStyle w:val="TextBody"/>
        <w:spacing w:before="100" w:after="6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23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Organem kompetentnym do ustalenia zmian w statucie technikum jest rada pedagogiczn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 xml:space="preserve">Spis  treści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Nazwa szkoły i kierunki kształcenia </w:t>
        <w:tab/>
        <w:t xml:space="preserve">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Cele i zadania technikum </w:t>
        <w:tab/>
        <w:t xml:space="preserve"> 2</w:t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posób wykonywania zadań technikum </w:t>
        <w:tab/>
        <w:t xml:space="preserve"> 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/>
      </w:pPr>
      <w:r>
        <w:rPr>
          <w:rFonts w:cs="Times New Roman"/>
          <w:sz w:val="24"/>
        </w:rPr>
        <w:t xml:space="preserve">Zadania zespołów nauczycielskich </w:t>
        <w:tab/>
        <w:t xml:space="preserve"> 3</w:t>
        <w:tab/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Zasady wewnątrzszkolnego oceniania słuchaczy </w:t>
        <w:tab/>
        <w:t xml:space="preserve"> 3</w:t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rgany technikum </w:t>
        <w:tab/>
        <w:t xml:space="preserve"> 3</w:t>
      </w:r>
    </w:p>
    <w:p>
      <w:pPr>
        <w:pStyle w:val="Heading3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rganizacja technikum </w:t>
        <w:tab/>
        <w:t xml:space="preserve"> 3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Nauczyciele i inni pracownicy technikum </w:t>
        <w:tab/>
        <w:t xml:space="preserve"> 4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Nagrody i kary </w:t>
        <w:tab/>
        <w:t xml:space="preserve"> 5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Zasady rekrutacji słuchaczy </w:t>
        <w:tab/>
        <w:t xml:space="preserve"> 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rawa i obowiązki słuchacza  </w:t>
        <w:tab/>
        <w:t xml:space="preserve"> 5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Postanowienia końcowe </w:t>
        <w:tab/>
        <w:t xml:space="preserve">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Roman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0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7938" w:leader="dot"/>
      </w:tabs>
      <w:spacing w:lineRule="auto" w:line="360"/>
      <w:ind w:firstLine="289"/>
      <w:outlineLvl w:val="2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xtBodyIndent">
    <w:name w:val="Body Text Indent"/>
    <w:basedOn w:val="Normal"/>
    <w:pPr>
      <w:ind w:left="709" w:hanging="0"/>
    </w:pPr>
    <w:rPr>
      <w:spacing w:val="20"/>
      <w:sz w:val="28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5:00Z</dcterms:created>
  <dc:creator>Krzysztof Jurek</dc:creator>
  <dc:description/>
  <dc:language>en-US</dc:language>
  <cp:lastModifiedBy>CJ ALEX</cp:lastModifiedBy>
  <dcterms:modified xsi:type="dcterms:W3CDTF">2004-06-04T12:19:00Z</dcterms:modified>
  <cp:revision>9</cp:revision>
  <dc:subject/>
  <dc:title>Uchwała Nr </dc:title>
</cp:coreProperties>
</file>