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Uchwała Nr XIX/283/2004</w:t>
      </w:r>
    </w:p>
    <w:p>
      <w:pPr>
        <w:pStyle w:val="Normal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z dnia 20 maja 2004 rok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 sprawie przekształcenia Liceum Ekonomicznego dla Dorosłych w Kaliszu przy ul. Legionów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Normal"/>
        <w:rPr/>
      </w:pPr>
      <w:r>
        <w:rPr>
          <w:sz w:val="24"/>
        </w:rPr>
        <w:t xml:space="preserve">poz. 1592 z późn. zm.), art.2c ust. 4 ustawy z dnia 8 stycznia 1999 r. Przepisy wprowadzające reformę ustroju szkolnego (Dz. U. Nr 12, poz. 96 z późn. zm.) oraz art.5 ust.2 i 5a, art.9 ust.1 pkt 3 lit. d, art.58 ust.1, 6 i 7, art. 59 ust. 6, </w:t>
      </w:r>
    </w:p>
    <w:p>
      <w:pPr>
        <w:pStyle w:val="Normal"/>
        <w:rPr>
          <w:sz w:val="24"/>
        </w:rPr>
      </w:pPr>
      <w:r>
        <w:rPr>
          <w:sz w:val="24"/>
        </w:rPr>
        <w:t xml:space="preserve">art.62 ust. 5 ustawy z dnia 7 września 1991r. o systemie oświaty </w:t>
      </w:r>
    </w:p>
    <w:p>
      <w:pPr>
        <w:pStyle w:val="Normal"/>
        <w:rPr>
          <w:sz w:val="24"/>
        </w:rPr>
      </w:pPr>
      <w:r>
        <w:rPr>
          <w:sz w:val="24"/>
        </w:rPr>
        <w:t>(Dz. U. z 1996 r. Nr 67, poz.329 z późn. zm.) uchwala się co następuje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Z dniem 1 września 2004 r. przekształca się Liceum Ekonomiczne dla Dorosłych na podbudowie programowej 8 - letniej szkoły podstawowej z siedzibą w Kaliszu przy ul. Legionów 6 w Technikum dla Dorosłych Nr 2 na podbudowie programowej gimnazjum kształcące w zawodzie technik ekonomista z siedzibą w Kaliszu przy ul. Legionów 6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kt przekształcenia Technikum dla Dorosłych Nr 2 stanowi załącznik Nr 1 do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Organizację Technikum dla Dorosłych Nr 2 określa statut stanowiący załącznik Nr 2 do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Technikum dla Dorosłych Nr 2 na podbudowie programowej gimnazjum włącza się w skład Centrum Kształcenia Ustawicznego z siedzibą w Kaliszu przy ul. Legionów 6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Uchwała wchodzi w życie z dniem podjęcia z mocą obowiązującą od dnia 1 września 2004 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 Uchwały Nr XIX/283/200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20 maja 2004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 sprawie przekształcenia Liceum Ekonomicznego dla Dorosłych w Kaliszu </w:t>
      </w:r>
    </w:p>
    <w:p>
      <w:pPr>
        <w:pStyle w:val="Normal"/>
        <w:rPr>
          <w:sz w:val="24"/>
        </w:rPr>
      </w:pPr>
      <w:r>
        <w:rPr>
          <w:sz w:val="24"/>
        </w:rPr>
        <w:t>przy ul. Legionów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  <w:t>Na podstawie art. 2 c ust. 4 ustawy z dnia 8 stycznia 1999 r. Przepisy wprowadzające reformę ustroju szkolnego z dniem 1 września 2004 r. organy prowadzące dotychczasowe technika oraz licea na podbudowie programowej szkoły zasadniczej oraz dotychczasowe szkoły ponadpodstawowe dla dorosłych – przekształcą je w typy szkół ponadgimnazjalnych tj.: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 xml:space="preserve">technikum uzupełniające, 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technikum uzupełniające dla dorosłych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uzupełniające liceum ogólnokształcące.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roponowane przekształcenia uzyskały pozytywną opinię Kuratora Oświaty, Powiatowego Urzędu Pracy oraz Powiatowej Rady Zatrudnienia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W świetle powyższego wywołanie niniejszej uchwały jest uzasadnion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/>
      </w:pPr>
      <w:r>
        <w:rPr>
          <w:sz w:val="24"/>
        </w:rPr>
        <w:t>Załącznik Nr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do uchwały XIX/283/200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Rady Miejskiej Kalisza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z dnia  20 maja 2004 roku</w:t>
      </w:r>
    </w:p>
    <w:p>
      <w:pPr>
        <w:pStyle w:val="Heading1"/>
        <w:ind w:left="1416" w:firstLine="708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ind w:left="1416" w:firstLine="708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Akt przekształcenia szkoły publiczn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  <w:t xml:space="preserve">Na podstawie art. 4 ust.1 pkt 1, art. 12 pkt. 8 lit. i,  art. 92 ust.1 i 2 ustawy z dnia 5 czerwca 1998 r. o samorządzie powiatowym (Dz. U. z 2001 r. Nr 142, </w:t>
      </w:r>
    </w:p>
    <w:p>
      <w:pPr>
        <w:pStyle w:val="TextBody"/>
        <w:rPr/>
      </w:pPr>
      <w:r>
        <w:rPr>
          <w:sz w:val="24"/>
        </w:rPr>
        <w:t xml:space="preserve">poz. 1592 z późn. zm.), art.2c ust. 4 ustawy z dnia 8 stycznia 1999 r. Przepisy wprowadzające reformę ustroju szkolnego (Dz. U. Nr 12, poz. 96 z późn. zm.) oraz art.5 ust.2 i 5a, art.9 ust.1 pkt 3 lit. f, art.58 ust.1, 6 i 7, art. 59 ust. 6, </w:t>
      </w:r>
    </w:p>
    <w:p>
      <w:pPr>
        <w:pStyle w:val="TextBody"/>
        <w:rPr>
          <w:sz w:val="24"/>
        </w:rPr>
      </w:pPr>
      <w:r>
        <w:rPr>
          <w:sz w:val="24"/>
        </w:rPr>
        <w:t xml:space="preserve">art.62 ust. 5 ustawy z dnia 7 września 1991r. o systemie oświaty </w:t>
      </w:r>
    </w:p>
    <w:p>
      <w:pPr>
        <w:pStyle w:val="TextBody"/>
        <w:rPr>
          <w:sz w:val="24"/>
        </w:rPr>
      </w:pPr>
      <w:r>
        <w:rPr>
          <w:sz w:val="24"/>
        </w:rPr>
        <w:t>(Dz. U. z 1996 r. Nr 67, poz.329 z późn. zm.)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rzekształca się Liceum Ekonomiczne dla Dorosłych na podbudowie programowej 8 – letniej szkoły podstawowej z siedzibą w Kaliszu przy ul. Legionów 6 w Technikum dla Dorosłych Nr 2 na podbudowie programowej gimnazjum z siedzibą w Kaliszu przy ul. Legionów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.........................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 Przewodniczący Rady Miejskiej 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ind w:left="5664" w:hanging="0"/>
        <w:jc w:val="right"/>
        <w:rPr>
          <w:sz w:val="24"/>
        </w:rPr>
      </w:pPr>
      <w:r>
        <w:rPr>
          <w:sz w:val="24"/>
        </w:rPr>
        <w:t>Załącznik Nr 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do uchwały XIX/283/200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Rady Miejskiej Kalisza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z dnia  20 maja 2004 roku</w:t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 xml:space="preserve">STATU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TECHNIKUM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la dorosłych po gimnazjum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Spis treści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Rozdział I</w:t>
        <w:tab/>
        <w:tab/>
        <w:t>Nazwa szkoły i kierunki kształcenia.......................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Rozdział II</w:t>
        <w:tab/>
        <w:tab/>
        <w:t>Cele i zadania technikum........................................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zdział III</w:t>
        <w:tab/>
        <w:tab/>
        <w:t>Sposób wykonywania zadań technikum................. 3,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IV</w:t>
        <w:tab/>
        <w:tab/>
        <w:t>Zadania zespołów nauczycielskich.........................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V</w:t>
        <w:tab/>
        <w:tab/>
        <w:t>Zasady wewnątrzszkolnego oceniania słuchaczy...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zdział VI</w:t>
        <w:tab/>
        <w:tab/>
        <w:t>Organy technikum</w:t>
        <w:tab/>
        <w:t>.............................................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zdział VII</w:t>
        <w:tab/>
        <w:tab/>
        <w:t>Organizacja technikum........................................... 5,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zdział VIII</w:t>
        <w:tab/>
        <w:tab/>
        <w:t>Nauczyciele i inni pracownicy technikum............. 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zdział IX</w:t>
        <w:tab/>
        <w:tab/>
        <w:t>Nagrody i kary........................................................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X</w:t>
        <w:tab/>
        <w:tab/>
        <w:t>Zasady rekrutacji słuchaczy.................................. 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XI</w:t>
        <w:tab/>
        <w:tab/>
        <w:t>Prawa i obowiązki słuchacza ................................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ozdział XII</w:t>
        <w:tab/>
        <w:tab/>
        <w:t>Postanowienia końcowe......................................... 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sz w:val="24"/>
        </w:rPr>
        <w:t>Rozdział 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zwa szkoły i kierunki kształce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Technikum, zwane dalej szkołą bądź technikum, powołane zostało Uchwałą  nr </w:t>
      </w:r>
    </w:p>
    <w:p>
      <w:pPr>
        <w:pStyle w:val="Normal"/>
        <w:ind w:left="0" w:hanging="0"/>
        <w:jc w:val="left"/>
        <w:rPr/>
      </w:pPr>
      <w:r>
        <w:rPr>
          <w:b/>
          <w:sz w:val="24"/>
        </w:rPr>
        <w:t xml:space="preserve">XIX/283/2004 </w:t>
      </w:r>
      <w:r>
        <w:rPr>
          <w:sz w:val="24"/>
        </w:rPr>
        <w:t xml:space="preserve"> z dnia 20 maja 2004 r. Rady Miejskiej Kalisza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Technikum jest szkołą publiczną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Szkoła ma swoją siedzibę w Kaliszu ul. Legionów 6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Technikum wchodzi w skład Centrum Kształcenia Ustawicznego, zwanym w dalszej części CKU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Nazwa Technikum, wchodzącego w skład CKU składa się z nazwy CKU i nazwy tego technikum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odstawą prawną działalności Technikum stanowi niniejszy Statut oraz akt założycielski szkoły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Nazwa Technikum używana jest w pełnym brzmi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6"/>
        </w:numPr>
        <w:rPr>
          <w:sz w:val="24"/>
        </w:rPr>
      </w:pPr>
      <w:r>
        <w:rPr>
          <w:sz w:val="24"/>
        </w:rPr>
        <w:t>Organem prowadzącym technikum jest Miasto Kalisz.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Organem sprawującym nadzór pedagogiczny jest Kuratorium Oświaty w Pozna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4"/>
        </w:numPr>
        <w:rPr/>
      </w:pPr>
      <w:r>
        <w:rPr>
          <w:sz w:val="24"/>
        </w:rPr>
        <w:t>Technikum kształci na podbudowie gimnazjum w zawodzie technik ekonomista.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Technikum kształci dorosłych w formie zaocznej.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Cykl kształcenia wynosi 4 lata.</w:t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</w:rPr>
        <w:t>Za zgodą organu prowadzącego po pozytywnym zaopiniowaniu organu sprawującego nadzór pedagogiczny, szkoła może kształcić w innych zawodach określonych przez Ministra Edukacji Narodowej i Sportu w "Klasyfikacji zawodów szkolnictwa zawodowego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ozdział 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Cele i zadania techniku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2"/>
        </w:numPr>
        <w:rPr>
          <w:sz w:val="24"/>
        </w:rPr>
      </w:pPr>
      <w:r>
        <w:rPr>
          <w:sz w:val="24"/>
        </w:rPr>
        <w:t>Szkoła w swych działaniach kieruje się zasadami zawartymi w Konstytucji Rzeczpospolitej Polskiej, a także wskazaniami zawartymi w Powszechnej Deklaracji Praw Człowieka, Międzynarodowym Pakcie Praw Obywatelskich i Politycz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Głównym celem edukacji w szkole zawodowej jest przygotowanie słuchaczy do uzyskania kwalifikacji zawodowych, a także, jak w przypadku innych typów szkół, do pracy i życia w warunkach współczesnego świata. Zadaniem szkoły zawodowej jest również ułatwienie słuchaczom odpowiedzialnego funkcjonowania w różnych obszarach życia społecznego. Zadanie to realizowane jest przez podnoszenie poziomu kulturowego, budzenie aspiracji i dążeń życiowych słuchaczy, a szczególnie przez motywowanie ich do podnoszenia poziomu wykształcenia i kwalifikacji zawodow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ozdział I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Sposób wykonywania zadań w techniku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numPr>
          <w:ilvl w:val="0"/>
          <w:numId w:val="30"/>
        </w:numPr>
        <w:rPr>
          <w:sz w:val="24"/>
        </w:rPr>
      </w:pPr>
      <w:r>
        <w:rPr>
          <w:sz w:val="24"/>
        </w:rPr>
        <w:t>Podstawowymi formami działalności dydaktycznej szkoły, których wymiar określa ramowy plan nauczania, są:</w:t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obowiązkowe zajęcia edukacyjne o charakterze dydaktycznym, w toku których odbywa się nauczanie przedmiotów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obowiązkowe zajęcia edukacyjne w ramach kształcenia zawodowego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godziny do dyspozycji dyrektora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odatkowe zajęcia edukacyjne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Godziny do dyspozycji dyrektora mogą być przeznaczone na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zwiększenie liczby obowiązujących godzin zajęć edukacyjnych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zorganizowanie zajęć dla grupy słuchaczy, z uwzględnieniem ich potrzeb edukacyjnych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Obecność słuchaczy na dodatkowych zajęciach edukacyjnych wprowadzonych do szkolnego planu nauczania danego oddziału jest obowiązkowa.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Dyrektor szkoły może przesunąć nauczanie języków obcych i przedmiotów, dla których jest przewidziany wymiar 1 lub 2 godzin zajęć tygodniowo, w całości lub w części do innego semestru niż określony w ramowym planie naucza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0"/>
        </w:numPr>
        <w:rPr>
          <w:sz w:val="24"/>
        </w:rPr>
      </w:pPr>
      <w:r>
        <w:rPr>
          <w:sz w:val="24"/>
        </w:rPr>
        <w:t>Działania szkoły wspomagające słuchacza w jego wszechstronnym rozwoju określa Statut CKU, w skład którego wchodzi technikum.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Do realizacji swoich zadań szkoła zapewnia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korzystanie z pomieszczeń do nauki z niezbędnym wyposażeniem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korzystanie z biblioteki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korzystanie z gabinetu pierwszej pomocy medycznej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korzystanie z zespołu urządzeń sportowo-rekreacyjnych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pomieszczenia administracyjno-gospodarcz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ozdział I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  <w:t>Zadania zespołów nauczycielski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Nauczyciele prowadzący zajęcia w technikum tworzą zespoły, których zadaniem jest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ustalenie zestawu programów nauczania z zakresu ogólnego i programu nauczania w danym zespole,  z uwzględnieniem korelacji kształcenia ogólnego i kształcenia zawodow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ozdział V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sady wewnątrzszkolnego oceniania słuchacz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1"/>
        </w:numPr>
        <w:rPr>
          <w:sz w:val="24"/>
        </w:rPr>
      </w:pPr>
      <w:r>
        <w:rPr>
          <w:sz w:val="24"/>
        </w:rPr>
        <w:t>Zasady oceniania słuchaczy w szkołach dla dorosłych określa rozporządzenie MENiS z dnia 21 marca 2001 roku w sprawie warunków i sposobu oceniania, klasyfikowania i promowania uczniów i słuchaczy oraz przeprowadzania egzaminów i sprawdzianów w szkołach publicznych, z późniejszymi zmianami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Szczegółowe zasady wewnątrzszkolnego systemu oceniania uchwala Rada Pedagogiczna po zasięgnięciu opinii samorządu słuchacz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ozdział V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rgany techniku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5"/>
        </w:numPr>
        <w:rPr>
          <w:sz w:val="24"/>
        </w:rPr>
      </w:pPr>
      <w:r>
        <w:rPr>
          <w:sz w:val="24"/>
        </w:rPr>
        <w:t>Organami technikum są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yrektor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rada pedagogiczna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amorząd słuchaczy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Szczegółowe kompetencje organów określa Statut CKU, w skład którego wchodzi technik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3"/>
        </w:numPr>
        <w:rPr>
          <w:sz w:val="24"/>
        </w:rPr>
      </w:pPr>
      <w:r>
        <w:rPr>
          <w:sz w:val="24"/>
        </w:rPr>
        <w:t>Organy szkoły ustalają zasady współdziałania oraz sposób rozwiązywania sporów między nimi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Dyrektor zapewnia bieżący obieg informacji miedzy organami szko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ozdział VI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rganizacja techniku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9"/>
        </w:numPr>
        <w:rPr>
          <w:sz w:val="24"/>
        </w:rPr>
      </w:pPr>
      <w:r>
        <w:rPr>
          <w:sz w:val="24"/>
        </w:rPr>
        <w:t>Podstawową jednostką organizacyjną technikum jest oddział.</w:t>
      </w:r>
    </w:p>
    <w:p>
      <w:pPr>
        <w:pStyle w:val="TextBody"/>
        <w:numPr>
          <w:ilvl w:val="0"/>
          <w:numId w:val="29"/>
        </w:numPr>
        <w:rPr>
          <w:sz w:val="24"/>
        </w:rPr>
      </w:pPr>
      <w:r>
        <w:rPr>
          <w:sz w:val="24"/>
        </w:rPr>
        <w:t>Liczba słuchaczy w oddziale powinna wynosić co najmniej:</w:t>
      </w:r>
    </w:p>
    <w:p>
      <w:pPr>
        <w:pStyle w:val="TextBody"/>
        <w:rPr>
          <w:sz w:val="24"/>
        </w:rPr>
      </w:pPr>
      <w:r>
        <w:rPr>
          <w:sz w:val="24"/>
        </w:rPr>
        <w:t>a)</w:t>
        <w:tab/>
        <w:t>w I roku</w:t>
        <w:tab/>
        <w:t>- 30</w:t>
      </w:r>
    </w:p>
    <w:p>
      <w:pPr>
        <w:pStyle w:val="TextBody"/>
        <w:rPr>
          <w:sz w:val="24"/>
        </w:rPr>
      </w:pPr>
      <w:r>
        <w:rPr>
          <w:sz w:val="24"/>
        </w:rPr>
        <w:t xml:space="preserve">b) </w:t>
        <w:tab/>
        <w:t>w II roku</w:t>
        <w:tab/>
        <w:t>- 25</w:t>
      </w:r>
    </w:p>
    <w:p>
      <w:pPr>
        <w:pStyle w:val="TextBody"/>
        <w:rPr>
          <w:sz w:val="24"/>
        </w:rPr>
      </w:pPr>
      <w:r>
        <w:rPr>
          <w:sz w:val="24"/>
        </w:rPr>
        <w:t xml:space="preserve">c) </w:t>
        <w:tab/>
        <w:t>w III roku</w:t>
        <w:tab/>
        <w:t>- 25</w:t>
      </w:r>
    </w:p>
    <w:p>
      <w:pPr>
        <w:pStyle w:val="TextBody"/>
        <w:numPr>
          <w:ilvl w:val="0"/>
          <w:numId w:val="29"/>
        </w:numPr>
        <w:rPr>
          <w:sz w:val="24"/>
        </w:rPr>
      </w:pPr>
      <w:r>
        <w:rPr>
          <w:sz w:val="24"/>
        </w:rPr>
        <w:t>W uzasadnionych przypadkach, za zgodą organu prowadzącego, liczba słuchaczy w oddziale może być niższa od liczby określonej w pkt.2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jęcia edukacyjne w ramach kształcenia ogólnego, stanowiące realizację podstawy programowej kształcenia ogólnego ustalonej dla technikum są organizowane w oddziałach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auczanie języków obcych może być organizowane w zespołach międzyoddziałowych, z uwzględnieniem poziomu umiejętności językowych słuchaczy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jęcia edukacyjne w ramach teoretycznego kształcenia zawodowego, stanowiące realizację podstaw programowych w zawodzie są organizowane w oddziałach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Słuchacze technikum odbywają praktykę zawodową zgodnie z planem nauczania.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Godzina lekcyjna trwa 45 minut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jęcia ze słuchaczami odbywają się w soboty i niedziel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rganizację egzaminów potwierdzających kwalifikacje zawodowe określają odrębne przepis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7"/>
        </w:numPr>
        <w:rPr>
          <w:sz w:val="24"/>
        </w:rPr>
      </w:pPr>
      <w:r>
        <w:rPr>
          <w:sz w:val="24"/>
        </w:rPr>
        <w:t>Szczegółową organizację nauczania w danym roku szkolnym określa arkusz organizacyjny technikum, opracowany przez dyrektora.</w:t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Arkusz organizacyjny technikum zawiera w szczególności: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liczbę pracowników technikum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liczbę godzin zajęć edukacyjnych finansowanych ze środków przydzielonych przez organ prowadzący szkołę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liczbę godzin zajęć prowadzonych przez poszczególnych nauczyciel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7"/>
        </w:numPr>
        <w:rPr>
          <w:sz w:val="24"/>
        </w:rPr>
      </w:pPr>
      <w:r>
        <w:rPr>
          <w:sz w:val="24"/>
        </w:rPr>
        <w:t>Dla realizacji ćwiczeń praktycznych i teoretycznych przedmiotów zawodowych w szkole organizuje się pracownie przedmiotow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6"/>
        </w:numPr>
        <w:rPr>
          <w:sz w:val="24"/>
        </w:rPr>
      </w:pPr>
      <w:r>
        <w:rPr>
          <w:sz w:val="24"/>
        </w:rPr>
        <w:t>Organizację biblioteki oraz zadania nauczyciela bibliotekarza określa Statut CKU, w skład którego wchodzi technikum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Rozdział VIII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Nauczyciele i inni pracownicy technikum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5"/>
        </w:numPr>
        <w:rPr>
          <w:sz w:val="24"/>
        </w:rPr>
      </w:pPr>
      <w:r>
        <w:rPr>
          <w:sz w:val="24"/>
        </w:rPr>
        <w:t>Zatrudnienie nauczycieli, pracowników administracji oraz obsługi określa Statut CKU, w skład którego wchodzi technikum.</w:t>
      </w:r>
    </w:p>
    <w:p>
      <w:pPr>
        <w:pStyle w:val="TextBody"/>
        <w:numPr>
          <w:ilvl w:val="0"/>
          <w:numId w:val="25"/>
        </w:numPr>
        <w:rPr>
          <w:sz w:val="24"/>
        </w:rPr>
      </w:pPr>
      <w:r>
        <w:rPr>
          <w:sz w:val="24"/>
        </w:rPr>
        <w:t>Zasady zatrudniania nauczycieli określa Karta Nauczyciela.</w:t>
      </w:r>
    </w:p>
    <w:p>
      <w:pPr>
        <w:pStyle w:val="TextBody"/>
        <w:numPr>
          <w:ilvl w:val="0"/>
          <w:numId w:val="25"/>
        </w:numPr>
        <w:rPr>
          <w:sz w:val="24"/>
        </w:rPr>
      </w:pPr>
      <w:r>
        <w:rPr>
          <w:sz w:val="24"/>
        </w:rPr>
        <w:t>Zasady zatrudniania pracowników nie będących  nauczycielami określają odrębne przepisy.</w:t>
      </w:r>
    </w:p>
    <w:p>
      <w:pPr>
        <w:pStyle w:val="TextBody"/>
        <w:numPr>
          <w:ilvl w:val="0"/>
          <w:numId w:val="25"/>
        </w:numPr>
        <w:rPr>
          <w:sz w:val="24"/>
        </w:rPr>
      </w:pPr>
      <w:r>
        <w:rPr>
          <w:sz w:val="24"/>
        </w:rPr>
        <w:t>Zadania nauczyciela określa Statut CKU, w skład którego wchodzi technikum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Rozdział IX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Nagrody i kar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Nagrody i kary słuchaczy określa Statut CKU, w skład którego wchodzi technikum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2"/>
        </w:numPr>
        <w:rPr>
          <w:sz w:val="24"/>
        </w:rPr>
      </w:pPr>
      <w:r>
        <w:rPr>
          <w:sz w:val="24"/>
        </w:rPr>
        <w:t>Szkoła zapewnia słuchaczom bezpieczeństwo podczas zajęć edukacyjnych, zajęć dodatkowych i pozalekcyj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ozdział X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sady rekrutacji słuchacz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3"/>
        </w:numPr>
        <w:rPr>
          <w:sz w:val="24"/>
        </w:rPr>
      </w:pPr>
      <w:r>
        <w:rPr>
          <w:sz w:val="24"/>
        </w:rPr>
        <w:t>O przyjęcie do szkoły dla dorosłych mogą ubiegać się kandydaci, którzy ukończyli 18 lat lub ukończą 18 lat w roku kalendarzowym, w którym podejmą naukę.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O przyjęcie na semestr I mogą ubiegać się absolwenci zasadniczej szkoły zawodowej.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Postępowanie rekrutacyjne przeprowadza szkolna komisja rekrutacyjna powołana przez dyrektora szkoły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ozdział X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Prawa i obowiązki słuchac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1"/>
        </w:numPr>
        <w:rPr>
          <w:sz w:val="24"/>
        </w:rPr>
      </w:pPr>
      <w:r>
        <w:rPr>
          <w:sz w:val="24"/>
        </w:rPr>
        <w:t>Szczegółowe prawa i obowiązki słuchacza określa Statut CKU,  w skład którego wchodzi technikum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Tryb składania skarg w przypadku naruszenia praw słuchacza określa Statut CKU, w skład którego wchodzi technik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ozdział XI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stanowienia końcow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1"/>
        </w:numPr>
        <w:rPr>
          <w:sz w:val="24"/>
        </w:rPr>
      </w:pPr>
      <w:r>
        <w:rPr>
          <w:sz w:val="24"/>
        </w:rPr>
        <w:t>Technikum używa pieczęci urzędowych, zgodnie z odrębnymi przepisami.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Tablice i pieczęcie technikum wchodzącego w skład CKU zawierają nazwę CKU i nazwę technikum.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Pieczęć urzędowa technikum wchodzącego w skład CKU nie zawiera nazwy CKU.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Technikum prowadzi i przechowuje dokumentację, zgodnie z odrębnymi przepisami.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Zasady gospodarki finansowej technikum określają odrębne przepis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8"/>
        </w:numPr>
        <w:rPr/>
      </w:pPr>
      <w:r>
        <w:rPr>
          <w:sz w:val="24"/>
        </w:rPr>
        <w:t>Organem kompetentnym do ustalenia zmian w Statucie Technikum jest Rada Pedagogiczna.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eastAsia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eastAsia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7:00:00Z</dcterms:created>
  <dc:creator>Krzysztof Jurek</dc:creator>
  <dc:description/>
  <dc:language>en-US</dc:language>
  <cp:lastModifiedBy>CJ ALEX</cp:lastModifiedBy>
  <dcterms:modified xsi:type="dcterms:W3CDTF">2004-05-31T08:37:00Z</dcterms:modified>
  <cp:revision>4</cp:revision>
  <dc:subject/>
  <dc:title>Uchwała Nr </dc:title>
</cp:coreProperties>
</file>