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RMK Nr XIX/285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ustalenia wysokości opłat za pobyt w Środowiskowym Domu Samopomocy </w:t>
      </w:r>
      <w:r>
        <w:rPr>
          <w:b/>
        </w:rPr>
        <w:t>"</w:t>
      </w:r>
      <w:r>
        <w:rPr>
          <w:b/>
          <w:sz w:val="24"/>
        </w:rPr>
        <w:t>TULIPAN</w:t>
      </w:r>
      <w:r>
        <w:rPr>
          <w:b/>
        </w:rPr>
        <w:t>"</w:t>
      </w:r>
      <w:r>
        <w:rPr>
          <w:b/>
          <w:sz w:val="24"/>
        </w:rPr>
        <w:t xml:space="preserve"> w Kalis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dstawie art.7 ust.1 pkt 6 oraz art.18 ust.1 ustawy z dnia 8 marca 1990r. o samorządzie gminnym (Dz U z 2001r. Nr 142 poz. 1591 z późn. zm.), art.97 ust. 1 i ust.5, art.104 ust.4 ustawy o pomocy społecznej z dnia 12 marca 2004 r (Dz.U. z 2004 r Nr. 64 poz. 593), art. 9 ust. 1 i 2 ustawy z dnia 19 sierpnia 1994r. o ochronie zdrowia psychicznego ( Dz U z 1994r Nr 111 poz.535 z późn. zm.).</w:t>
      </w:r>
      <w:r>
        <w:rPr/>
        <w:t xml:space="preserve"> </w:t>
      </w:r>
      <w:r>
        <w:rPr>
          <w:sz w:val="24"/>
        </w:rPr>
        <w:t xml:space="preserve">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1.Ustala się odpłatność za pobyt w Środowiskowym Domu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 zgodnie z poniższą tabel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226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chód na osobę [zł]**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 miesięcznej odpłatności w % ustalona od kosztów utrzymania*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 samotnie gospodarując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 w gospodarstwach w rodzinie  wieloosobowej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o 4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odpłat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Nieodpłatnie - do 316 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17-4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 – 7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 - 10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 - 11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2 - 12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 - 13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 - 15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yżej 15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* Miesięczny koszt utrzymania mieszkańca w Środowiskowym Domu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 to zatwierdzony aktualny plan wydatków na działalność bez wydatków inwestycyjnych podzielony przez liczbę miejsc ,a następnie przez 12 miesię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*  Kwoty określające dochód na osobę są waloryzowane na zasadach i w tryb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kreślonych w art. 9 ustawy z dnia 12 marca 2004 r o pomocy społe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płatę za pobyt ustala  Dyrektor Miejskiego Ośrodka Pomocy Społecznej w Kaliszu  na podstawie wywiadu środowiskowego i kontraktu podpisanego z osobą kierowaną lub jego opiekunem .</w:t>
      </w:r>
    </w:p>
    <w:p>
      <w:pPr>
        <w:pStyle w:val="Normal"/>
        <w:jc w:val="both"/>
        <w:rPr/>
      </w:pPr>
      <w:r>
        <w:rPr>
          <w:sz w:val="24"/>
        </w:rPr>
        <w:t xml:space="preserve">3. Nie ponoszą opłat za pobyt w Środowiskowym Domu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osoby, których dochód lub dochód na osobę w rodzinie nie przekracza kryterium dochodowego ustalonego w   ustawie o pomocy społecznej.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W przypadku nieobecności uczestnika na zajęciach wynoszącej 10 i więcej kolejnych dni roboczych, wcześniej zgłoszonej przez rodziców lub opiekunów uczestnika,  odpłatność za pobyt obniżana jest o 50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Odpłatność winna być regulowana do dnia 15 - go następnego miesią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Osoba przebywająca w Środowiskowym Domu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może być w szczególnie uzasadnionych przypadkach w całości lub części zwolniona z ponoszenia opłat na wniosek uczestnika lub  jego opiekuna, jak również na wniosek pracownika socjalnego w oparciu o wywiad środowisk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kres na jaki osoba uprawniona lub rodzina jest zwolniona z ponoszenia opłat określa w decyzji Dyrektor Miejskiego Ośrodka Pomocy Społecznej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kres ten nie może przekroczyć 6 m-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3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raci moc uchwała Nr XXXIII/227/97 z dnia 2 kwietnia 1997r. w sprawie wysokości opłaty za pobyt w Dziennym Ośrodku Rehabilitacyjno - Wychowawczym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>§</w:t>
      </w:r>
      <w:r>
        <w:rPr>
          <w:b/>
          <w:sz w:val="24"/>
        </w:rPr>
        <w:t xml:space="preserve">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do uchwały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r XIX/285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 sprawie wysokości opłat za pobyt w Środowiskowym Domu Samopomocy "Tulipan" w Kalisz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osownie do art. 97 ust.5 ustawy z dnia 12 marca 2004 r o pomocy społecz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/Dz.U. Nr. 64 poz. 593/ rada gminy w drodze uchwały ustala zasady ponoszenia odpłatności za pobyt w ośrodkach wsparcia jakim jest Środowiskowy Dom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Środowiskowy Dom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 jest placówką dziennego pobytu dzieci, młodzieży i osób dorosłych niepełnosprawnych intelektualnie, a także dla osób, którym specyficzne zaburzenia rozwoju uniemożliwiają pobyt w innego typu placówka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Środowiskowy Dom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 zapewnia uczestnikom niezbędną opiekę i pomoc w procesie przystosowania do życia, a także organizuje specjalistyczne usługi dostosowane do szczególnych potrzeb wynikających z rodzaju schorzenia lub </w:t>
      </w:r>
      <w:r>
        <w:rPr/>
        <w:t>n</w:t>
      </w:r>
      <w:r>
        <w:rPr>
          <w:sz w:val="24"/>
        </w:rPr>
        <w:t>iepełnospr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byt w Środowiskowym Domu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jest odpłat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płatność ustalana jest procentowo w zależności od kosztu utrzymania  i dochodu na osob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dzinie zgodnie z tabelą.</w:t>
      </w:r>
    </w:p>
    <w:p>
      <w:pPr>
        <w:pStyle w:val="Normal"/>
        <w:jc w:val="both"/>
        <w:rPr/>
      </w:pPr>
      <w:r>
        <w:rPr>
          <w:sz w:val="24"/>
        </w:rPr>
        <w:t xml:space="preserve">Osoby nie ponoszą opłat za pobyt w Środowiskowym Domu Samopomocy </w:t>
      </w:r>
      <w:r>
        <w:rPr/>
        <w:t>"</w:t>
      </w:r>
      <w:r>
        <w:rPr>
          <w:sz w:val="24"/>
        </w:rPr>
        <w:t>Tulipan</w:t>
      </w:r>
      <w:r>
        <w:rPr/>
        <w:t>"</w:t>
      </w:r>
      <w:r>
        <w:rPr>
          <w:sz w:val="24"/>
        </w:rPr>
        <w:t xml:space="preserve"> w Kaliszu jeżeli dochód osoby samotnie gospodarującej lub dochód na osobę w rodzinie nie przekracza kwoty kryterium dochodowego ustawy o pomocy społe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przewidziano również , że osoby wnoszące opłatę za pobyt w Środowiskowym Domu Samopomocy ‘Tulipan</w:t>
      </w:r>
      <w:r>
        <w:rPr/>
        <w:t>"</w:t>
      </w:r>
      <w:r>
        <w:rPr>
          <w:sz w:val="24"/>
        </w:rPr>
        <w:t xml:space="preserve"> w Kaliszu można zwolnić na ich wniosek lub wniosek pracownika socjalnego częściowo lub całkowicie z tej opłaty w szczególności jeżeli występują uzasadnione okoliczności  np: /wnoszą opłatę za pobyt innych członków rodziny przebywających w innych placówkach, bezrobocie, straty materialne powstałe w wyniku zdarzeń losowych itp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17:00Z</dcterms:created>
  <dc:creator>MOPS Kalisz</dc:creator>
  <dc:description/>
  <dc:language>en-US</dc:language>
  <cp:lastModifiedBy>CJ ALEX</cp:lastModifiedBy>
  <cp:lastPrinted>2004-05-17T14:39:00Z</cp:lastPrinted>
  <dcterms:modified xsi:type="dcterms:W3CDTF">2004-05-31T08:23:00Z</dcterms:modified>
  <cp:revision>4</cp:revision>
  <dc:subject/>
  <dc:title>UCHWAŁA NR.......................</dc:title>
</cp:coreProperties>
</file>