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X/286/ 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maja 2004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4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4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2.551.119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  kosztów  poniesionych  przez  pracodawcę  w  związku                           13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dotyczące zwrotu kosztów refundacji                                            661.73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owanie kosztów szkoleń osób niepełnosprawnych         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życzki na rozpoczęcie działalności gospodarczej lub rolniczej                        1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turnusów rehabilitacyjnych                                                        320.000</w:t>
      </w:r>
    </w:p>
    <w:p>
      <w:pPr>
        <w:pStyle w:val="Normal"/>
        <w:ind w:left="600" w:hanging="0"/>
        <w:jc w:val="both"/>
        <w:rPr/>
      </w:pPr>
      <w:r>
        <w:rPr/>
        <w:t xml:space="preserve">Art. 47 ust. 1 pkt 5 lit. a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 działalności Warsztatów Terapii                                  603.63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,                                        177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likwidacji barier architektonicznych, w komunikowaniu           390.75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sportu, kultury, rekreacji i turystyki osób                                     7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Nr XVII/245/2004 Rady Miejskiej Kalisza z dnia 25 marca 2004 w sprawie   określenia zadań i wysokości środków przeznaczonych na te zadania w 2004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4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 XIX/286/20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20 maja 2004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4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zmieniających się potrzeb (duże zainteresowanie osób niepełnosprawnych turnusami rehabilitacyjnymi oraz wniosek o utworzenie warsztatów terapii zajęciowej) dokonano ponownie podziału tych środków zgodnie z planem finansowym PFRON na 2004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18:00Z</dcterms:created>
  <dc:creator>OEM</dc:creator>
  <dc:description/>
  <dc:language>en-US</dc:language>
  <cp:lastModifiedBy>CJ ALEX</cp:lastModifiedBy>
  <cp:lastPrinted>2004-05-18T13:08:00Z</cp:lastPrinted>
  <dcterms:modified xsi:type="dcterms:W3CDTF">2004-06-07T12:52:00Z</dcterms:modified>
  <cp:revision>3</cp:revision>
  <dc:subject/>
  <dc:title>Uzasadnienie</dc:title>
</cp:coreProperties>
</file>