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X/287/2004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udzielenia dotacji celowej z budżetu Kalisza – miasta na prawach powiatu Parafii Rzymskokatolickiej św. Gotarda w Kaliszu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18 ust.2 pkt 15 ustawy z dnia 8 marca 1990r. o samorządzie gminnym                  (  Dz.U. z 2001 r. Nr 142 poz. 1591 z późn. zm.) w zw. </w:t>
      </w:r>
      <w:r>
        <w:rPr/>
        <w:t>z</w:t>
      </w:r>
      <w:r>
        <w:rPr>
          <w:sz w:val="24"/>
        </w:rPr>
        <w:t xml:space="preserve"> art. 81 i art. 82 ustawy                     z dnia 23 lipca 2003r. o ochronie zabytków i opiece nad zabytkami ( Dz.U. Nr 162 poz.1568) oraz art. 118 ust. 2 pkt. 2 ustawy z dnia 26 listopada 1998 r.   o  finansach publicznych ( Dz.U.  z 2003 r. Nr 15 , poz 148 z późn. zm.),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dziela się  dotacji celowej Parafii Rzymskokatolickiej św. Gotarda  z siedzibą                    w Kaliszu, ul. Kordeckiego 3, w kwocie 5.000 zł ( słownie: pięć tysięcy złotych )                                       z przeznaczeniem na kontynuację konserwacji późnobarokowego  ołtarza w kościele filialnym św. Wojciecha na Zawodziu  – II etap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odstawą formalną przekazania dotacji podmiotowi, o którym mowa w § 1. będzie umowa zawarta w trybie ustawy o finansach publicznych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spacing w:before="0" w:after="360"/>
        <w:rPr/>
      </w:pPr>
      <w:r>
        <w:rPr/>
        <w:t>Wykonanie uchwały powierza się Prezydentowi Miasta Kalisza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before="0" w:after="360"/>
        <w:rPr/>
      </w:pPr>
      <w:r>
        <w:rPr/>
        <w:t>Uchwała wchodzi w życie z dniem podjęcia.</w:t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IX/287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maja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udzielenia dotacji celowej z budżetu Kalisza  – miasta na prawach powiatu Parafii Rzymskokatolickiej św. Gotarda 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godnie z art.81 i 82 ustawy o ochronie zabytków i opiece nad zabytkami organ stanowiący gminy  lub powiatu może udzielić dotacji na prace konserwatorskie, restauratorskie lub roboty budowlane przy zabytku wpisanym do rejestru zabytków.</w:t>
      </w:r>
    </w:p>
    <w:p>
      <w:pPr>
        <w:pStyle w:val="Tekstpodstawowy2"/>
        <w:spacing w:before="0" w:after="360"/>
        <w:ind w:firstLine="708"/>
        <w:rPr/>
      </w:pPr>
      <w:r>
        <w:rPr/>
        <w:t xml:space="preserve">Przyznanie dotacji na  rok 2004 nastąpiło  w trybie i na zasadach określonych               w uchwale nr XV/269/99 Rady Miejskiej Kalisza z dnia 16 grudnia  1999r. w sprawie trybu postępowania o udzielenie dotacji podmiotom nie zaliczonym  do sektora finansów publicznych  w celu realizacji zadań publicznych. Dotowane podmioty, zakres prac przy zabytkach wpisanych do rejestru oraz wysokość dotacji udzielonej na 2004 r. wymienione są w uchwale nr XVI/207/2004 Rady Miejskiej Kalisza z dnia 5 lutego 2004 r. w sprawie uchwalenia budżetu Kalisza – Miasta na prawach powiatu na 2004 rok. Biorąc powyższe pod uwagę podjęcie uchwały jest zasadne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3:00Z</dcterms:created>
  <dc:creator>Anna Woźniak - WKST</dc:creator>
  <dc:description/>
  <dc:language>en-US</dc:language>
  <cp:lastModifiedBy>Emilia Sakowska</cp:lastModifiedBy>
  <cp:lastPrinted>2004-05-17T15:25:00Z</cp:lastPrinted>
  <dcterms:modified xsi:type="dcterms:W3CDTF">2004-05-24T11:23:00Z</dcterms:modified>
  <cp:revision>2</cp:revision>
  <dc:subject/>
  <dc:title>Uchwała nr</dc:title>
</cp:coreProperties>
</file>