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IX/289/2004</w:t>
      </w:r>
    </w:p>
    <w:p>
      <w:pPr>
        <w:pStyle w:val="Heading1"/>
        <w:rPr/>
      </w:pPr>
      <w:r>
        <w:rPr/>
        <w:t xml:space="preserve">                                     </w:t>
      </w:r>
      <w:r>
        <w:rPr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zasad i trybu postępowania , udzielania i rozliczania dotacji na prace konserwatorskie, restauratorskie i roboty budowlane dla obiektów zabytkowych wpisanych do rejestru zabytków nie stanowiących własności Mia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 xml:space="preserve">Na podstawie art. 18 ust.2 pkt 15 ustawy z dnia 8 marca 1990 r. o samorządzie gminnym ( Dz.U. z 2001 r. Nr 142 poz. 1591 z późn. zm.),  w zw.  z art. 81 i 82 ustawy z dnia 23 lipca 2003 r. o ochronie zabytków i opiece nad zabytkami ( Dz. U. Nr 162, poz. 1568), oraz art. 118 ust. 2 pkt. 2 ustawy z dnia 26 listopada 1998 r. o finansach publicznych ( Dz.U. z 2003 r. Nr 15 , poz 148 z późn. zm.), </w:t>
      </w:r>
      <w:r>
        <w:rPr/>
        <w:t>uchwala się co następuje</w:t>
      </w:r>
      <w:r>
        <w:rPr>
          <w:b w:val="false"/>
        </w:rPr>
        <w:t>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łaściciele lub posiadacze zabytku wpisanego do rejestru zabytków, zobowiązani                                      z mocy prawa  do finansowania, prowadzenia prac konserwatorskich, restauratorskich                           i robót budowlanych przy tym zabytku mogą ubiegać się o udzielenie dotacji celowej                         z budżetu Miasta na ich dofinansowan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sady i tryb postępowania o udzielenie dotacji, sposób jej rozliczania oraz sposób kontroli prac, określa Regulamin stanowiący załącznik do niniejszej uchwał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uchwały powierza się Prezydentowi Miasta Kalisz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chwała wchodzi w życie po upływie 14 dni od  dnia ogłoszenia w Dzienniku Urzędowym Województwa Wielkopol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do uchwały Nr XIX/289/2004Rady Miejskiej Kalisza z dnia 20 maja 2004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w  sprawie zasad i trybu postępowania , udzielania i rozliczania dotacji na prace konserwatorskie, restauratorskie i roboty budowlane dla obiektów zabytkowych wpisanych do rejestru zabytków nie stanowiących własności Miast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Zgodnie z art.81 ustawy o ochronie zabytków i opiece nad zabytkami organ stanowiący gminy lub powiatu może udzielić dotacji na prace konserwatorskie, restauratorskie lub roboty budowlane przy zabytku wpisanym do rejestru zabytków.</w:t>
      </w:r>
    </w:p>
    <w:p>
      <w:pPr>
        <w:pStyle w:val="Normal"/>
        <w:ind w:firstLine="708"/>
        <w:jc w:val="both"/>
        <w:rPr/>
      </w:pPr>
      <w:r>
        <w:rPr>
          <w:sz w:val="24"/>
        </w:rPr>
        <w:t>Zasady udzielenia dotacji, sposób jej rozliczenia i kontroli wykonania ww. prac określa w drodze uchwały organ stanowiący zapewniając jawność postępowania                   o udzielenie dotacji i jej rozliczenia.</w:t>
      </w:r>
    </w:p>
    <w:p>
      <w:pPr>
        <w:pStyle w:val="TextBodyIndent"/>
        <w:rPr/>
      </w:pPr>
      <w:r>
        <w:rPr/>
        <w:t xml:space="preserve">W świetle powyższych argumentów podjęcie  uchwały jest uzasadnione                        i koniec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ałącznik do uchwały Nr..........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 dnia........................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gulamin</w:t>
      </w:r>
    </w:p>
    <w:p>
      <w:pPr>
        <w:pStyle w:val="Heading4"/>
        <w:rPr/>
      </w:pPr>
      <w:r>
        <w:rPr/>
        <w:t xml:space="preserve">określa zasady i tryb postępowania, udzielania i rozliczania dotacji na prace konserwatorskie, restauratorskie i roboty budowlane dla obiektów wpisanych do rejestru zabytków nie stanowiących własności Miasta Kalisza.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I. Zasady ogólne składania wniosków o dofinansow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Regulamin określa zasady i tryb postępowania, udzielania i rozliczania dotacji                  z budżetu miasta uprawnionym podmiotom  prowadzącym prace konserwatorskie, restauratorskie i roboty budowlane przy zabytkach wpisanych do rejestru zabytków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rezydent Miasta Kalisza informuje podmioty uprawnione poprzez ogłoszenie                   w prasie lokalnej lub wywieszając komunikat na tablicy ogłoszeń w siedzibie Urzędu Miejskiego, o możliwości składania wniosków o udzielenie dotacji. </w:t>
      </w:r>
    </w:p>
    <w:p>
      <w:pPr>
        <w:pStyle w:val="Tekstpodstawowy2"/>
        <w:numPr>
          <w:ilvl w:val="0"/>
          <w:numId w:val="9"/>
        </w:numPr>
        <w:rPr/>
      </w:pPr>
      <w:r>
        <w:rPr/>
        <w:t>Wniosek winien zawierać;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azwę podmiotu uprawnionego  realizującego zadanie,  </w:t>
      </w:r>
    </w:p>
    <w:p>
      <w:pPr>
        <w:pStyle w:val="Tekstpodstawowy2"/>
        <w:numPr>
          <w:ilvl w:val="0"/>
          <w:numId w:val="2"/>
        </w:numPr>
        <w:rPr/>
      </w:pPr>
      <w:r>
        <w:rPr/>
        <w:t>wskazanie zabytku, którego dotyczy wniosek wraz z kopią decyzji o jego wpisie  do rejestru oraz tytułem prawnym do użytkowania zabytku nieruchomego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zakres planowanych do wykonania prac uzgodniony z Wojewódzkim Urzędem Ochrony Zabytków, a w przypadku robót budowlanych zatwierdzony przez właściwy organ projekt budowlany,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termin i miejsce realizacji, </w:t>
      </w:r>
    </w:p>
    <w:p>
      <w:pPr>
        <w:pStyle w:val="Tekstpodstawowy2"/>
        <w:numPr>
          <w:ilvl w:val="0"/>
          <w:numId w:val="2"/>
        </w:numPr>
        <w:rPr/>
      </w:pPr>
      <w:r>
        <w:rPr/>
        <w:t>kosztorys określonych we wniosku prac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kreślenie wysokości dotacji, o którą ubiega się wnioskodawca,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świadczenie o uzyskanych dotychczas środkach publicznych  oraz wnioskach o udzielenie dotacji złożonych do innych jednostek sektora finansów publicznych na dofinansowanie wymienionych we wniosku prac i robót, </w:t>
      </w:r>
    </w:p>
    <w:p>
      <w:pPr>
        <w:pStyle w:val="Tekstpodstawowy2"/>
        <w:numPr>
          <w:ilvl w:val="0"/>
          <w:numId w:val="2"/>
        </w:numPr>
        <w:rPr/>
      </w:pPr>
      <w:r>
        <w:rPr/>
        <w:t>wykaz prac wykonywanych w ciągu ostatnich 5-ciu lat, z podaniem  wysokości poniesionych wydatków,</w:t>
      </w:r>
    </w:p>
    <w:p>
      <w:pPr>
        <w:pStyle w:val="Tekstpodstawowy2"/>
        <w:numPr>
          <w:ilvl w:val="0"/>
          <w:numId w:val="2"/>
        </w:numPr>
        <w:rPr/>
      </w:pPr>
      <w:r>
        <w:rPr/>
        <w:t>inne dane przybliżające celowość realizacji zadania.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Oferta wykonania zadania powinna gwarantować jego wykonanie w sposób efektywny, oszczędny, terminowy i zgodny z przepisami prawa. 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II. Przedmiot udzielania dotacj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6"/>
        </w:numPr>
        <w:rPr/>
      </w:pPr>
      <w:r>
        <w:rPr/>
        <w:t xml:space="preserve">Miasto może udzielić dotacji na wykonanie prac konserwatorskich, restauratorskich i robót budowlanych w obiektach wpisanych do rejestru zabytków. </w:t>
      </w:r>
    </w:p>
    <w:p>
      <w:pPr>
        <w:pStyle w:val="Heading6"/>
        <w:numPr>
          <w:ilvl w:val="0"/>
          <w:numId w:val="6"/>
        </w:numPr>
        <w:rPr/>
      </w:pPr>
      <w:r>
        <w:rPr/>
        <w:t>Dotacja może być udzielona na pokrycie kosztów wykonania planowanych prac, prowadzonych z zachowaniem przepisów ustawy -  Prawo zamówień publicznych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prawniony podmiot  może otrzymać dotację, częściowo lub w całości pokrywającą koszty prowadzenia pr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niosek o udzielenie dotacji, o której mowa w ust. 1, wnioskodawca może złożyć w przypadku prac i robót przy zabytku wpisanym do rejestru, które wykonane zostaną w roku następnym po roku złożenia wniosk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Dotacje, o których mowa w ust. 1 mogą  obejmować nakłady konieczne na realizację prac, wymienionych w art. 77 ustawy o ochronie zabytków i opiece nad zabytkam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tacja może udzielona  w wysokości do 50% nakładów koniecznych na wykonanie prac konserwatorskich, restauratorskich i robót budowlanych przy zabytk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Jeśli zabytek, o którym mowa w ust. 1 posiada wyjątkową wartość historyczną, artystyczną lub naukową albo wymaga przeprowadzenia złożonych pod względem technologicznym prac konserwatorskich, restauratorskich i robót budowlanych, dotacja może być udzielona do 100 % nakładów koniecznych na ich wykonan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przypadku, jeżeli stan zachowania zabytku, o którym mowa w ust. 1, wymaga niezwłocznego podjęcia prac konserwatorskich, restauratorskich lub robót budowlanych, dotacja może być udzielona do wysokości 100% nakładów koniecznych na wykonanie tych prac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Łączna wartość dotacji udzielonych z budżetu Kalisza - miasta na prawach powiatu   oraz innych źródeł sektora finansów publicznych nie może przekraczać wysokości 100% nakładów koniecznych  na wykonanie tych prac lub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 Rozpatrywanie wniosk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8"/>
        </w:numPr>
        <w:rPr/>
      </w:pPr>
      <w:r>
        <w:rPr/>
        <w:t>Podmioty uprawnione do ubiegania się o uzyskanie dotacji zobowiązane są do złożenia pisemnego wniosku o przyznanie dotacji do Prezydenta Miasta Kalisza                       w nieprzekraczalnym terminie do 31 sierpnia roku poprzedzającego rok budżetowy.</w:t>
      </w:r>
    </w:p>
    <w:p>
      <w:pPr>
        <w:pStyle w:val="Tekstpodstawowy2"/>
        <w:numPr>
          <w:ilvl w:val="0"/>
          <w:numId w:val="8"/>
        </w:numPr>
        <w:rPr/>
      </w:pPr>
      <w:r>
        <w:rPr/>
        <w:t>Wnioski niekompletne i złożone po terminie nie będą rozpatrywane.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Wnioski złożone przez podmioty uprawnione podlegają sprawdzeniu pod względem formalnym przez merytoryczną komórkę organizacyjną Urzędu Miejskiego                          zgodnie z regulaminem organizacyjnym Urzędu. 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Kierownik komórki organizacyjnej Urzędu Miejskiego opiniuje wnioski.                            i przedkłada propozycje Prezydentowi Miasta Kalisza w nieprzekraczalnym terminie do 15 września poprzedzającego rok budżetowy. Przy opiniowaniu wniosków o przyznanie dotacji  uwzględnia  się następujące kryteria: 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dostępność dla ogółu społeczności lokalnej i turystów, 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promowanie, kultury  oraz historii miasta – preferowane są obiekty wzbogacające ofertę turystyczną i kulturalną Kalisza, 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stan zachowania obiektu, </w:t>
      </w:r>
    </w:p>
    <w:p>
      <w:pPr>
        <w:pStyle w:val="Tekstpodstawowy2"/>
        <w:numPr>
          <w:ilvl w:val="0"/>
          <w:numId w:val="10"/>
        </w:numPr>
        <w:rPr/>
      </w:pPr>
      <w:r>
        <w:rPr/>
        <w:t>fakt kontynuowania prac,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wysokość zaangażowania własnych środków, </w:t>
      </w:r>
    </w:p>
    <w:p>
      <w:pPr>
        <w:pStyle w:val="Tekstpodstawowy2"/>
        <w:numPr>
          <w:ilvl w:val="0"/>
          <w:numId w:val="8"/>
        </w:numPr>
        <w:rPr/>
      </w:pPr>
      <w:r>
        <w:rPr/>
        <w:t>Zatwierdzony przez Prezydenta Miasta Kalisza wniosek o dotację stanowi podstawę ujęcia kwoty dotacji w projekcie budżetu na dany rok budżetowy.</w:t>
      </w:r>
    </w:p>
    <w:p>
      <w:pPr>
        <w:pStyle w:val="Tekstpodstawowy2"/>
        <w:numPr>
          <w:ilvl w:val="0"/>
          <w:numId w:val="8"/>
        </w:numPr>
        <w:rPr/>
      </w:pPr>
      <w:r>
        <w:rPr/>
        <w:t>Po zatwierdzeniu rozdziału środków przeznaczonych na dotację przez Radę Miejską Kalisza uchwałą budżetową, merytoryczna komórka organizacyjna Urzędu Miejskiego zawiadamia podmioty uprawnione o przydzieleniu dotacji lub braku możliwości dofinansowania zadania.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IV. Tryb rozliczania  dotacji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>Podstawą formalną przekazania dotacji podmiotom uprawnionym jest umowa zawierająca postanowienia art. 71 ust. 2 ustawy o finansach publicznych.</w:t>
      </w:r>
    </w:p>
    <w:p>
      <w:pPr>
        <w:pStyle w:val="Tekstpodstawowy2"/>
        <w:numPr>
          <w:ilvl w:val="0"/>
          <w:numId w:val="4"/>
        </w:numPr>
        <w:rPr/>
      </w:pPr>
      <w:r>
        <w:rPr/>
        <w:t>Podmioty uprawnione otrzymujące dotację z budżetu Kalisza – Miasta na prawach powiatu zobowiązane są do informowania o tym fakcie opinii publicznej.</w:t>
      </w:r>
    </w:p>
    <w:p>
      <w:pPr>
        <w:pStyle w:val="Tekstpodstawowy2"/>
        <w:numPr>
          <w:ilvl w:val="0"/>
          <w:numId w:val="4"/>
        </w:numPr>
        <w:rPr/>
      </w:pPr>
      <w:r>
        <w:rPr/>
        <w:t>Przyznana dotacja może być wypłacona w formie:</w:t>
      </w:r>
    </w:p>
    <w:p>
      <w:pPr>
        <w:pStyle w:val="Tekstpodstawowy2"/>
        <w:numPr>
          <w:ilvl w:val="0"/>
          <w:numId w:val="7"/>
        </w:numPr>
        <w:rPr/>
      </w:pPr>
      <w:r>
        <w:rPr/>
        <w:t>jednorazowego przelewu  środków</w:t>
      </w:r>
    </w:p>
    <w:p>
      <w:pPr>
        <w:pStyle w:val="Tekstpodstawowy2"/>
        <w:numPr>
          <w:ilvl w:val="0"/>
          <w:numId w:val="7"/>
        </w:numPr>
        <w:rPr/>
      </w:pPr>
      <w:r>
        <w:rPr/>
        <w:t>transz wynikających z haromonogramu realizacji zadania</w:t>
      </w:r>
    </w:p>
    <w:p>
      <w:pPr>
        <w:pStyle w:val="Tekstpodstawowy2"/>
        <w:numPr>
          <w:ilvl w:val="0"/>
          <w:numId w:val="4"/>
        </w:numPr>
        <w:rPr/>
      </w:pPr>
      <w:r>
        <w:rPr/>
        <w:t>Przekazanie kolejnych części dotacji może nastąpić dopiero po rozliczeniu wcześniej przekazanych środków.</w:t>
      </w:r>
    </w:p>
    <w:p>
      <w:pPr>
        <w:pStyle w:val="Tekstpodstawowy2"/>
        <w:numPr>
          <w:ilvl w:val="0"/>
          <w:numId w:val="4"/>
        </w:numPr>
        <w:rPr/>
      </w:pPr>
      <w:r>
        <w:rPr/>
        <w:t>Nie dokonanie rozliczenia powoduje wstrzymanie dofinansowania</w:t>
      </w:r>
    </w:p>
    <w:p>
      <w:pPr>
        <w:pStyle w:val="Tekstpodstawowy2"/>
        <w:numPr>
          <w:ilvl w:val="0"/>
          <w:numId w:val="4"/>
        </w:numPr>
        <w:rPr/>
      </w:pPr>
      <w:r>
        <w:rPr/>
        <w:t>Podmioty uprawnione realizujące zadania finansowane z dotacji zobowiązane są do złożenia w merytorycznej komórce Urzędu Miejskiego sprawozdania                          z realizacji zadania, zwierającego:</w:t>
      </w:r>
    </w:p>
    <w:p>
      <w:pPr>
        <w:pStyle w:val="Tekstpodstawowy2"/>
        <w:numPr>
          <w:ilvl w:val="0"/>
          <w:numId w:val="5"/>
        </w:numPr>
        <w:rPr/>
      </w:pPr>
      <w:r>
        <w:rPr/>
        <w:t>w zakresie merytorycznym – opis wykonanego zadania w zakresie zgodności                     z zapisami umowy ze szczególnym uwzględnieniem celu, jaki osiągnięto oraz terminowości realizacji zadania</w:t>
      </w:r>
    </w:p>
    <w:p>
      <w:pPr>
        <w:pStyle w:val="Tekstpodstawowy2"/>
        <w:numPr>
          <w:ilvl w:val="0"/>
          <w:numId w:val="5"/>
        </w:numPr>
        <w:rPr/>
      </w:pPr>
      <w:r>
        <w:rPr/>
        <w:t>W zakresie finansowym - rozliczenie wg wzorów ustalonych przez przyznającego dotację oraz oryginalne dokumenty finansowe do wglądu spełniające wymogi określone przepisami prawa</w:t>
      </w:r>
    </w:p>
    <w:p>
      <w:pPr>
        <w:pStyle w:val="Tekstpodstawowy2"/>
        <w:rPr/>
      </w:pPr>
      <w:r>
        <w:rPr/>
        <w:t xml:space="preserve">     </w:t>
      </w:r>
      <w:r>
        <w:rPr/>
        <w:t xml:space="preserve">Na odwrocie powyższych dokumentów winien zostać umieszczony zapis w </w:t>
      </w:r>
    </w:p>
    <w:p>
      <w:pPr>
        <w:pStyle w:val="Tekstpodstawowy2"/>
        <w:rPr/>
      </w:pPr>
      <w:r>
        <w:rPr/>
        <w:t xml:space="preserve">     </w:t>
      </w:r>
      <w:r>
        <w:rPr/>
        <w:t>brzmieniu : „zrealizowano ze środków budżetowych Kalisza – miasta na prawach</w:t>
      </w:r>
    </w:p>
    <w:p>
      <w:pPr>
        <w:pStyle w:val="Tekstpodstawowy2"/>
        <w:rPr/>
      </w:pPr>
      <w:r>
        <w:rPr/>
        <w:t xml:space="preserve">     </w:t>
      </w:r>
      <w:r>
        <w:rPr/>
        <w:t>powiatu”.</w:t>
      </w:r>
    </w:p>
    <w:p>
      <w:pPr>
        <w:pStyle w:val="Tekstpodstawowy2"/>
        <w:numPr>
          <w:ilvl w:val="0"/>
          <w:numId w:val="4"/>
        </w:numPr>
        <w:rPr/>
      </w:pPr>
      <w:r>
        <w:rPr/>
        <w:t>Dokumenty nie spełniające wymagań określonych w ust.6 nie będą przyjmowane do rozliczania, co skutkować będzie koniecznością dokonania zwrotu całości przekazanej dotacji wraz z ustawowymi odsetkami.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Dotacja niewykorzystana lub wykorzystana niezgodnie z przeznaczeniem, podlega zwrotowi na rachunek bieżący budżetu Kalisza – Miasta na prawach powiatu najpóźniej do dnia 20 grudnia roku budżetowego wraz z ustawowymi odsetkami. </w:t>
      </w:r>
    </w:p>
    <w:p>
      <w:pPr>
        <w:pStyle w:val="Tekstpodstawowy2"/>
        <w:numPr>
          <w:ilvl w:val="0"/>
          <w:numId w:val="4"/>
        </w:numPr>
        <w:rPr/>
      </w:pPr>
      <w:r>
        <w:rPr/>
        <w:t>Przedłożone Miastu sprawozdanie i rozliczenie dotacji zgodnie z wymogami określonymi w ust. 6, nie budzące zastrzeżeń przyjmującego rozliczenie, opatrywane będą klauzulą „rozliczono”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V. Tryb kontroli wykorzystania dotacji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W trakcie realizacji zadania i po jego zakończeniu podmioty uprawnione otrzymujące dotację podlegają kontroli pod względem finansowym                                i merytorycznym przez wyznaczonych pracowników Urzędu Miejskiego.</w:t>
      </w:r>
    </w:p>
    <w:p>
      <w:pPr>
        <w:pStyle w:val="Tekstpodstawowy2"/>
        <w:numPr>
          <w:ilvl w:val="0"/>
          <w:numId w:val="3"/>
        </w:numPr>
        <w:rPr/>
      </w:pPr>
      <w:r>
        <w:rPr/>
        <w:t>Z czynności kontrolnych zostaje sporządzony protokół. W przypadku wystąpienia nieprawidłowości Prezydent Miasta Kalisza formułuje zalecenia pokontrolne.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ynik kontroli przedstawiający niezgodne z przeznaczeniem wydatkowanie dotacji skutkuje obowiązkiem zwrotu wraz z ustawowymi odsetkami oraz zawieszeniem na 2 lata możliwości przyznania dot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18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21:00Z</dcterms:created>
  <dc:creator>Anna Woźniak - WKST</dc:creator>
  <dc:description/>
  <dc:language>en-US</dc:language>
  <cp:lastModifiedBy>Emilia Sakowska</cp:lastModifiedBy>
  <cp:lastPrinted>2004-05-11T07:51:00Z</cp:lastPrinted>
  <dcterms:modified xsi:type="dcterms:W3CDTF">2004-05-24T11:21:00Z</dcterms:modified>
  <cp:revision>2</cp:revision>
  <dc:subject/>
  <dc:title>Uchwała  nr</dc:title>
</cp:coreProperties>
</file>