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IX/290/2004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maja 200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w sprawie zatwierdzenia sprawozdania finansowego Miejskiego Ośrodka Kultury w Kaliszu za rok</w:t>
      </w:r>
      <w:r>
        <w:rPr>
          <w:sz w:val="28"/>
        </w:rPr>
        <w:t xml:space="preserve"> </w:t>
      </w:r>
      <w:r>
        <w:rPr>
          <w:b/>
          <w:sz w:val="28"/>
        </w:rPr>
        <w:t>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 art. 18  ust.2 pkt.15 ustawy z dnia 8 marca 1990 r. o samorządzie gminnym ( Dz.U. z 2001 r. Nr 142, poz.1591 z późn. zm.) oraz  art.53 ust.1 i art.3 ust.1 pkt.7  ustawy  z  dnia 29 września 1994 r. o rachunkowości  ( Dz U. z 2002 r. Nr 76, poz.694 z późn. zm.) w związku  z § 1 pkt.3  Statutu Miejskiego Ośrodka Kultury uchwala się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>Zatwierdza się sprawozdanie finansowe Miejskiego Ośrodka Kultury w Kaliszu za rok 2003  wykazujące obroty po stronie aktywów i pasywów w wysokości 114.107,87 zł.  W roku 2003 instytucja uzyskała wynik finansowy netto- zysk w kwocie  14.739,41 z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center"/>
        <w:rPr>
          <w:sz w:val="28"/>
        </w:rPr>
      </w:pPr>
      <w:r>
        <w:rPr>
          <w:sz w:val="28"/>
        </w:rPr>
        <w:t>§ 2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Skarbnikowi Miasta przy udziale Naczelnika Wydziału Kultury i Sztuki, Sportu i Turystyki Urzędu Miejskiego w Kalisz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jc w:val="center"/>
        <w:rPr>
          <w:sz w:val="28"/>
        </w:rPr>
      </w:pPr>
      <w:r>
        <w:rPr>
          <w:sz w:val="28"/>
        </w:rPr>
        <w:t>§ 3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IX/290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maja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w sprawie  zatwierdzenia sprawozdania finansowego Miejskiego Ośrodka Kultury w Kaliszu za rok 2003</w:t>
      </w:r>
      <w:r>
        <w:rPr/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Zgodnie z obowiązującymi przepisami prawnymi przytoczonymi w treści uchwały organem  zatwierdzającym roczne  sprawozdania finansowe samorządowych  instytucji kultury jest Rada Miejska Kalisza.</w:t>
      </w:r>
    </w:p>
    <w:p>
      <w:pPr>
        <w:pStyle w:val="TextBody"/>
        <w:jc w:val="both"/>
        <w:rPr/>
      </w:pPr>
      <w:r>
        <w:rPr/>
        <w:t>W związku z powyższym  Miejski Ośrodek Kultury w Kaliszu przedstawił do zatwierdzenia sprawozdanie finansowe za 2003 rok składające  się z następujących dokumentów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nformacji dodatkowe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Mimo, że Miejski Ośrodek Kultury w Kaliszu w  poprzedzającym roku obrotowym za który sporządzono sprawozdanie nie przekroczył granicy dwóch z trzech wielkości o których mowa w art.64 ust. 1 pkt.4 ustawy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 września 1994 r. o rachunkowości  ( Dz. U. z 2002 r. Nr 76, poz.694 z późn. zm.), na wniosek Nr 0063-2/35/2003 Komisji Gospodarki Finansowej i Mienia Miasta Rady Miejskiej Kalisza z dnia 21 maja 2003 r. sprawozdanie finansowe MOK za 2003 r. zostało zbadane przez biegłego rewiden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azany w bilansie Miejskiego Ośrodka Kultury zysk w wysokości 14.739,41 zł. zwiększy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25:00Z</dcterms:created>
  <dc:creator>WKiSSiT</dc:creator>
  <dc:description/>
  <dc:language>en-US</dc:language>
  <cp:lastModifiedBy>CJ ALEX</cp:lastModifiedBy>
  <cp:lastPrinted>1998-01-01T01:23:00Z</cp:lastPrinted>
  <dcterms:modified xsi:type="dcterms:W3CDTF">2004-05-31T08:02:00Z</dcterms:modified>
  <cp:revision>3</cp:revision>
  <dc:subject/>
  <dc:title>                                   Uchwała Nr</dc:title>
</cp:coreProperties>
</file>