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chwała Nr XIX/291/2004</w:t>
      </w:r>
    </w:p>
    <w:p>
      <w:pPr>
        <w:pStyle w:val="Heading1"/>
        <w:jc w:val="center"/>
        <w:rPr/>
      </w:pPr>
      <w:r>
        <w:rPr>
          <w:b/>
          <w:sz w:val="24"/>
        </w:rPr>
        <w:t>Rady Miejskiej 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20 maj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sprawie  zatwierdzenia sprawozdania finansowego Filharmonii  Kaliskiej za  rok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 podstawie  art. 18  ust.2 pkt.15 ustawy z dnia 8 marca 1990 r.  o samorządzie gminnym ( Dz.U. z 2001 r.  Nr 142, poz.1591  z późn. zm.) oraz  art.53 ust.1 i art.3 ust.1 pkt.7 ustawy  z dnia 29 września 1994 r. o rachunkowości  ( Dz.U z 2002 r. Nr 76, poz.694 z późn. zm. )  w związku  z § 1 pkt.4 Statutu Filharmonii Kaliskiej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twierdza się sprawozdanie  finansowe Filharmonii Kaliskiej za rok 2003 </w:t>
      </w:r>
    </w:p>
    <w:p>
      <w:pPr>
        <w:pStyle w:val="Normal"/>
        <w:rPr>
          <w:sz w:val="24"/>
        </w:rPr>
      </w:pPr>
      <w:r>
        <w:rPr>
          <w:sz w:val="24"/>
        </w:rPr>
        <w:t>wykazujące obroty po stronie aktywów i pasywów w wysokości 867.128,68 zł.</w:t>
      </w:r>
    </w:p>
    <w:p>
      <w:pPr>
        <w:pStyle w:val="Normal"/>
        <w:rPr>
          <w:sz w:val="24"/>
        </w:rPr>
      </w:pPr>
      <w:r>
        <w:rPr>
          <w:sz w:val="24"/>
        </w:rPr>
        <w:t>W roku  2003  instytucja  uzyskała wynik finansowy netto – stratę w kwocie  27.475,8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 uchwały powierza się  Skarbnikowi  Miasta  przy udziale   Naczelnika Wydziału Kultury i Sztuki, Sportu i Turystyki  Urzędu Miejskiego </w:t>
      </w:r>
    </w:p>
    <w:p>
      <w:pPr>
        <w:pStyle w:val="Normal"/>
        <w:rPr>
          <w:sz w:val="24"/>
        </w:rPr>
      </w:pPr>
      <w:r>
        <w:rPr>
          <w:sz w:val="24"/>
        </w:rPr>
        <w:t>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do uchwały Nr XIX/291/2004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z dnia 20 maja 2004 r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left"/>
        <w:rPr>
          <w:sz w:val="24"/>
        </w:rPr>
      </w:pPr>
      <w:r>
        <w:rPr>
          <w:b/>
          <w:sz w:val="24"/>
        </w:rPr>
        <w:t>w sprawie  zatwierdzenia sprawozdania finansowego Filharmonii Kaliskiej za rok 2003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godnie 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 związku z powyższym Filharmonia Kaliska przedstawiła do zatwierdzenia sprawozdanie finansowe za 2003 rok składające się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 następujących dokumentów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Mimo, że Filharmonia Kaliska w poprzedzającym roku obrotowym za który sporządzono sprawozdanie nie przekroczyła granicy dwóch z trzech wielkości o których mowa w art.64 ust.1 pkt.4 ustawy z dnia 29 września  1994 r. o rachunkowości (  Dz. U. z 2002 r. Nr  76, poz.694 z późn. zm.), sprawozdanie finansowe za 2003 r. na wniosek Nr 0063-2/35/2003 Komisji Gospodarki Finansowej i Mienia Miasta Rady Miejskiej Kalisza z d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1 maja 2003 r. Filharmonii zostało zbadane przez biegłego rewidenta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Źródłem pokrycia wykazanej  w bilansie  Filharmonii Kaliskiej straty w wysokości  27.475,80 zł. będzie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8:00Z</dcterms:created>
  <dc:creator>WKiSSiT</dc:creator>
  <dc:description/>
  <dc:language>en-US</dc:language>
  <cp:lastModifiedBy>CJ ALEX</cp:lastModifiedBy>
  <cp:lastPrinted>2002-02-15T20:28:00Z</cp:lastPrinted>
  <dcterms:modified xsi:type="dcterms:W3CDTF">2004-05-31T08:50:00Z</dcterms:modified>
  <cp:revision>3</cp:revision>
  <dc:subject/>
  <dc:title>                                   Uchwała Nr</dc:title>
</cp:coreProperties>
</file>