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/>
          <w:b/>
          <w:sz w:val="24"/>
        </w:rPr>
        <w:t>Uchwała Nr XIX/296/2004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z dnia 20 maja 2004 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w sprawie</w:t>
      </w:r>
      <w:r>
        <w:rPr>
          <w:rFonts w:cs="Times New Roman" w:ascii="Times New Roman" w:hAnsi="Times New Roman"/>
          <w:sz w:val="24"/>
        </w:rPr>
        <w:t xml:space="preserve"> uzupełnienia planu pracy Komisji Rewizyj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18a ust.1 i 4 ustawy z dnia 8 marca 1990r. o samorządzie gminnym (Dz.U. z 2001r. Nr 142, poz.1591 z późn. zm.) oraz § 74 Statutu Kalisza, stanowiącego załącznik do uchwały nr XVI / 226 / 2004 Rady Miejskiej Kalisza z dnia 26 lutego 2004r. w sprawie uchwalenia Statutu Kalisza - Miasta na prawach powiatu,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zupełnia się plan pracy Komisji Rewizyjnej Rady Miejskiej Kalisza poprzez dodanie punktu 6 w brzmieniu "rozpatrzenie skargi pana Franciszka Chalaka na Prezydenta Miasta Kalisza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wynikach czynności kontrolnych Komisja Rewizyjna poinformuje Radę Miejską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3.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nie uchwały powierza się Komisji Rewizyj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 §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o uchwały Nr XIX / 296 / 2004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ady Miejskiej Kalisza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 dnia 20 maja 2004r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uzupełnienia planu pracy Komisji Rewizyjnej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kstpodstawowy2"/>
        <w:rPr/>
      </w:pPr>
      <w:r>
        <w:rPr>
          <w:sz w:val="24"/>
        </w:rPr>
        <w:t>Dnia 5 maja 2004r. Pan Franciszek Chalak skierował skargę do Dyrektora Nadzoru i Kontroli Wielkopolskiego Urzędu Wojewódzkiego w Poznaniu na Prezydenta Miasta Kalisza, dotyczącą wykonania wyroku Naczelnego Sądu Administracyjnego z dnia 26 listopada 1996r., w przedmiocie ustalenia warunków zabudowy i zagospodarowania terenu. Skarżący wnosi ponadto uwagi o nierespektowaniu przez właściciela zakładu "Auto-Naprawa" Marka Gołębiewskiego zaleceń Wojewódzkiego Inspektoratu Ochrony Środowiska                i Okręgowego Inspektora Pracy. Wojewoda Wielkopolski zgodnie z art.229 pkt 3 ustawy Kodeks postępowania administracyjnego (Dz.U. z 2000r. Nr 98 poz. 1071 z późn. zm.) przekazał skargę do rozpatrzenia Radzie Miejskiej Kalis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15:00Z</dcterms:created>
  <dc:creator>UM Kalisz</dc:creator>
  <dc:description/>
  <dc:language>en-US</dc:language>
  <cp:lastModifiedBy>CJ ALEX</cp:lastModifiedBy>
  <cp:lastPrinted>2004-05-25T07:15:00Z</cp:lastPrinted>
  <dcterms:modified xsi:type="dcterms:W3CDTF">2004-05-31T08:10:00Z</dcterms:modified>
  <cp:revision>5</cp:revision>
  <dc:subject/>
  <dc:title>Uchwała Nr XIX / 296 / 2004</dc:title>
</cp:coreProperties>
</file>