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29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Regionalna Platforma Cyfrowa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 się zgodę na realizację w latach 2005-2006 projektu inwestycyjnego pod nazwą „Regionalna Platforma Cyfrowa", zawartego we wniosku o środki z Europejskiego Funduszu Rozwoju Regionaln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owany koszt projektu, w części dotyczącej Kalisza-Miasta na prawach powiatu, wynosi 738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Wyraża się zgodę na sfinansowanie projektu, o którym mowa w § 1 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żet Kalisza – Miasta na prawach powiatu</w:t>
        <w:tab/>
        <w:t>198.000 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uropejski Fundusz Rozwoju Regionalnego</w:t>
        <w:tab/>
        <w:t>540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 się zobowiązanie na sfinansowanie kosztów realizacji inwestycji, wynikających ze złożonego wniosku do Europejskiego Funduszu Rozwoju Regionalnego w wysokości 198.000 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 roku 2005 –   81.000 zł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 roku 2006 – 117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 Nr XXI/297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30 czerwca 2004 roku</w:t>
      </w:r>
    </w:p>
    <w:p>
      <w:pPr>
        <w:pStyle w:val="Normal"/>
        <w:jc w:val="center"/>
        <w:rPr/>
      </w:pPr>
      <w:r>
        <w:rPr>
          <w:b/>
        </w:rPr>
        <w:t xml:space="preserve">w sprawie projektu inwestycyjnego pod nazwą „Regionalna Platforma Cyfrowa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 uwagi na możliwość uzyskania dofinansowania ze środków unijnych, na dokończenie wdrożenia w Urzędzie Miejskim systemu zarządzania obiegiem dokumentów, zakupu niezbędnego do tego celu sprzętu oraz wyjścia z informacją do mieszkańców Kalisza, niezbędne jest wprowadzenie do planu inwestycji na lata 2005-2006 zadania p.n. "Regionalna Platforma Cyfrowa". Projekt będzie przygotowany i realizowany wspólnie ze Starostwem Powiatowym w Kaliszu. </w:t>
      </w:r>
    </w:p>
    <w:p>
      <w:pPr>
        <w:pStyle w:val="Normal"/>
        <w:jc w:val="both"/>
        <w:rPr/>
      </w:pPr>
      <w:r>
        <w:rPr/>
        <w:t>W części dotyczącej Kalisza - Miasta na prawach powiatu, zadanie obejmuje zakup informatycznego systemu zarządzania obiegiem dokumentów na 130 stanowisk, 60 stacji roboczych, 11 drukarek, 40 skanerów i 3 infomaty zewnętrzne. Inwestycja będzie realizowana w latach 2005 – 2006. Przewidywany zwrot kosztów ze środków Europejskiego Funduszu Rozwoju Regionalnego może wynieść do 75% wartości inwestycji. Uzyskanie dotacji z funduszu unijnego jest jedyną szansą na szybkie wdrożenie systemu zarządzania obiegiem dokumentów, unowocześnienie sprzętu komputerowego oraz przygotowanie Urzędu do świadczenia usług mieszkańcom drogą elektroniczną.</w:t>
      </w:r>
    </w:p>
    <w:p>
      <w:pPr>
        <w:pStyle w:val="TextBody"/>
        <w:rPr/>
      </w:pPr>
      <w:r>
        <w:rPr/>
        <w:t>Niniejsza uchwała ma potwierdzić wolę Rady Miejskiej Kalisza realizacji i finansowania tego przedsięwzięcia wspólnie ze Starostwem Powiatowym w Kaliszu na warunkach, na których udzielane jest dofinansowanie z Europejskiego Funduszu Rozwoju Regionalneg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kern w:val="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kern w:val="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kern w:val="0"/>
    </w:rPr>
  </w:style>
  <w:style w:type="character" w:styleId="WW8Num11z0">
    <w:name w:val="WW8Num11z0"/>
    <w:qFormat/>
    <w:rPr>
      <w:kern w:val="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kern w:val="0"/>
    </w:rPr>
  </w:style>
  <w:style w:type="character" w:styleId="WW8Num18z0">
    <w:name w:val="WW8Num18z0"/>
    <w:qFormat/>
    <w:rPr>
      <w:kern w:val="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kern w:val="0"/>
    </w:rPr>
  </w:style>
  <w:style w:type="character" w:styleId="WW8Num22z0">
    <w:name w:val="WW8Num22z0"/>
    <w:qFormat/>
    <w:rPr>
      <w:kern w:val="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35:00Z</dcterms:created>
  <dc:creator>Urząd Miejski w Kaliszu</dc:creator>
  <dc:description/>
  <dc:language>en-US</dc:language>
  <cp:lastModifiedBy>Emilia Sakowska</cp:lastModifiedBy>
  <cp:lastPrinted>2004-06-15T09:06:00Z</cp:lastPrinted>
  <dcterms:modified xsi:type="dcterms:W3CDTF">2004-07-09T07:35:00Z</dcterms:modified>
  <cp:revision>2</cp:revision>
  <dc:subject/>
  <dc:title>Uchwała Nr………</dc:title>
</cp:coreProperties>
</file>