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/299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ojektu inwestycyjnego pod nazwą „Uporządkowanie systemu odbioru ścieków w Kaliszu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2 pkt 9 litera „e” oraz art. 58  ustawy z dnia 8 marca 1990 roku o samorządzie gminnym (Dz.U. z 2001r. nr 142 poz.1591 z późn.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raża się zgodę na realizację w latach 2005-2007 projektu inwestycyjnego pod nazwą „Uporządkowanie systemu odbioru ścieków w Kaliszu”, zawartego we wniosku aplikacyjnym o środki z Funduszu Spójności i Studium Wykonalności tego projektu.</w:t>
      </w:r>
    </w:p>
    <w:p>
      <w:pPr>
        <w:pStyle w:val="Normal"/>
        <w:jc w:val="both"/>
        <w:rPr/>
      </w:pPr>
      <w:r>
        <w:rPr/>
        <w:t>Planowany koszt projektu wynosi 74.478.468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raża się zgodę na sfinansowanie projektu, o którym mowa w § 1 w następujący sposób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asto Kalisz – 15.034.609 zł tj. 20,19% planowanych kosztów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dusz Spójności  - 59.443.859 zł, tj. 79,81% planowanych kosz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ciąga się zobowiązania na sfinansowanie kosztów realizacji inwestycji, wynikających ze złożonego wniosku do Funduszu Spójności w wysokości 15.034.609 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obowiązania, o których mowa w ust.1. ujęte zostaną w budżecie Kalisza –Miasta na prawach powiatu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w roku 2005 – 3.817.417 zł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roku 2006 – 6.306.288 zł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roku 2007 – 4.910.904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 Nr  XXI/299/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30 czerwca 2004 rok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rojektu inwestycyjnego „Uporządkowanie systemu odbioru ścieków </w:t>
        <w:br/>
        <w:t>w Kaliszu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asto Kalisz złożyło wniosek o dofinansowanie z Funduszu Spójności inwestycji polegającej na uporządkowaniu gospodarki ściekowej na terenie miasta. Obejmuje ona rozdział istniejącej kanalizacji ogólnospławnej na kanalizację sanitarną i deszczową oraz budowę nowych odcinków kanalizacji na osiedlach: Majków, Chmielnik, Winiary, Miła, Piwonice oraz Szczypiorno. Przedsięwzięcie to wymaga wybudowania ponad 83,3 km sieci kanalizacji sanitarnej wraz z 24 przepompowniami oraz 24,1 km nowych sieci kanalizacji deszczowej. Realizacja inwestycji ma na celu przesył do oczyszczalni w Kucharach wszystkich ścieków zbieranych przez system kanałów sanitarnych, wyeliminowanie ich zrzutu do Prosny i jej dopływów a także maksymalne ograniczenie ilości wód deszczowych odprowadzanych do oczyszczalni. Łączny planowany koszt inwestycji koszt wynosi 74.478.468 zł, z czego 79,81% może stanowić dofinansowanie z Funduszu Spójności. Pozostałe środki pochodzić będą z: dochodów własnych Kalisza – 3.359.656 zł, z Przedsiębiorstwa Wodociągów i Kanalizacji Sp. z o.o. w wysokości 8.500.000 zł, pożyczki z Narodowego Funduszu Ochrony Środowiska i Gospodarki Wodnej w wysokości 1.174.954 zł oraz pożyczki z Wojewódzkiego Funduszu Ochrony Środowiska i Gospodarki Wodnej w Poznaniu w wysokości 2.000.000 zł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Niniejsza uchwała Rady Miejskiej Kalisza, ma potwierdzić wolę realizacji tego przedsięwzięcia na warunkach, na których udzielane jest dofinansowanie z Funduszu Spójnośc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kern w:val="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kern w:val="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36:00Z</dcterms:created>
  <dc:creator>Urząd Miejski w Kaliszu</dc:creator>
  <dc:description/>
  <dc:language>en-US</dc:language>
  <cp:lastModifiedBy>Emilia Sakowska</cp:lastModifiedBy>
  <cp:lastPrinted>2004-06-29T11:11:00Z</cp:lastPrinted>
  <dcterms:modified xsi:type="dcterms:W3CDTF">2004-07-09T07:36:00Z</dcterms:modified>
  <cp:revision>2</cp:revision>
  <dc:subject/>
  <dc:title>Uchwała Nr………</dc:title>
</cp:coreProperties>
</file>