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0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Modernizacja ul.Wrocławskiej </w:t>
        <w:br/>
        <w:t>w Kaliszu na odcinku od ul. Podmiejskiej do al. Wojska Polskieg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 się zgodę na realizację w latach 2005-2006 projektu inwestycyjnego pod nazwą „Modernizacja ul.Wrocławskiej w Kaliszu na odcinku od ul. Podmiejskiej do al. Wojska Polskiego”, zawartego we wniosku o środki z Europejskiego Funduszu Rozwoju Regional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owany koszt projektu wynosi 15.120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sfinansowanie projektu, o którym mowa w § 1 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żet Kalisza – Miasta na prawach powiatu</w:t>
        <w:tab/>
        <w:t xml:space="preserve">  4.536.000 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ropejski Fundusz Rozwoju Regionalnego</w:t>
        <w:tab/>
        <w:t>10.584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 się zobowiązanie na sfinansowanie kosztów realizacji inwestycji, wynikających ze złożonego wniosku do Europejskiego Funduszu Rozwoju Regionalnego w wysokości 4.536.000 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 roku 2005 – 2.200.000 z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 roku 2006 – 2.336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 Nr XXI/300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Modernizacja ul.Wrocławskiej </w:t>
        <w:br/>
        <w:t>w Kaliszu na odcinku od ul. Podmiejskiej do al. Wojska Polskieg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 uwagi na możliwość uzyskania dofinansowania ze środków unijnych na przebudowę ulicy Wrocławskiej na odcinku drogi powiatowej, przygotowany został wniosek </w:t>
        <w:br/>
        <w:t>o dofinansowanie ze środków Europejskiego Funduszu Rozwoju Regionalnego kosztów inwestycji do wysokości 75%.</w:t>
      </w:r>
    </w:p>
    <w:p>
      <w:pPr>
        <w:pStyle w:val="Normal"/>
        <w:jc w:val="both"/>
        <w:rPr/>
      </w:pPr>
      <w:r>
        <w:rPr/>
        <w:t xml:space="preserve">Zadanie obejmuje zmodernizowanie drogi jednojezdniowej czteropasmowej o długości 1800 m wraz z budową kanalizacji deszczowej i odprowadzeniem wód deszczowych kolektorem w ul. Zachodniej do cieku Piwonka. </w:t>
      </w:r>
    </w:p>
    <w:p>
      <w:pPr>
        <w:pStyle w:val="TextBody"/>
        <w:rPr/>
      </w:pPr>
      <w:r>
        <w:rPr/>
        <w:t xml:space="preserve">Niniejsza uchwała ma potwierdzić wolę Rady Miejskiej Kalisza realizacji </w:t>
        <w:br/>
        <w:t>i finansowania tego przedsięwzięcia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kern w:val="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8:00Z</dcterms:created>
  <dc:creator>Urząd Miejski w Kaliszu</dc:creator>
  <dc:description/>
  <dc:language>en-US</dc:language>
  <cp:lastModifiedBy>Emilia Sakowska</cp:lastModifiedBy>
  <cp:lastPrinted>2004-06-08T15:33:00Z</cp:lastPrinted>
  <dcterms:modified xsi:type="dcterms:W3CDTF">2004-07-09T07:38:00Z</dcterms:modified>
  <cp:revision>2</cp:revision>
  <dc:subject/>
  <dc:title>Uchwała Nr………</dc:title>
</cp:coreProperties>
</file>