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Arial"/>
          <w:b/>
          <w:sz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</w:rPr>
        <w:t>Uchwała Nr XXI/ 302/2004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Rady Miejskiej Kalisza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</w:rPr>
        <w:t xml:space="preserve">z dnia   30 czerwca 2004  roku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 sprawie  zmian składu osobowego Komisji Rady Miejskiej 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podstawie art.21 ust.1 ustawy z dnia 8 marca 1990 roku o samorządzie gminnym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Dz.U. z 2001 roku, Nr 142 poz.1591 z późn zm.), uchwala się co następuj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rPr/>
      </w:pPr>
      <w:r>
        <w:rPr/>
        <w:t>Na wniosek zainteresowanego dopisuje się radnego Andrzeja Plichtę do składu osobowego Komisji Infrastruktury, Rozwoju i Integracji Europejskiej Rady Miejskiej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2.</w:t>
      </w:r>
    </w:p>
    <w:p>
      <w:pPr>
        <w:pStyle w:val="Normal"/>
        <w:ind w:left="7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wniosek zainteresowanej skreśla się radną   Karolinę Pawliczak ze składu osobowego     Komisji  Prawa i Porządku Publicznego oraz Samorządu Osiedlowego Rady Miejskiej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3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uchwały powierza się Przewodniczącemu  Rady Miejskiej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4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7:41:00Z</dcterms:created>
  <dc:creator>iza</dc:creator>
  <dc:description/>
  <dc:language>en-US</dc:language>
  <cp:lastModifiedBy>Emilia Sakowska</cp:lastModifiedBy>
  <cp:lastPrinted>2004-06-24T12:43:00Z</cp:lastPrinted>
  <dcterms:modified xsi:type="dcterms:W3CDTF">2004-07-09T07:41:00Z</dcterms:modified>
  <cp:revision>2</cp:revision>
  <dc:subject/>
  <dc:title>Email Template</dc:title>
</cp:coreProperties>
</file>