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4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 Liceum Plastycznego w Kaliszu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Skarszewski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8 ust.2 pkt 11 i art. 8 ust. 2 ustawy z dnia 8 marca 1990 r. </w:t>
      </w:r>
    </w:p>
    <w:p>
      <w:pPr>
        <w:pStyle w:val="Normal"/>
        <w:jc w:val="both"/>
        <w:rPr/>
      </w:pPr>
      <w:r>
        <w:rPr>
          <w:sz w:val="24"/>
        </w:rPr>
        <w:t>o samorządzie gminnym  (Dz. U. z 2001 r. Nr 142 , poz.1591 z  późn. zm.) art.5 ust.5b ustawy z dnia 7 września 1991r. o systemie oświaty (Dz. U. z 1996 r. Nr 67, poz.329 z późn. zm.) oraz w związku z porozumieniem zawartym w dniu 28 maja 2004 r. pomiędzy Ministrem Kultury a Miastem Kalisz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Z dniem 1 września 2004 r. tworzy się Liceum Plastyczne z siedzibą w Kaliszu przy </w:t>
      </w:r>
    </w:p>
    <w:p>
      <w:pPr>
        <w:pStyle w:val="Normal"/>
        <w:rPr>
          <w:sz w:val="24"/>
        </w:rPr>
      </w:pPr>
      <w:r>
        <w:rPr>
          <w:sz w:val="24"/>
        </w:rPr>
        <w:t>ul. Skarszewskiej 13-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Liceum Plastycznego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rganizację Liceum Plastycznego określa statut stanowiący załącznik Nr 2 do uchwały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Liceum Plastyczne włącza się w skład Zespołu Szkół Budowlanych w  Kaliszu </w:t>
      </w:r>
    </w:p>
    <w:p>
      <w:pPr>
        <w:pStyle w:val="TextBody"/>
        <w:rPr>
          <w:sz w:val="24"/>
        </w:rPr>
      </w:pPr>
      <w:r>
        <w:rPr>
          <w:sz w:val="24"/>
        </w:rPr>
        <w:t>przy ul. Skarszewskiej 13 -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04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 Liceum Plastycznego w Kaliszu przy </w:t>
      </w:r>
    </w:p>
    <w:p>
      <w:pPr>
        <w:pStyle w:val="Normal"/>
        <w:rPr>
          <w:sz w:val="28"/>
        </w:rPr>
      </w:pPr>
      <w:r>
        <w:rPr>
          <w:b/>
          <w:sz w:val="24"/>
        </w:rPr>
        <w:t>ul. Skarszewskiej 13-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W związku z uchwałą Rady Miejskiej Kalisza Nr XIX/270/2004 z dnia 20 maja 2004 r, w sprawie wyrażenia woli zawarcia porozumienia z Ministrem Kultury na utworzenie i prowadzenie Liceum Plastycznego oraz zawarciem porozumienia </w:t>
      </w:r>
    </w:p>
    <w:p>
      <w:pPr>
        <w:pStyle w:val="Normal"/>
        <w:rPr>
          <w:sz w:val="24"/>
        </w:rPr>
      </w:pPr>
      <w:r>
        <w:rPr>
          <w:sz w:val="24"/>
        </w:rPr>
        <w:t>z Ministrem Kultury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XI/304/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30 czerwca 2004 r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>LICEUM PLASTY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a podstawie art.18 ust.2 pkt 11 i art. 8 ust. 2 ustawy z dnia 8 marca 1990 r. </w:t>
      </w:r>
    </w:p>
    <w:p>
      <w:pPr>
        <w:pStyle w:val="Tekstpodstawowy2"/>
        <w:rPr/>
      </w:pPr>
      <w:r>
        <w:rPr/>
        <w:t>o samorządzie gminnym  (Dz. U. z 2001 r. Nr 142 , poz.1591 z  późn. zm.) art.5 ust.5b, ustawy z dnia 7 września 1991r. o systemie oświaty (Dz. U. z 1996 r. Nr 67, poz.329 z późn. zm.) oraz w związku z porozumieniem zawartym w dniu 28 maja 2004 r. pomiędzy Ministrem Kultury a Miastem Kalisz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LICEUM PLASTYCZ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w Kaliszu przy ul. Skarszewskiej 13 – 15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                  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XXI/304/04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30 czerwc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 xml:space="preserve">STATUT 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LICEUM PLASTYCZNEGO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PRZY ZESPOLE SZKÓŁ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 xml:space="preserve">BUDOWLANYCH </w:t>
      </w:r>
    </w:p>
    <w:p>
      <w:pPr>
        <w:pStyle w:val="TextBodyIndent"/>
        <w:jc w:val="center"/>
        <w:rPr>
          <w:b/>
          <w:b/>
          <w:sz w:val="40"/>
        </w:rPr>
      </w:pPr>
      <w:r>
        <w:rPr>
          <w:b/>
          <w:sz w:val="40"/>
        </w:rPr>
        <w:t>W KALISZ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 xml:space="preserve">Liceum Plastyczne w Kaliszu, zwane dalej „szkołą”, jest publiczną szkołą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ponadgimnazjalną  i wchodzi w skład Zespołu Szkół Budowlanych w Kaliszu.</w:t>
      </w:r>
    </w:p>
    <w:p>
      <w:pPr>
        <w:pStyle w:val="TextBodyIndent"/>
        <w:numPr>
          <w:ilvl w:val="0"/>
          <w:numId w:val="4"/>
        </w:numPr>
        <w:ind w:left="284" w:hanging="284"/>
        <w:rPr/>
      </w:pPr>
      <w:r>
        <w:rPr/>
        <w:t xml:space="preserve">Ustalona nazwa jest używana przez szkołę w pełnym brzmieniu. Na pieczęci szkoły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idnieje następująca treść: Zespół Szkół Budowlanych w Kaliszu Liceum Plastyczne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Indent"/>
        <w:numPr>
          <w:ilvl w:val="0"/>
          <w:numId w:val="0"/>
        </w:numPr>
        <w:ind w:left="4248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Kształcenie w zawodzie plastyk w Liceum Plastycznym może odbywać się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specjalnościach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/ techniki renowacyjne : renowacja elementów architektury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/ formy użytkowe : dekorowanie wnętrz, ceramik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/ tkanina artystyczna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metaloplastyka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2. W Liceum Plastycznym obowiązuje 4-letni cykl kształcenia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3. Zgodnie z wykazem zawodów określonych w podstawie programowej kształceni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w zawodzie plastyk (Rozporządzenie Ministra Kultury z dnia 19 sierpnia 2002r.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Dz.U. Nr 138/02) w zależności od zapotrzebowania rynku pracy mogą być tworzone klasy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o innych specjalnościach niż istniejące dotychczas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4. Siedzibą szkoły jest obiekt Zespołu Szkól Budowlanych przy ulicy Skarszewskiej 13-15 ;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62-800 Kalisz. Zajęcia specjalistyczne mogą odbywać się w obiektach przy ulicach:                                                    Skarszewskiej 13-15 i Obywatelskiej 4 w Kaliszu (warsztaty szkolne ZSB)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Organem prowadzącym Liceum Plastyczne jest Miasto Kalisz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Organem sprawującym nadzór pedagogiczny jest Minister Kultury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Cele i zadania szkoły określa Ustawa z dnia 7 września 1991 roku o systemie oświaty,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podstawa programowa zawarta w Rozporządzeniu Ministra Kultury z dnia 19 sierpnia 2002 r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(Dz.U. z 2002 roku Nr 138, poz. 1164) oraz Statut ZSB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>2. Cele nauczania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1/ Przygotowanie do statusu odbiorcy i twórcy dziedzictwa kulturowego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2/ Wyposażenie uczniów w wiedzę oraz umiejętności manualne i warsztatowe w zakresi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kształconych dziedzin sztuk pla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3/ Rozbudzanie twórczej i refleksyjnej postawy wobec siebie i świata, wartości 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stetycznych, etycznych i in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Pobudzanie aktywności intelektualnej, kształtowanie postaw kreatywnych, zainteresowań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i zamiłowań w tworzeniu szeroko pojmowanej kultury plastycznej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</w:t>
      </w:r>
      <w:r>
        <w:rPr/>
        <w:t xml:space="preserve">5/ Rozwijanie inwencji, wyobraźni i wrażliwości plastycznej uczniów poprzez własną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aktywność twórczą oraz poznawanie najwybitniejszych osiągnięć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6/ Wyrabianie umiejętności wnikliwej i wrażliwej obserwacji natury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7/ Kształtowanie umiejętności interpretowania, wartościowania oraz świadomego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korzystania z szeroko pojętych zjawisk z zakresu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8/ Pogłębianie zainteresowań uczniów poprzez poszukiwanie wiedzy, zdobywani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doświadczeń, działania innowacyjne i eksperymentalne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9/ Stwarzanie warunków dla twórczego rozwoju oraz indywidualnej artykulacji plastycznej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sobowości ucznia, do integrowania wiedzy plastycznej zdobywanej na wszystkich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rzedmiotach arty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0/ Kształtowanie wrażliwości na świat i ludzi w oparciu o ogólnoludzkie wartości moralne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tyczne i estetyczne zawarte w dziełach sztuk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1/ Rozwijanie sprawności i umiejętności poprzez stosowanie uniwersalnych metod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osługiwania się środkami artystycznymi i technologicznymi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2/ Systematyczne ukazywanie kultury i tradycji jako podstawy ciągłości sztuki światowej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i narodowej oraz czynnika ich twórczych przemian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3/ Ukazywanie uczniom różnych funkcji sztuki – estetycznej, poznawczej, użytkowej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emocjonalno-terapeutycznej, religijnej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4/ Inspirowanie uczniów do aktywności twórczej, udziału w różnych formach konfrontacj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arty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5/ Podejmowanie działań promujących uczniów aktywnych i szczególnie uzdolnio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6/ Stwarzanie profesjonalnych warunków do dalszego kształcenia, w szczególnośc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na studiach plastycznych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Kwalifikacje absolwenta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wyniku kształcenia absolwent powinien :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1/ twórczo kreować dzieła sztuki, świadomie posługiwać się językiem plastycznym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wyrażaniu indywidualnej osobowości artystycznej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2/ profesjonalnie korzystać z wiedzy oraz umiejętności warsztatowych w zakresi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kształconych dziedzin sztuk plastycznych, w szczególności rysunku i malarstw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oraz  nauczanej specjalności zawodowej (sztuki stosowanej) przy realizowaniu własnych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projektów zleco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3/ posiadać znajomość terminów i pojęć z zakresu sztuk pięknych i technik plastycznych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oraz profesjonalnie korzystać z wiedzy z różnych źródeł, w tym najnowszych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m.in. z Internetu)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4/ biegle czytać i sporządzać dokumentację projektowo – wykonawczą (realizacyjną)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zakresie wyuczonych dziedzin sztuk plastycz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5/ profesjonalnie stosować w praktyce zasady techniczne i technologiczne związan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z wykonywaniem zawodu plastyka wyuczonych specjalności (sztuki stosowanej)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6/ umiejętnie i racjonalnie organizować własny warsztat pracy, współpracować w grupi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(zespole) pod nadzorem osoby odpowiedzialnej za całość realizowanego projektu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7/ profesjonalnie korzystać z różnych źródeł informacji technicznej i technologicznej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oraz z zakresu krytyki i historii sztuki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8/ przestrzegać i stosować obowiązujące przepisy prawne, w tym z zakresu praw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 xml:space="preserve">autorskiego, bezpieczeństwa i higieny pracy oraz posiadać podstawy wiedzy z zakresu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regulacji prawnych związanych z ochroną dziedzictwa kulturowego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9/ posiadać umiejętność chronologicznego przeglądu dziejów sztuki i dokonywania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charakterystyki poszczególnych epok, stylów i kierunków, a także dokonania analizy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cech twórczych wybitnych artystów, w szczególności współczes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0/ umiejętnie dokonywać analizy strukturalnej, formalnej, artystycznej i estetycznej dzieł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sztuki – w tym własnych – pod względem stylu, gatunku, materii itp.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1/ umiejętnie formułować sądy, opinie i oceny w oparciu o własne kryteria wartości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artystyczn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2/ profesjonalnie prezentować i konfrontować własne poglądy i dokonania twórcze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oraz  umiejętnie je dokumentować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3/ aktywnie uczestniczyć w życiu artystycznym – w szczególności plastycznym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4/ dbać o własny rozwój, podnosić kwalifikacje i aspiracje, dążyć do kształceni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i zdobywania wyższych stopni zawodowych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5/ dostrzegać wkład dziedzictwa kulturowego regionu w kulturę ogólnopolską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i europejską,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>16/ znać podstawowe zasady regulujące gospodarkę rynkową, w szczególności dotyczą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 xml:space="preserve">możliwości prowadzenia własnej działalności gospodarczej (artystycznej),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</w:t>
      </w:r>
      <w:r>
        <w:rPr/>
        <w:t xml:space="preserve">17/ stosować w życiu zasady i normy etyczne kultury życia społecznego i etosu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zawodowego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1. Zadania szkoły i metody ich realizacji 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 Zespół realizuje cele i zadania określone w Ustawie o systemie oświaty z 7 września 199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roku (zwaną dalej „Ustawą”) oraz przepisach wykonawczych wydanych na jej podstawie, 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organizuje proces nauczania, przyjmując jako zasadę realizacji wszystkich przedmiotów nauczania w oparciu o „podstawę programową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umożliwia zdobycie wiedzy i umiejętności niezbędnych do uzyskania świadectwa ukończenia szkół w zawodach i kierunkach wyżej wymienio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absolwentom dokonanie świadomego wyboru kierunku kształce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ub wykonywania zawodu poprzez współpracę m.in. z uczelniami wyższym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powiatowym urzędem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zapewnia kształtowanie środowiska wychowawczego sprzyjającego realizowaniu cel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zadań określonych w Ustawie stosownie do istniejących wa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sprawuje opiekę wychowawczą i opiekuńczą nad uczniami odpowiednio do ich potrzeb oraz możliwości szkoł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uczniom podtrzymywanie poczucia tożsamości narodowej, językow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religijnej, wyrażania własnych  myśli, przekon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udziela uczniom pomocy psychologicznej i pedagogicznej w rozwiązywaniu trudnych sytu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>zapewnia realizację programu wychowawczego i przeciwdziała  niedostosowaniu społecznemu oraz zjawiskom patologicz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umożliwia rozwijanie zainteresowań uczniów, zdolności i talentów poprzez stworzenie możliwości realizowania indywidualnych programów nauczania oraz ukończenia szkoły każdego typu w skróconym czasie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b/>
          <w:b/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tywuje  uczniów do udziału w różnorodnych formach współzawodnictwa   indywidualnego i zespoł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tosuje zasady Wewwnątrzszkolnego Systemu Oceniania (WSO) zgodnie z rozporządzeniem Ministra Edukacji Narodowej w sprawie warunków i sposobu oceniania, klasyfikowania oraz przeprowadzania egzaminów i sprawdzianów w szkołach publicznych - Dz.U. Nr 29/2001,poz. 323 oraz Dz.U. Nr 128/2001,poz. 141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uwzględnia sposoby monitorowania oraz ewaluowania WS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3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osuje się zasady dostosowania treści, metod i organizacji nauczania do możliwości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56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sychofizycznych uczniów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pewnia się możliwość korzystania z opieki psychologicznej i specjalnych form pracy </w:t>
      </w:r>
    </w:p>
    <w:p>
      <w:pPr>
        <w:pStyle w:val="Normal"/>
        <w:numPr>
          <w:ilvl w:val="0"/>
          <w:numId w:val="0"/>
        </w:numPr>
        <w:ind w:left="566" w:hanging="0"/>
        <w:jc w:val="both"/>
        <w:rPr>
          <w:sz w:val="24"/>
        </w:rPr>
      </w:pPr>
      <w:r>
        <w:rPr>
          <w:sz w:val="24"/>
        </w:rPr>
        <w:t>dydaktycznej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14) metody oraz formy pracy nauczycieli uwzględniają różnice w uzdolnieniach,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interesowaniach poszczególnych uczni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/>
      </w:pPr>
      <w:r>
        <w:rPr>
          <w:sz w:val="24"/>
        </w:rPr>
        <w:t xml:space="preserve">15) zapewnia utrzymanie bezpiecznych i higienicznych warunków nauki, wychowa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56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opie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16) zapewnia opiekę dzieciom i młodzieży osieroconej, pozbawionej  całkowic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częściowo opieki rodzicielskiej,a także uczniom pozostającym w trudnej sytuacji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erialnej i życiowej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>17) utrzymuje stałe kontakty z rodzicami uczniów oraz współpracuje z Radą Rodzic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rozwiązywaniu wszelkich problemów szkoł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8) dostosowuje treści i kierunki kształcenia do wymogów rynku pra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Zespół posiada plan nadzoru pedagogicznego, dokonuje wewnętrznego  mierzenia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akości pracy  i analizuje je na posiedzeniach  rad pedagog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>3. Badaniem jakości pracy Zespołu kieruje Zespół do Wewnętrznego Mierzenia Jakości   Pracy Szkoły powołana przez Radę Pedagogicz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4. Szczegółową organizację nauczania i wychowania w danym roku szkolnym określa arkus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ganizacyjny opracowany przez Dyrektora Zespołu do 30 kwietnia każdego rok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i zatwierdzony przez organ prowadzący oraz wizytatora Centrum Edukacji Artysty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Poznaniu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5. Zespół zapewnia uczniom naukę religii (oraz w miarę możliwości i zapotrzebowania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naukę etyki) dając młodzieży możliwość swobodnego wyboru przedmiotu. Stwarza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łaściwe warunki organizacyjne do prowadzenia zajęć oraz zapewnia odpowiednią kadrę  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pedagogiczną  uzgodnioną z Kurią Biskupią w Kaliszu.Uznając prawo rodziców do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religijnego wychowania,Zespół organizuje naukę religii na życzenie bądź rodziców, bądź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uczniów. Po osiągnięciu pełnoletności o pobieraniu nauki religii decydują uczniow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6. Zadania opiekuńczo – wychowawcze realizowane  są przez nauczycieli i wychowawcó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trakcie zajęć oraz w różnych formach pracy z uczniami zarówno na terenie Zespołu, jak i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za nim (np.wycieczek, wyjazdów, imprez pozaszkolnych, w których Zespół bierze udział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formie zorganizowanej)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Każdego roku ustala się harmonogram przyjęć rodziców przez nauczycieli. Harmonogram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dawany jest do wiadomości uczniom bezpośrednio przez nauczycieli oraz wywieszo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tablicy ogłosz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>7. Wicedyrektor ds. wychowawczych opracowuje harmonogram dyżurów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dczas   przerw i zajęć. Dyżury rozpoczynają się codziennie  15 min. przed lekcjami 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ończą 10 min. po lekcji. Podczas dyżuru nauczyciel musi być w miejscu  określonym  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lanie dyżurów od początku do końca przerwy. Odpowiada bezpośrednio z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zpieczeństwo młodzieży.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8. Nauczyciel prowadzący zajęcia obowiązkowe, nadobowiązkowe i pozalekcyjne jest 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ałości odpowiedzialny za bezpieczeństwo i zachowanie uczniów podczas tych zajęć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9. Nauczyciele  wychowania fizycznego pełnią dyżur w szatniach oraz w sali w-f podcz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rw lekcyj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0. Nauczycielowi na początku roku przydziela się wychowawstwo klasy, w wyjątkowych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padkach (po uzyskaniu zgody nauczyciela ) dwa wychowawstw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1. Przyjmuje się zasadę, że wychowawca powinien prowadzić oddział od klasy pierwsz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 ostatniej danego typu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2. Wychowawca w rozwiązywaniu spraw wychowawczo – opiekuńczych ściśl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półpracuje z rodzicami. W tym celu, na pierwszym zebraniu w pierwszej klasie, w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rześniu organizuje spotkanie,na którym wybierany jest samorząd klasowy rodzic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ający się z przewodniczącego, sekretarza i skarbni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3. Na zebraniu tym winien być omówiony Wewnątrzszkolny System Oceniania statu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espołu, a w klasach kończących szkołę – regulamin egzaminu dojrzałości i regulam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egzaminu z nauki zawodu i przygotowania zawod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4. Zebrania rodziców z udziałem wychowawcy powinny odbywać się w każdej klas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ynajmniej cztery razy w roku (raz na początku roku i trzy razy jako „wywiadówki”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5. Na wniosek 50% rodziców danej klasy ustalony w głosowaniu tajnym z udział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yrektora Zespołu może nastąpić zmiana wychowawcy lub nauczyciela da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4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dmiotu. Zebranie takie może być zwołane na wniosek rodziców danej klas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16. Zespół promuje postawy szacunku dla innych i samego siebie, wychowuje w duch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atriotyzmu oraz innych wartości  uniwersalnych. W procesie wychowawcz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czestniczą wszyscy nauczycie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7. Zespół dąży do rozpoznania potrzeb  opiekuńczych młodzieży, stara się zapewnić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elkie formy pomocy, tym uczniom, którzy jej potrzebują. Współpracuje z rodzicami 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ym zakresie oraz instytucjami świadczącymi pomoc socjaln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rgany szkoły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Dyrektor szkoł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Rada pedagogiczn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Rada rodzic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Samorząd uczniows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rPr/>
      </w:pPr>
      <w:r>
        <w:rPr>
          <w:sz w:val="24"/>
        </w:rPr>
        <w:t>1. Zadania i kompetencje organów szkoły-Dyrektora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Dyrektor kieruje bieżącą działalnością Zespołu oraz reprezentuje go na zewnątrz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3. W zakresie swoich obowiązków Dyrektor w szczególności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stwarza warunki do realizacji zadań dydaktycznych, wychowawczych i opiekuńczych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sprawuje nadzór pedagogiczny, czuwa nad poprawą jakości pracy Zespołu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)sprawuje opiekę nad uczniami oraz stwarza warunki ich harmonijnego rozwoju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sychofizycznego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4)przewodniczy Radzie pedagogicznej i realizuje zadania Rady pedagogicznej zgodnie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  uchwałami podjętymi w ramach jej kompetencji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)dysponuje środkami określonymi w planie finansowym Zespołu i ponosi 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dpowiedzialność za ich prawidłowe wykorzystanie oraz za organizację wyposażenia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zkoły w środki dydaktyczne i sprzęt szkolny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)współdziała ze szkołami wyższymi oraz zakładami kształcenia nauczycieli w organizacj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aktyk pedagogicz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)podejmuje decyzje w sprawach przyjmowania uczniów do Zespołu, przenoszenia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do innych oddziałów lub wnioskuje do kuratora oświaty z wnioskiem o przeniesienie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ucznia do innej szkoły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8)stwarza twórczą atmosferę pracy w Zespole, zapewnia pomoc nauczycielom w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>realizacji ich zadań i doskonaleniu zawodowym oraz w awansie zawodowym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realizuje zadania związane z oceną pracy nauczycieli oraz opieką nad nauczycielam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rozpoczynającymi pracę w zawodzie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9)wykonuje inne zadania wynikające z przepisów szczegól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24"/>
        </w:rPr>
        <w:t>10) występuje w imieniu pracodawcy w stosunku do zatrudnionych nauczycieli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oraz pracowników Zespołu nie będących nauczycielami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1) współpracuje z Radą pedagogiczną, Radą rodziców i Samorządem uczniowskim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2) może w porozumieniu z organem prowadzącym Zespół, organem sprawującym nadzór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pedagogiczny oraz powiatowym urzędem pracy, zmieniać lub wprowadzać nowe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zawody lub profile, w których kształci Zespół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3) opracowuje założenia nadzoru pedagogicznego, plan innowacji oraz eksperymentów pedagogicznych, plan hospitacji i podaje je do wiadomości nauczycielom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prawuje nadzór nad działalnością warsztatów szkolnych,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  <w:t>15) powołuje Zespół do Wewnętrznego Mierzenia Jakości Pracy Szkoły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-Rady pedagogiczn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Opracowuje swój regulamin działania, który jest załączniki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niniejszego statut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W skład Rady pedagogicznej wchodzą wszyscy nauczyciele zatrudnieni w Zespo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w warsztatach szkol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30" w:leader="none"/>
        </w:tabs>
        <w:ind w:left="360" w:hanging="0"/>
        <w:jc w:val="both"/>
        <w:rPr>
          <w:sz w:val="24"/>
        </w:rPr>
      </w:pPr>
      <w:r>
        <w:rPr>
          <w:sz w:val="24"/>
        </w:rPr>
        <w:t>4. W zebraniach Rady pedagogicznej mogą także brać udział z głosem doradczym osoby  zapraszane przez jej przewodniczącego za zgodą lub na wniosek Rady pedagog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5. Przewodniczącym rady pedagogicznej jest Dyrektor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6. Zebrania Rady pedagogicznej są organizowane przed rozpoczęciem roku szkol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każdym semestrze w związku z zatwierdzeniem  wyników klasyfikowania i promowania uczniów, po zakończeniu rocznych zajęć szkolnych oraz w miarę bieżących potrzeb. Zebrania mogą być organizowane na wniosek organu sprawującego nadzór pedagogiczny, organu prowadzącego Zespół, z inicjatywy przewodniczącego albo co najmniej 1/3 członków Rady pedagog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7. Przewodniczący prowadzi i przygotowuje zebrania Rady pedagogicznej oraz jest odpowiedzialny za zawiadomienie członków o terminie i porządku zebrania zgodn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360" w:hanging="0"/>
        <w:jc w:val="both"/>
        <w:rPr>
          <w:sz w:val="24"/>
        </w:rPr>
      </w:pPr>
      <w:r>
        <w:rPr>
          <w:sz w:val="24"/>
        </w:rPr>
        <w:t>z regulaminem Rad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8. Dyrektor przedstawia Radzie pedagogicznej, nie rzadziej niż dwa razy w roku szkolnym, ogólne wnioski wynikające ze sprawowania nadzoru pedagogicznego oraz informac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o działalności Zespołu,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9. Do kompetencji Rady pedagogicznej należ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1)zatwierdzanie planów pracy Zespołu oraz tygodniowego rozkładu zajęć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2)zatwierdzanie wyników klasyfikacji i promocji uczniów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3)podejmowanie uchwał w sprawie innowacji i eksperymentów pedagogicznych w Zespole po zaopiniowaniu ich projektów przez Radę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4)ustalanie organizacji doskonalenia zawodowego nauczycieli Zespoł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5)dokonywanie pogłębionych analiz różnych odcinków pracy Zespołu, wdrażanie Wewnątrzszkolnego Systemu Oceni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0. Rada pedagogiczna po zasięgnięciu opinii Samorządu uczniowskiego może nie wyrazić zgody na powtarzanie klasy przez ucznia, jest to równoznaczne z decyzją o skreśleniu uczn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z listy uczni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1. Rada pedagogiczna opiniuje w szczególności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 xml:space="preserve">1)organizację pracy Zespołu, w tym zwłaszcza tygodniowy rozkład zajęć lekcyj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i pozalekcyjn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2)projekt planu finansowego Zespoł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3)wnioski Dyrektora o przyznanie nauczycielom odznaczeń, nagród i innych wyróżnień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283" w:hanging="0"/>
        <w:jc w:val="both"/>
        <w:rPr>
          <w:sz w:val="24"/>
        </w:rPr>
      </w:pPr>
      <w:r>
        <w:rPr>
          <w:sz w:val="24"/>
        </w:rPr>
        <w:t>4)propozycje Dyrektora w sprawach przydziału nauczycielom stałych prac i zajęć w ramach wynagrodzenia zasadniczego oraz dodatkowo płatnych zajęć dydaktycznych, wychowawczych i opiekuńcz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2. Rada pedagogiczna przygotowuje projekt statutu Zespołu oraz dokonuje jego aktualiz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3. Rada pedagogiczna może występować z wnioskiem o odwołanie nauczyciel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283" w:hanging="0"/>
        <w:jc w:val="both"/>
        <w:rPr>
          <w:sz w:val="24"/>
        </w:rPr>
      </w:pPr>
      <w:r>
        <w:rPr>
          <w:sz w:val="24"/>
        </w:rPr>
        <w:t>ze stanowiska Dyrektora lub innego stanowisk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4. W przypadku określonym w ust. 13 organ uprawniony do odwołania jest obowiązany przeprowadzić postępowanie wyjaśniające i powiadomić o jego wyniku radę pedagogiczn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w ciągu 14 dni od wstrzymania wniosk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5. Uchwały Rady pedagogicznej są podejmowane zwykłą większością głosów w obecności co najmniej połowy jej członk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6. Dyrektor wstrzymuje wykonanie uchwał, o których mowa w ust 14 niezgod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z przepisami prawa. O wstrzymaniu wykonania uchwał, Dyrektor niezwłocznie zawiadamia organ prowadzący szkołę oraz organ sprawujący nadzór pedagogiczny. Organ sprawujący nadzór pedagogiczny w porozumieniu z organem prowadzącym Zespół uchyla uchwałę w razie stwierdzenia jej niezgodności z przepisami prawa. Rozstrzygnięcie organu sprawującego nadzór pedagogiczny jest ostatecz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7. Rada pedagogiczna ustala regulamin swojej działalności. Zebrania Rady pedagogi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są protokołowa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8. Nauczyciele są zobowiązani do nieujawniania spraw poruszanych na posiedzeniu Rady pedagogicznej, które mogą naruszać dobro osobiste uczniów lub ich rodziców, a także nauczycieli i innych pracowników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9. Rada pedagogiczna odbywa corocznie zaplanowany cykl szkoleń dotyczących nowych zarządzeń oświatowych, innowacji pedagogicznych it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- Rada rodzi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W szkole działa Rada rodziców, stanowiąca reprezentację rodziców uczni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Zasady tworzenia Rady rodziców uchwala ogół rodziców uczniów szkoł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. Rada rodziców ustala regulamin swej działalności zgodny ze statutem szkoł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Rada rodziców może występować do Rady pedagogicznej i Dyrektora Zespoł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 wnioskami i opiniami dotyczącymi wszystkich spraw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 W celu wspierania działalności statutowej Zespołu Rada rodziców gromadzi fundus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wolnych składek rodziców oraz innych źródeł. Wysokość składki ustala R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ców na początku każdego roku szkolnego. Zasady wydatkowania funduszy Ra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odziców określa jej regulamin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   W sprawach wychowania i kształcenia istnieje ścisła współpraca nauczycieli i rodziców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zakresie tej współpracy rodzice posiadają prawo do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 zapoznania się z zamierzeniami dydaktyczno – wychowawczymi klasy i Zespołu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zapoznania się z aktualnym regulaminem klasyfikowania i promowania uczni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>szkolnym systemem oceniania oraz zmianami wprowadzonymi w tym zakresie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zapoznania się z regulaminem egzaminu dojrzałości i z przygotowania zawodoweg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klasach maturalnych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 zapoznania się z regulaminem egzaminu z nauki zawodu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 uzyskania w każdym czasie rzetelnej informacji na temat wyników nauczani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achowania, problemów wychowawczych, trudności w nauce i osiągnięć swojego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zieck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) uzyskania informacji i porad w sprawach wychowania i dalszego kształcenia s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dzieck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7) wyrażania i przekazywania organom sprawującym nadzór pedagogiczny nad Zespołem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pinii na temat pracy Zespołu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. Zadania i kompetencje organów szkoły-Samorząd uczniows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.  W szkole działa Samorząd uczniowski, zwany dalej „Samorządem”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  Samorząd tworzą uczniowie Zespołu, a uczniowie poszczególnych klas działają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samorządzie klasowy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4.  Najwyższą władzą Samorządu jest ogólne zebranie delegatów wybrany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z poszczególne klas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5.  Zebrania delegatów klas zwoływane są co najmniej trzy razy w ciągu roku   szkoln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6.  Na pierwszym zebraniu we wrześniu delegaci wybierają głosowaniu równ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tajnym członków Samorządu oraz Komisję rewizyjną i dokonują analizy wytycznych   do pracy w bieżącym roku szkolnym i uchwalają plan pracy Samorządu. Na drugim zebraniu  w końcu pierwszego semestru, delegaci oceniają pracę samorządu  za ubiegły okres       wyciągając wnioski do pracy w drugim półroczu ewentualnie  dokonują zmian w składzie Samorządu. Na trzecim zebraniu w końcu maja lub na początku czerwca, delegaci oceniają roczna pracę Samorządu, rad klasowych i sekcji oraz podejmują uchwały do realizacji na  przyszły rok   szkoln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7.  W zależności od potrzeb szkoły mogą być zwoływane  nadzwyczajne zebrania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elega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8.  Samorząd ma prawo do wyrażania opinii w sprawie uchwały Rady pedagogicznej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 określeniu ucznia z listy uczni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9.  Organy Samorządu są jedynymi reprezentantami ogółu uczni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0. Samorząd tworzy 9-15 członków wybranych przez delegatów spośród najbardziej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ołecznie zaangażowanych uczniów podczas pierwszego zebrania delegatów n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czątku roku szkolnego. Członkowie Samorządu wybierają spośród sieb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zewodniczącego zastępcę przewodniczącego, skarbnika, sekretarza, redaktor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azetki szkolnej oraz przewodniczących sek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0. Samorząd  planuje swą pracę zgonie z planem dydaktycznym i wychowawcz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espołu oraz wytycznymi i wnioskami przyjętymi na zebraniu delegatów. Plan prac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morządu winien być zatwierdzony przez Dyrekto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1. Samorząd  koordynuje działalność poszczególnych rad klasowych, pomaga dyrekcj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espołu i nauczycielom w pracy pozalekcyjnej w ramach działalności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szczególnych sekcji,  kontroluje wykonanie wniosków  i uchwał dysponuj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ołecznym funduszem uczniowskiego Samorząd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2. Posiedzenia samorządu  odbywają się przynajmniej raz w miesiącu, a drugi raz jak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prawy z przewodniczącymi rad klasow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13.Kadencja w organach Samorządu oraz w komisji rewizyjnej trwa przez rok szkol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zeń może pełnić tę funkcję pochodzącą z wyboru nie dłużej niż przez dwi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denc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4.Inne szczegółowe zadania Samorządu  oraz komisji rewizyjnej może ustanawiać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branie delegatów samorządów klasow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5. Komisja rewizyjna wybrana jest przez zebranie delegatów na początku rok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zkolnego w składzie przewodniczącego i dwóch członk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6. Komisja rewizyjna czuwa w ciągu roku szkolnego nad działalnością samorządu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wszystkich jego agend. Ma prawo kontrolować wydatki i protokóły wszystkich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gend samorządu w każdej chwili na bieżąco, a na koniec roku obowiązana jes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konać dokładnej kontroli i złożyć sprawozdanie na ostatnim zebraniu w danym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ku szkolnym i złożyć ocenę pracy rady uczniowskiej wraz z wnioskami do decyzji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ebrania i delegatów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17. Realizacja  zadań regulaminowych samorządu odbywa się poprzez działalność sekcji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uki, kulturalno – artystycznej, sportowej i porządkowo-organizacyjn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8. Do zadań Samorządu należy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1) organizowanie społeczności uczniowskiej do jak najlepszego wypełniania obowiązków     szkolnych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2) przedstawianie władzom Zespołu opinii i potrzeb młodzieży, pełnienie funkcji rzecznika interesów ogółu społeczności uczniowski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3)współdziałanie do stworzenia uczniom właściwych warunków do nau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4)dbanie o sprzęt i urządzenia szkolne, organizowanie prac na rzecz klasy, Zespołu, środowi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4"/>
        </w:rPr>
        <w:t>5)współudział w rozwijaniu zainteresowań naukowych, kulturalnych, sportowych, turystyczno-krajoznawczych, organizacja rozrywki  i wypoczynk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6)organizowanie pomocy koleżeńskiej uczniom napotykającym na trudności w nau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7)zapobieganie konfliktom między uczniami i nauczyciela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8)dbanie – w całokształcie swojej działalności – o dobre imię i honor Zespołu, kultywowanie i wzbogacanie jej trady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720" w:leader="none"/>
        </w:tabs>
        <w:ind w:left="0" w:hanging="0"/>
        <w:jc w:val="both"/>
        <w:rPr>
          <w:sz w:val="24"/>
        </w:rPr>
      </w:pPr>
      <w:r>
        <w:rPr>
          <w:sz w:val="24"/>
        </w:rPr>
        <w:t>19. Do uprawnień Samorządu należy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97" w:hanging="0"/>
        <w:jc w:val="both"/>
        <w:rPr>
          <w:sz w:val="24"/>
        </w:rPr>
      </w:pPr>
      <w:r>
        <w:rPr>
          <w:sz w:val="24"/>
        </w:rPr>
        <w:t>1)przekazywanie dyrekcji i radzie pedagogicznej wniosków i opinii w różnych sprawach 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2)wyrażanie opinii dotyczących problemów młodzieży, udział w formułowaniu przepisów wewnątrz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3)zapoznawanie się z programem nauczania,  z jego treścią, celem i stawianymi    wymaganiam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/>
      </w:pPr>
      <w:r>
        <w:rPr>
          <w:sz w:val="24"/>
        </w:rPr>
        <w:tab/>
        <w:t xml:space="preserve">4)redagowanie i wydawanie gazetek szkolnych oraz redagowanie audycji i komunikatów radiowęzła szkolnego, współpraca przy prowadzeniu kroniki szkolnej,  organizowanie apel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>itp. w celu informowania ogółu uczniów o swojej  działalności i innych sprawach szkol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5)organizowanie życia szkolnego, rozwijanie i zaspokajanie zainteresowań młodzież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 xml:space="preserve">6)organizowanie działalności oświatowej, kulturalnej, rozrywkowo-sportowej – zgodni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>z potrzebami oraz możliwościami organizacyjny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7)wybór nauczyciela – opiekuna samorząd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8)udzielanie poręczeń za uczniów w celu wstrzymania wymierzonej kar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9)zgłaszanie uczniów do wyróżnień i nagród stosowanych w Zespol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10)udział przedstawicieli – z głosem doradczym – w posiedzeniach Rady pedagogicznej oraz Rady rodziców dotyczących spraw opiekuńczych i wychowawcz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397" w:leader="none"/>
          <w:tab w:val="left" w:pos="1440" w:leader="none"/>
        </w:tabs>
        <w:ind w:left="340" w:hanging="0"/>
        <w:jc w:val="both"/>
        <w:rPr>
          <w:sz w:val="24"/>
        </w:rPr>
      </w:pPr>
      <w:r>
        <w:rPr>
          <w:sz w:val="24"/>
        </w:rPr>
        <w:tab/>
        <w:t>11)dysponowanie w porozumieniu z opiekunem funduszami będącymi w posiadaniu    Samorządu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-142" w:leader="none"/>
          <w:tab w:val="left" w:pos="397" w:leader="none"/>
        </w:tabs>
        <w:ind w:left="283" w:hanging="283"/>
        <w:rPr>
          <w:sz w:val="24"/>
        </w:rPr>
      </w:pPr>
      <w:r>
        <w:rPr>
          <w:sz w:val="24"/>
        </w:rPr>
        <w:t>20. Samorząd działa na podstawie regulaminu zatwierdzonego przez Radę pedagogiczn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14" w:leader="none"/>
          <w:tab w:val="left" w:pos="1021" w:leader="none"/>
        </w:tabs>
        <w:ind w:left="454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rPr>
          <w:sz w:val="24"/>
        </w:rPr>
      </w:pPr>
      <w:r>
        <w:rPr>
          <w:sz w:val="24"/>
        </w:rPr>
        <w:t>1. Zadania i kompetencje szkoły-wicedyrektor do spraw dydakty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.Wicedyrektor do spraw dydaktycznych podlega Dyrektorowi Zespołu  i odpowi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 realizację zadań dydaktycznych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W zakresie swoich obowiązków wicedyrektor do spraw dydaktycznych odpowi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 szczególności z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14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przygotowanie młodzieży do pracy i obowiązków zawodow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20" w:hanging="0"/>
        <w:jc w:val="both"/>
        <w:rPr>
          <w:sz w:val="24"/>
        </w:rPr>
      </w:pPr>
      <w:r>
        <w:rPr>
          <w:sz w:val="24"/>
        </w:rPr>
        <w:t>2) nadzór nad pracą dydaktyczną nauczycieli i działanie w kierunku podniesienia jej  efektywności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 W zakresie przedmiotów wynikających z przydziału w nadzorze hospitacyjnym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1) kształtowanie u młodzieży zamiłowania do wybranego zawodu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2) kierowanie współpracą Zespołu z rodzina i środowiskiem młodzieży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 xml:space="preserve">3) kierowanie pracą komisji przedmiotów zawodowych, matematyczno-fizy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oraz zapewnienie niezbędnych planów i programów nauczani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4) rozwijanie samorządności młodzieży w zakresie udziału w pracy kół PZiTSan, PZiTB, organizowanie turniejów i olimpiad wiedzy zawodowej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5) nadzór nad prawidłowym wypełnianiem dokumentacji szkolnej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780" w:leader="none"/>
          <w:tab w:val="left" w:pos="814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6) zadania organizacyjne, do których należą m.in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a) kalendarz rad pedagogi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b) przydział czynności dodatkowych dla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 xml:space="preserve">c) plan hospit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d) tematyka kontrolno – hospitacyj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e) harmonogram dyżurów nauczyciel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f) tygodniowy rozkład zajęć nauczycieli i uczni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g) organizacja zastępstw za nieobecnych nauczycieli</w:t>
      </w:r>
    </w:p>
    <w:p>
      <w:pPr>
        <w:pStyle w:val="Tekstpodstawowy3"/>
        <w:rPr/>
      </w:pPr>
      <w:r>
        <w:rPr/>
        <w:tab/>
        <w:tab/>
        <w:tab/>
        <w:t xml:space="preserve">h) badanie wyników nauczania, opracowanie przy pomocy rady pedagogicznej  </w:t>
      </w:r>
    </w:p>
    <w:p>
      <w:pPr>
        <w:pStyle w:val="Tekstpodstawowy3"/>
        <w:rPr/>
      </w:pPr>
      <w:r>
        <w:rPr/>
        <w:t xml:space="preserve">             </w:t>
      </w:r>
      <w:r>
        <w:rPr/>
        <w:t xml:space="preserve">standardów i wskaźników mierzenia jakości pracy szkół nadzór nad udziałem nauczycieli  </w:t>
      </w:r>
    </w:p>
    <w:p>
      <w:pPr>
        <w:pStyle w:val="Tekstpodstawowy3"/>
        <w:rPr/>
      </w:pPr>
      <w:r>
        <w:rPr/>
        <w:t xml:space="preserve">              </w:t>
      </w:r>
      <w:r>
        <w:rPr/>
        <w:t>w konferencjach metody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j) opracowanie tematyki szkoleń na radach pedagogicznych (3 szkoleni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k) nadzór nad pracą komisji zawodowych i pomocnicz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l) gromadzenie i nadzór nad prawidłowością sporządzania rozkładów materiału naucz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840" w:hanging="0"/>
        <w:jc w:val="both"/>
        <w:rPr>
          <w:sz w:val="24"/>
        </w:rPr>
      </w:pPr>
      <w:r>
        <w:rPr>
          <w:sz w:val="24"/>
        </w:rPr>
        <w:t>m)przydział zadań w zakresie nadzoru i hospitacji w zakresie określonych przedmio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 xml:space="preserve">5. Wicedyrektor do spraw dydaktycznych ściśle współpracuje z wicedyrektorem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o spraw wychowawczo – opiekuńcz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6. Wicedyrektor do spraw dydaktycznych zastępuje dyrektora w przypadku jego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ieobecności w Zespole i ma prawo podejmować wszystkie decyzje dotyczą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funkcjonowania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1. Zadania i kompetencje organów szkoły – wicedyrektor do spraw wychowawcz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-opiekuńcz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>2.Wicedyrektor do spraw wychowawczo-opiekuńczych podlega dyrektorowi i odpowi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 realizację zadań wychowawczo-opiekuńczych Zespołu. W zakresie swoi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owiązków wicedyrektor do spraw wychowawczo-opiekuńczych odpowiada 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czególności za: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)przygotowanie młodzieży do życia w społeczeństwie demokratycznym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300" w:hanging="0"/>
        <w:jc w:val="both"/>
        <w:rPr>
          <w:sz w:val="24"/>
        </w:rPr>
      </w:pPr>
      <w:r>
        <w:rPr>
          <w:sz w:val="24"/>
        </w:rPr>
        <w:t>2) nadzór nad pracą dydaktyczną nauczycieli i działanie w kierunku podnoszenia jej efektywności ( w zakresie przedmiotów wynikających z przydziału w nadzorze hospitacyjnym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3) pomoc zespołowi ds. mierzenia jakości pracy szkoły w przygotowaniu standardów i wskaźników mierzenia jakości pracy szkoł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4) inspirowanie młodzieży do uczestnictwa w kulturze, rozwijanie wrażliwości estetycznej, postaw moralnych oraz zainteresowań sportem i turystyk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5) kierowanie działalnością Zespołu w zakresie zapobiegania objawom niedostosowania społecznego, narkomanii i alkoholizmu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6) kierowanie współpracą Zespołu z rodzina i środowiskiem młodzież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7) kierowanie praca komisji przedmiotów humanistycznych, w-f i p-o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8) rozwijanie samorządności młodzieży w zakresie pracy samorządu szkolnego, zajęć pozalekcyjnych, pracy radiowęzła szkolnego oraz organizacji wszelkich imprez i uroczystości szkolnych 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9) nadzór nad pracą komisji rekrutacyjno – kwalifikacyjnej do Zespoł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>10) nadzór nad prawidłowym prowadzeniem dokumentacji szkolnej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240" w:hanging="0"/>
        <w:jc w:val="both"/>
        <w:rPr>
          <w:sz w:val="24"/>
        </w:rPr>
      </w:pPr>
      <w:r>
        <w:rPr>
          <w:sz w:val="24"/>
        </w:rPr>
        <w:t xml:space="preserve">11)przydział zadań w zakresie nadzoru i hospitacji 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600" w:leader="none"/>
          <w:tab w:val="left" w:pos="66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3. Wicedyrektor do spraw wychowawczo – opiekuńczych ściśle współpracu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 wicedyrektorem do spraw dydaktyczny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4. Wicedyrektor do spraw wychowawczo – opiekuńczych zastępuje dyrektor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przypadku jego nieobecności w Zespole i ma prawo podejmować wszystkie decyzj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e funkcjonowania Zespoł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rPr>
          <w:sz w:val="24"/>
        </w:rPr>
      </w:pPr>
      <w:r>
        <w:rPr>
          <w:sz w:val="24"/>
        </w:rPr>
        <w:t>1.Zadania i kompetencje organów szkoły- kierownik warsztatów szkol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2. Kierownik warsztatów szkolnych podlega bezpośrednio dyrektorowi Zespołu. Kierownik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sztatów szkolnych kieruje i odpowiada za realizację zadań warsztatów szkolnych , 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szczególności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opracowuje regulamin warsztatów szkolnych będący załącznikiem do statutu Zespołu,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tóry wymaga zatwierdzenia przez radę pedagogiczn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2)kieruje działalnością warsztatów szkolnych w zakresie zadań dydaktyczno – wychowawczych, produkcyjnych oraz finansowych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  <w:tab w:val="left" w:pos="840" w:leader="none"/>
          <w:tab w:val="left" w:pos="1021" w:leader="none"/>
        </w:tabs>
        <w:ind w:left="480" w:hanging="0"/>
        <w:jc w:val="both"/>
        <w:rPr>
          <w:sz w:val="24"/>
        </w:rPr>
      </w:pPr>
      <w:r>
        <w:rPr>
          <w:sz w:val="24"/>
        </w:rPr>
        <w:t>3) przygotowuje projekty następujących dokumentów programowo – organizacyjnych warsztatów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rocznego planu pracy warsztatów składającego się z części organizacyjno – produkcyjnej i finansow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tygodniowego rozkładu zajęć warsztat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>
          <w:sz w:val="24"/>
        </w:rPr>
      </w:pPr>
      <w:r>
        <w:rPr>
          <w:sz w:val="24"/>
        </w:rPr>
        <w:t>właściwego doboru przedsiębiorstw i zakładów budowlanych pod kątem właściwej realizacji programu nauczania oraz uzyskania zakładanych wyników finansowych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560" w:leader="none"/>
        </w:tabs>
        <w:ind w:left="1560" w:hanging="360"/>
        <w:jc w:val="both"/>
        <w:rPr/>
      </w:pPr>
      <w:r>
        <w:rPr>
          <w:sz w:val="24"/>
        </w:rPr>
        <w:t>informacji o stanie pracy warsztatów szkolnych i przedstawienie ich na plenarnych radach pedagogicz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) Prowadzi czynności związane z nadzorem pedagogicznym oraz doskonaleniem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awodowym 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) Zastępuje dyrektora w przypadku jego nieobecności lub nieobecności wicedyrektorów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) W zakresie swoich uprawnień kierownik warsztatów szkolnych: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a)  jest bezpośrednim przełożonym nauczycieli zawodu oraz pracowników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>
          <w:sz w:val="24"/>
        </w:rPr>
      </w:pPr>
      <w:r>
        <w:rPr>
          <w:sz w:val="24"/>
        </w:rPr>
        <w:t>administracyjno – obsługowych warsztatów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b) jest przełożonym wszystkich nauczycieli i pracowników Zespołu, ma prawo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>
          <w:sz w:val="24"/>
        </w:rPr>
      </w:pPr>
      <w:r>
        <w:rPr>
          <w:sz w:val="24"/>
        </w:rPr>
        <w:t>do przydzielania zadań służbowych wydawania poleceń w przypadku zastępstwa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c) decyduje w bieżących sprawach procesu pedagogicznego i produkcyjnego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ind w:left="1350" w:hanging="0"/>
        <w:jc w:val="both"/>
        <w:rPr>
          <w:sz w:val="24"/>
        </w:rPr>
      </w:pPr>
      <w:r>
        <w:rPr>
          <w:sz w:val="24"/>
        </w:rPr>
        <w:t>warsztatów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)   ma prawo, pełniąc dyżur pedagogiczny, do formułowania projektu oceny pracy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1021" w:hanging="0"/>
        <w:jc w:val="both"/>
        <w:rPr>
          <w:sz w:val="24"/>
        </w:rPr>
      </w:pPr>
      <w:r>
        <w:rPr>
          <w:sz w:val="24"/>
        </w:rPr>
        <w:t>e) ma prawo do wnioskowania do dyrektora w sprawach nagród i wyróżnień oraz kar porządkowych w stosunku do nauczycieli zawodu, podległych pracowników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f) ma prawo podpisywania umów o praktyczna naukę zawodu z zakładami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przedsiębiorstwami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1350" w:leader="none"/>
        </w:tabs>
        <w:ind w:left="990" w:hanging="0"/>
        <w:jc w:val="both"/>
        <w:rPr>
          <w:sz w:val="24"/>
        </w:rPr>
      </w:pPr>
      <w:r>
        <w:rPr>
          <w:sz w:val="24"/>
        </w:rPr>
        <w:t>g)  odpowiada służbowo przed dyrektorem i radą pedagogiczną za: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/>
      </w:pPr>
      <w:r>
        <w:rPr>
          <w:sz w:val="24"/>
        </w:rPr>
        <w:t>- sprawność organizacyjną, poziom wyników dydaktyczno –          wychowawczych, produkcyjnych i finansowych warsztatów szkolnych 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zapewnienie właściwych warunków pracy i przestrzeganie przepisów bhp w warsztatach szkolnych i pracowniach plastycznych 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poziom pracy i nauki w warsztatach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/>
      </w:pPr>
      <w:r>
        <w:rPr>
          <w:sz w:val="24"/>
        </w:rPr>
        <w:t>- poziom nadzoru pedagogicznego i stanu doskonalenia zawodowego nauczycieli zawodu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uzyskanie wyników finansowych zapewniających utrzymanie warsztatów z uwzględnieniem wynagrodzenia pracowników administracyjno – obsługowych warsztatów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stan techniczny obiektów warsztatowych oraz maszyn, urządzeń i narzędzi używanych na warsztatach szkolny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 xml:space="preserve">- dyscyplinę, poziom i atmosferę pracy swych podwładnych, wyposażenie i zabezpieczenie warsztatów, sprawność urządzeń przeciwpożarowych i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przeciw odgromowych, zabezpieczenie pieczęci i druków ścisłego zarachowania stosowanych w warsztatach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oszczędność materiałów i energii;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ind w:left="1710" w:hanging="0"/>
        <w:jc w:val="both"/>
        <w:rPr>
          <w:sz w:val="24"/>
        </w:rPr>
      </w:pPr>
      <w:r>
        <w:rPr>
          <w:sz w:val="24"/>
        </w:rPr>
        <w:t>- właściwe prowadzenie dzienników zajęć, terminowe i zgodne z przepisami fakturowanie robót oraz rozliczanie godzin ponadwymiarowych nauczycieli zawod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sz w:val="24"/>
        </w:rPr>
      </w:pPr>
      <w:r>
        <w:rPr>
          <w:sz w:val="24"/>
        </w:rPr>
        <w:t>właściwe wykorzystanie szkolnego samochodu, podpisywanie i rozliczanie kart drogowych.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  <w:tab w:val="left" w:pos="207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  <w:tab w:val="left" w:pos="102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1.  Szczegółową organizację nauczania, wychowania i opieki w danym roku szkolnym określa        arkusz organizacji Liceum Plastycznego opracowany przez Dyrektora z uwzględnieniem planów nauczania szkół wchodzących w skład Zespołu oraz planu finansowego Zespołu.</w:t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2.  W arkuszu organizacyjnym  zamieszczona jest liczba nauczycieli Liceum Plastycznego wraz z liczbą stanowisk  kierowniczych, ogólną  liczba godzin zajęć edukacyjnych  oraz zajęć plastycznych, specjalistycznych z podziałem na grupy w tym kół zainteresowań i  zajęć pozalekcyjnych finansowanych z budżetu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-142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3.  Na podstawie zatwierdzonego przez organ prowadzący arkusza organizacji Wicedyrektor ds. dydaktycznych ustala tygodniowy rozkład zajęć określający organizację zajęć edukacyjnych w danym roku szkolnym (z uwzględnieniem zasad ochrony zdrowia i higieny pracy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Arkusz organizacyjny szkoły zatwierdza organ prowadzący w porozumieniu z jednostką nadzoru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814" w:leader="none"/>
        </w:tabs>
        <w:rPr>
          <w:sz w:val="24"/>
        </w:rPr>
      </w:pPr>
      <w:r>
        <w:rPr>
          <w:sz w:val="24"/>
        </w:rPr>
        <w:t>1.   W celu realizacji zadań dydaktycznych tworzy się w Liceum Plastycznym  pracownie : rysunku i malarstwa, rzeźby, komputerową, języków obcych, języka polskiego. W miarę  wprowadzania nowych specjalizacji będą tworzone inne pracownie zapewniające młodzieży wysoki poziom zajęć artystycznych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2.  Pracownie wyposażone są w niezbędne pomoce naukowe, czytniki i monitory, komputery, projektory i inne środki audiowizualne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3. Uczniowie mogą korzystać z biblioteki pracującej w zależności od ilości godzin zatwierdzonych w arkuszu organizacyjnym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4. W celu rozwijania zamiłowania i zainteresowania zawodem, na terenie szkoły działają koła plastyczne, recytatorskie, informatyczne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5. Zespół zapewnia uczniom Liceum Plastycznego zaopatrzenie oraz dostęp do literatury fachowej i specjalistycznej, organizuje wycieczki i wyjazdy związane z realizacją programu edukacyjnego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6. W celu rozwijania sprawności fizycznej uczniów w Zespole istnieje sala do zajęć w-f oraz sala ćwiczeń wytrzymałościowo – siłowych.</w:t>
      </w:r>
    </w:p>
    <w:p>
      <w:pPr>
        <w:pStyle w:val="TextBody"/>
        <w:tabs>
          <w:tab w:val="clear" w:pos="708"/>
          <w:tab w:val="left" w:pos="284" w:leader="none"/>
          <w:tab w:val="left" w:pos="397" w:leader="none"/>
          <w:tab w:val="left" w:pos="720" w:leader="none"/>
          <w:tab w:val="left" w:pos="814" w:leader="none"/>
        </w:tabs>
        <w:rPr>
          <w:sz w:val="24"/>
        </w:rPr>
      </w:pPr>
      <w:r>
        <w:rPr>
          <w:sz w:val="24"/>
        </w:rPr>
        <w:t>7. Na wniosek lub za zgodą rodziców ucznia Dyrektor po zasięgnięciu opinii Rady pedagogicznej i poradni psychologiczno-pedagogicznej może zezwolić uczniowi na indywidualny program lub tok nauki, wyznaczając nauczyciela – opiekuna. Odmowa następuje w drodze decyzji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8. Rok szkolny trwa od 01.09 do 31.08 następnego roku  kalendarzowego i dzieli się na dwa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semestry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9.Terminy przerw świątecznych i ferii będą każdego roku podawane uczniom przed rozpoczęciem zajęć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4"/>
        </w:rPr>
        <w:t>10. Zajęcia edukacyjne prowadzone są w ciągu 5 dni w tygodniu. Godzina lekcyjna trwa 45 minut. Obowiązkowe zajęcia lekcyjne  dla młodzieży niepracującej  trwają od godz. 8.00, a w niektórych przypadkach od 07.05 nie  dłużej jak do 19</w:t>
      </w:r>
      <w:r>
        <w:rPr>
          <w:sz w:val="24"/>
          <w:vertAlign w:val="superscript"/>
        </w:rPr>
        <w:t>55</w:t>
      </w:r>
      <w:r>
        <w:rPr>
          <w:sz w:val="24"/>
        </w:rPr>
        <w:t xml:space="preserve"> i nie powinno ich być więcej dziennie jak osiem godzin.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1. Przewiduje się organizację następujących zajęć pozalekcyjnych nadobowiązkowych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koło żeglarski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zajęcia SKS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koło plastyczne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2. Realizacja zadań przygotowania do zawodu następuje poprzez organizowanie ich w formie ćwiczeń w pracowniach artystycznych z podziałem na grupy oraz w formie praktyk zawodowych, których zakres określony jest zgodnie z planami nauczania oraz programami nauczania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3. W celu zapobiegania wypadkom oraz zapewnienia bezpieczeństwa i  właściwych efektów dydaktycznych podczas zajęć lekcyjnych i praktycznych na początku roku przed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rozpoczęciem zajęć wszyscy uczniowie muszą obowiązkowo zapoznać się z przepisami bhp. Osobne szkolenie bhp jest prowadzone przed każdym plenere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>14. Za sprawy bhp w szkole odpowiedzialny jest Dyrektor Zespołu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sz w:val="24"/>
        </w:rPr>
      </w:pPr>
      <w:r>
        <w:rPr>
          <w:sz w:val="24"/>
        </w:rPr>
        <w:t>15. Organizacją wszelkich działań w zakresie bhp kieruje inspektor bhp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6. Obowiązki inspektora bhp powierza się jednemu nauczycielowi lub nauczycielowi zawodu       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siadającemu odpowiednie przeszkolenie oraz uprawnienia.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sz w:val="24"/>
        </w:rPr>
        <w:t xml:space="preserve">17. Kandydata na stanowisko inspektora bhp proponuje Dyrektor a zatwierdza Rada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a na posiedzeniu sierpniowym przed rozpoczęciem roku szkolnego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18. Zakres uprawnień i obowiązków inspektora bhp ustala Dyrektor Zespołu zgodnie 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obowiązującymi przepisami.</w:t>
      </w:r>
    </w:p>
    <w:p>
      <w:pPr>
        <w:pStyle w:val="TextBodyIndent"/>
        <w:rPr/>
      </w:pPr>
      <w:r>
        <w:rPr/>
        <w:t>19. Zajęcia  wychowania fizycznego   w klasach liczących   trzydziestu uczniów i więcej osobne dla chłopców i dziewcząt będą prowadzone w grupach.. Zajęcia z przedmiotu technologia oraz języka będą dzielone na dwie grupy, w przypadku większej ilości uczniów niż 24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0. Liczba uczestników kół zainteresowań finansowanych z budżetu Zespołu nie może być     niższa niż 15 ucznió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1.Szkoła może w celu wyrównania poziomu wiedzy i przygotowania kandydatów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ować kursy przygotowawcze i zajęcia wyrównawcze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22. Do realizacji celów statutowych Zespół posiada również następujące jednostki 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ganizacyjne 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radiowęzeł szkolny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gabinet lekarski</w:t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archiwum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zatnie szkolne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agazyny i zaplecza techniczne dla warsztatów szkolnych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umywalnie i natryski dla warsztatów szkolnych oraz jako wyposażenie sali w-f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3. W Zespole zatrudnieni są nauczyciele oraz pracownicy administracyjno – obsługowi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sz w:val="24"/>
        </w:rPr>
        <w:t>24. Zatrudnienie nauczycieli i innych pracowników odbywa się na zasadzie odrębnych przepisów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814" w:leader="none"/>
        </w:tabs>
        <w:rPr/>
      </w:pPr>
      <w:r>
        <w:rPr/>
        <w:t>1.Biblioteka szkolna jest jednostką  szkolną, służy realizacji potrzeb i zainteresowań uczniów, zadań dydaktyczno – wychowawczych Zespołu, doskonalenia warsztatu pracy nauczyciela, popularyzowaniu wiedzy pedagogicznej wśród rodziców w miarę możliwości wiedzy o regionie, gromadzeniu szkolnych środków audiowizualnych oraz wideoteki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>2. Z biblioteki korzystają uczniowie, nauczyciele i inni pracownicy Zespołu, rodzice a także absolwenci, pracownicy zakładów współpracujących z Zespołem, emeryci, dzieci nauczycieli oraz inne osoby, za które poręczenie składa nauczyciel lub inny pracownik szkoły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3.Każdego roku podawany jest harmonogram pracy biblioteki umożliwiający korzystanie ze     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iorów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4.Biblioteka działa na podstawie regulaminu opracowanego przez  nauczyciela – bibliotekarza 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 zatwierdzonego przez radę pedagogiczną.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5.Do zadań biblioteki należą m.in.: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1) udostępnianie zbiorów zgodnie z ust. 1 i 2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2) katalogowanie i prowadzenie ewidencji zbiorów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)prowadzenie lekcji bibliotecznych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4) prowadzenie kroniki szkolnej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5) prowadzenie wideoteki i taśmoteki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6) prowadzenie informacji o nowościach czytelniczych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7) prowadzenie propagandy czytelnictwa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>
          <w:sz w:val="24"/>
        </w:rPr>
      </w:pPr>
      <w:r>
        <w:rPr>
          <w:sz w:val="24"/>
        </w:rPr>
        <w:t>8) wnioskowanie o zakupach do biblioteki;</w:t>
      </w:r>
    </w:p>
    <w:p>
      <w:pPr>
        <w:pStyle w:val="Normal"/>
        <w:tabs>
          <w:tab w:val="clear" w:pos="708"/>
          <w:tab w:val="left" w:pos="-142" w:leader="none"/>
          <w:tab w:val="left" w:pos="360" w:leader="none"/>
          <w:tab w:val="left" w:pos="814" w:leader="none"/>
          <w:tab w:val="left" w:pos="840" w:leader="none"/>
        </w:tabs>
        <w:ind w:left="426" w:hanging="0"/>
        <w:jc w:val="both"/>
        <w:rPr/>
      </w:pPr>
      <w:r>
        <w:rPr>
          <w:sz w:val="24"/>
        </w:rPr>
        <w:t>9) analiza czytelnictwa w Zespole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9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1. Nauczyciel prowadzi pracę dydaktyczno – wychowawczą i opiekuńczą oraz jest odpowiedzialny za jakość i wyniki tej pracy oraz bezpieczeństwo powierzonych jego opiece uczniów.</w:t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2. W swoich działaniach dydaktycznych, wychowawczych i opiekuńczych nauczyciel ma obowiązek kierowania się dobrem uczniów, troską o jego zdrowie a także poszanowaniem godności osobistej uczniów.</w:t>
      </w:r>
    </w:p>
    <w:p>
      <w:pPr>
        <w:pStyle w:val="Normal"/>
        <w:tabs>
          <w:tab w:val="clear" w:pos="708"/>
          <w:tab w:val="left" w:pos="814" w:leader="none"/>
        </w:tabs>
        <w:jc w:val="both"/>
        <w:rPr>
          <w:sz w:val="24"/>
        </w:rPr>
      </w:pPr>
      <w:r>
        <w:rPr>
          <w:sz w:val="24"/>
        </w:rPr>
        <w:t>3.Do głównych zadań nauczyciela należy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1) dążenie do pełni rozwoju osobowości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2) dbanie o życie, zdrowie i bezpieczeństwo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b/>
          <w:b/>
          <w:sz w:val="24"/>
        </w:rPr>
      </w:pPr>
      <w:r>
        <w:rPr>
          <w:sz w:val="24"/>
        </w:rPr>
        <w:t>3) realizowanie procesu dydaktycznego stosując najbardziej efektywne  metody nauczania ze szczególnym uwzględnieniem metod aktywizujących;</w:t>
        <w:tab/>
        <w:tab/>
        <w:tab/>
        <w:tab/>
        <w:tab/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rPr/>
      </w:pPr>
      <w:r>
        <w:rPr>
          <w:sz w:val="24"/>
        </w:rPr>
        <w:t>4) poinformowanie ucznia na, 3 tygodnie przed klasyfikacyjnym posiedzeniem Rady pedagogicznej, o przewidywanych dla niego stopniach okresowych lub rocznych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5) dbanie o prawidłowy rozwój psychofizyczny uczniów, ich zdolności i zainteresowań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6) w ocenianiu uczniów kierowanie się bezstronnością i obiektywizmem oraz sprawiedliwym traktowaniem uczniów, dokształcaniem i wychowaniem uczniów w duchu sprawiedliwości społecznej i szacunku dla pracy, w duchu  humanitaryzmu, tolerancji i patriotyzmu, w trosce o właściwe postawy obywatelskie i moralne, zgodne z ideą demokracji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 xml:space="preserve">7) stosowanie Wewnątrzszkolnego Systemu Oceniania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8) udzielanie  pomocy w przezwyciężaniu niepowodzeń w oparciu o rozpoznanie potrzeb uczniów;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ind w:left="454" w:hanging="0"/>
        <w:jc w:val="both"/>
        <w:rPr>
          <w:sz w:val="24"/>
        </w:rPr>
      </w:pPr>
      <w:r>
        <w:rPr>
          <w:sz w:val="24"/>
        </w:rPr>
        <w:t>9) stwarzanie możliwości dalszego rozwoju uczniom szczególnie zdolny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814" w:leader="none"/>
          <w:tab w:val="left" w:pos="840" w:leader="none"/>
        </w:tabs>
        <w:ind w:left="454" w:hanging="0"/>
        <w:jc w:val="both"/>
        <w:rPr>
          <w:sz w:val="24"/>
        </w:rPr>
      </w:pPr>
      <w:r>
        <w:rPr>
          <w:sz w:val="24"/>
        </w:rPr>
        <w:t>10)doskonalenie własnych umiejętności dydaktycznych i podnoszenie  poziomu wiedzy merytorycznej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4. Czas pracy nauczyciela zatrudnionego w pełnym wymiarze zajęć nie może przekraczać 40 godzin tygodniow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5. W ramach czasu pracy nauczyciel obowiązany jest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) realizować zajęcia dydaktyczne, wychowawcze i opiekuńcze prowadzone bezpośrednio z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czniam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2) realizować zajęcia zgodnie z przydziałem godzin określonym w arkuszu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ganizacyjnym 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3) realizować inne czynności wynikające z zadań statutowych Zespołu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4) podejmować zajęcia i czynności związane z przygotowaniem się do zajęć, samokształceniem i doskonaleniem  zawodow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5)pełnić dyżury w miejscach określonych w harmonogramie dyżurów nauczyciel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6)współpracować ze szkolną komisją rekrutacyjno - kwalifikacyjną w sprawach prowadzenia akcji naboru do Zespołu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26" w:hanging="0"/>
        <w:jc w:val="both"/>
        <w:rPr>
          <w:sz w:val="24"/>
        </w:rPr>
      </w:pPr>
      <w:r>
        <w:rPr>
          <w:sz w:val="24"/>
        </w:rPr>
        <w:t>7)współpracować z rodzicami uczniów w rozwiązywaniu problemów wychowawczych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/>
      </w:pPr>
      <w:r>
        <w:rPr>
          <w:sz w:val="24"/>
        </w:rPr>
        <w:t>8)Nauczyciel, dla którego ustalony plan zajęć w pewnych okresach roku szkolnego nauki nie wyczerpuje obowiązującego tygodniowego wymiaru godzin zajęć dydaktycznych powinien nauczać w odpowiednio wyższej ilości godzin w innych okresach danego roku szkolnego; praca wykonywana zgodnie z tak</w:t>
      </w:r>
      <w:r>
        <w:rPr>
          <w:b/>
          <w:sz w:val="24"/>
        </w:rPr>
        <w:t xml:space="preserve"> </w:t>
      </w:r>
      <w:r>
        <w:rPr>
          <w:sz w:val="24"/>
        </w:rPr>
        <w:t>ustalonym planem zajęć nie jest pracą w godzinach ponad wymiarowych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>
          <w:sz w:val="24"/>
        </w:rPr>
      </w:pPr>
      <w:r>
        <w:rPr>
          <w:sz w:val="24"/>
        </w:rPr>
        <w:t>9) Za godziny nie wypracowane w pewnych okresach roku można zaliczyć nauczycielowi za jego zgodą 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ełnienie zastępstw nieodpłatnych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godziny wypracowane podczas wycieczek ( za soboty i niedziele);</w:t>
      </w:r>
    </w:p>
    <w:p>
      <w:pPr>
        <w:pStyle w:val="Tekstpodstawowywcity2"/>
        <w:rPr/>
      </w:pPr>
      <w:r>
        <w:rPr>
          <w:sz w:val="24"/>
        </w:rPr>
        <w:t xml:space="preserve">      </w:t>
      </w:r>
      <w:r>
        <w:rPr>
          <w:sz w:val="24"/>
        </w:rPr>
        <w:t>- opiekę w czasie „drzwi otwartych” w soboty oraz inne zajęcia o charakterze opieki nad uczniami w dniu wolnym od pracy;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acę w czasie egzaminu dojrzałośc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jc w:val="both"/>
        <w:rPr>
          <w:sz w:val="24"/>
        </w:rPr>
      </w:pPr>
      <w:r>
        <w:rPr>
          <w:sz w:val="24"/>
        </w:rPr>
        <w:t>10) Wynagrodzenie wypłacane jest nauczycielowi miesięcznie z góry w pierwszym dniu miesiąca. Jeżeli pierwszy dzień jest dniem ustawowo wolnym od pracy, wynagrodzenie wypłacane jest w dniu następnym.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  <w:tab w:val="left" w:pos="814" w:leader="none"/>
        </w:tabs>
        <w:ind w:left="474" w:hanging="0"/>
        <w:rPr>
          <w:sz w:val="24"/>
        </w:rPr>
      </w:pPr>
      <w:r>
        <w:rPr>
          <w:sz w:val="24"/>
        </w:rPr>
        <w:t>11) Przydzielenie nauczycielowi większej ilości godzin ponad wymiarowych niż ¼ wymiaru zajęć wymaga jego zgody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1. Dla Liceum Plastycznego tworzy się zespół przedmiotowy przedmiotów artystycznych..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2. Przewodniczących zespołów  powołuje Dyrektor Zespołu  każdego roku na sierpniowym 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siedzeniu rady pedagogicznej;</w:t>
      </w:r>
    </w:p>
    <w:p>
      <w:pPr>
        <w:pStyle w:val="Normal"/>
        <w:tabs>
          <w:tab w:val="clear" w:pos="708"/>
          <w:tab w:val="left" w:pos="397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3. Do najważniejszych zadań zespołów przedmiotowych należy m.in.:</w:t>
      </w:r>
    </w:p>
    <w:p>
      <w:pPr>
        <w:pStyle w:val="TextBody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1) zorganizowanie nauczycieli dla uzgodnienia sposobów realizacji programów nauczania, korelowania treści nauczania przedmiotów pokrewnych, a także uzgodnienie decyzji w sprawie wyboru programów naucza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2) wspólne opracowanie szczegółowych kryteriów oceniania uczniów oraz sposobu badania wyników nauczania prace w zakresie monitorowania i ewaluowania szkolnego i przedmiotowego systemu nauczania;</w:t>
      </w:r>
    </w:p>
    <w:p>
      <w:pPr>
        <w:pStyle w:val="Tekstpodstawowywcity3"/>
        <w:rPr/>
      </w:pPr>
      <w:r>
        <w:rPr/>
        <w:t>3)organizowanie wewnątrz szkolnego doskonalenia zawodowego oraz doradztwa metodycznego dla początkujących nauczycieli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4)współdziałanie w organizowaniu pracowni i laboratoriów przedmiotowych warsztatów szkolnych, a także uzupełnienie ich wyposaże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5)wspólne opiniowanie przygotowanych w Zespole innowacyjnych programów nauczania;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814" w:leader="none"/>
        </w:tabs>
        <w:ind w:left="483" w:hanging="0"/>
        <w:jc w:val="both"/>
        <w:rPr>
          <w:b/>
          <w:b/>
          <w:sz w:val="24"/>
        </w:rPr>
      </w:pPr>
      <w:r>
        <w:rPr>
          <w:sz w:val="24"/>
        </w:rPr>
        <w:t>6)dokonywanie korekt programów naucz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Zadaniem wychowawcy klasowego jest sprawowanie opieki wychowawczej nad uczniami, a w szczególności :</w:t>
      </w:r>
    </w:p>
    <w:p>
      <w:pPr>
        <w:pStyle w:val="TextBody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1)tworzenie warunków wspomagających rozwój ucznia, proces jego uczenia się oraz przygotowania do życia  w rodzinie i społeczności;</w:t>
      </w:r>
    </w:p>
    <w:p>
      <w:pPr>
        <w:pStyle w:val="Normal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2)inspirowanie i wspomaganie działań zespołowych uczniów;</w:t>
      </w:r>
    </w:p>
    <w:p>
      <w:pPr>
        <w:pStyle w:val="Normal"/>
        <w:tabs>
          <w:tab w:val="clear" w:pos="708"/>
          <w:tab w:val="left" w:pos="417" w:leader="none"/>
          <w:tab w:val="left" w:pos="510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3)podejmowanie działań umożliwiających rozwiązywanie konfliktów w zespole uczniów oraz pomiędzy uczniami a innymi członkami społeczności szkolnej.</w:t>
      </w:r>
    </w:p>
    <w:p>
      <w:pPr>
        <w:pStyle w:val="Normal"/>
        <w:tabs>
          <w:tab w:val="clear" w:pos="708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2. Wychowawca w celu realizacji zadań, o których mowa w ust. 1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1)otacza indywidualną opieką każdego wychowanka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rPr>
          <w:sz w:val="24"/>
        </w:rPr>
      </w:pPr>
      <w:r>
        <w:rPr>
          <w:sz w:val="24"/>
        </w:rPr>
        <w:t>2)planuje i organizuje wspólnie z uczniami i ich rodzicami różne formy życia zespołowego, rozwijające jednostki oraz integrujące zespół uczniowski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rPr>
          <w:b/>
          <w:b/>
          <w:sz w:val="24"/>
        </w:rPr>
      </w:pPr>
      <w:r>
        <w:rPr>
          <w:sz w:val="24"/>
        </w:rPr>
        <w:t>3)współdziała z nauczycielami uczącymi w jego klasie, uzgadniając z nimi i koordynując ich działania wychowawcze wobec ogółu uczniów, a także wobec tych, którym potrzebna jest indywidualna opieka (dotyczy to zarówno uczniów szczególnie uzdolnionych jak i z różnymi trudnościami i niepowodzeniami)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 xml:space="preserve">4) utrzymuje kontakt z rodzicami w celu poznania i ustalenia potrzeb opiekuńczo –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>
          <w:sz w:val="24"/>
        </w:rPr>
      </w:pPr>
      <w:r>
        <w:rPr>
          <w:sz w:val="24"/>
        </w:rPr>
        <w:t>5)wychowawczych ich dzieci oraz włączania ich w sprawy życia klasy i szkoły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</w:tabs>
        <w:ind w:left="483" w:hanging="0"/>
        <w:jc w:val="both"/>
        <w:rPr/>
      </w:pPr>
      <w:r>
        <w:rPr>
          <w:sz w:val="24"/>
        </w:rPr>
        <w:t>6)współpracuje z pełnomocnikiem ds. resocjalizacji</w:t>
      </w:r>
      <w:r>
        <w:rPr>
          <w:b/>
          <w:sz w:val="24"/>
        </w:rPr>
        <w:t xml:space="preserve"> </w:t>
      </w:r>
      <w:r>
        <w:rPr>
          <w:sz w:val="24"/>
        </w:rPr>
        <w:t>i innymi specjalistami świadczącymi kwalifikowaną  pomoc w rozpoznaniu potrzeb i trudności (także zdrowotnych) oraz zainteresowań i szczególnych uzdolnień uczniów;</w:t>
      </w:r>
    </w:p>
    <w:p>
      <w:pPr>
        <w:pStyle w:val="Normal"/>
        <w:tabs>
          <w:tab w:val="clear" w:pos="708"/>
          <w:tab w:val="left" w:pos="360" w:leader="none"/>
          <w:tab w:val="left" w:pos="814" w:leader="none"/>
        </w:tabs>
        <w:jc w:val="both"/>
        <w:rPr>
          <w:sz w:val="24"/>
        </w:rPr>
      </w:pPr>
      <w:r>
        <w:rPr>
          <w:sz w:val="24"/>
        </w:rPr>
        <w:t>3. Wychowawcy klas pierwszych mają ponadto za zadanie 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ab/>
        <w:t>1) nawiązywać ścisłą współpracę z rodzicami nowoprzyjętych uczniów;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) określać różnice w stopniu przystosowania do nauki w szkole ponadgimnazjalnej  oraz  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814" w:leader="none"/>
          <w:tab w:val="left" w:pos="965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djęcie działań w celu ich zminimalizowania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rPr>
          <w:sz w:val="24"/>
        </w:rPr>
      </w:pPr>
      <w:r>
        <w:rPr>
          <w:sz w:val="24"/>
        </w:rPr>
        <w:t>3) opracować system kontaktów z domem uczniów mających szczególne trudności w zaadoptowaniu się w nowym środowisku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rPr>
          <w:sz w:val="24"/>
        </w:rPr>
      </w:pPr>
      <w:r>
        <w:rPr>
          <w:sz w:val="24"/>
        </w:rPr>
        <w:t>4) zapoznawać uczniów z systemem pracy i problemami w sposobie uczenia się i zachowania w szkole średniej.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5) Wychowawca ma  prawo korzystać w swojej pracy z pomocy merytorycznej ze strony właściwych placówek i instytucji oświatowych i naukowych.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>6) Wychowawca odpowiada za prowadzenie dokumentacji klasowej, dziennika, arkuszy ocen, protokółów egzaminacyjnych.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>7) Wychowawca klasy oraz każdy nauczyciel realizuje Program Wychowawcz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  <w:tab w:val="left" w:pos="720" w:leader="none"/>
          <w:tab w:val="left" w:pos="814" w:leader="none"/>
          <w:tab w:val="left" w:pos="965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. Uczeń w zakresie organizacji procesu dydaktycznego ma  prawo do :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a)   właściwie zorganizowanego procesu kształcenia, zgodnie z zasadami higieny pracy </w:t>
      </w:r>
    </w:p>
    <w:p>
      <w:pPr>
        <w:pStyle w:val="Normal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mysłowej;       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)  sprawiedliwej, obiektywnej i jawnej oceny oraz ustalonych sposobów kontroli 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stępów w nauce zgodnie z funkcjonującym WSO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>
          <w:sz w:val="24"/>
        </w:rPr>
      </w:pPr>
      <w:r>
        <w:rPr>
          <w:sz w:val="24"/>
        </w:rPr>
        <w:t>c)   pomocy w przypadku trudności w nauce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>
          <w:sz w:val="24"/>
        </w:rPr>
      </w:pPr>
      <w:r>
        <w:rPr>
          <w:sz w:val="24"/>
        </w:rPr>
        <w:t>d)  informacji na tydzień przed końcem okresu lub roku szkolnego o przewidywanych dla niego ocenach okresowych lub rocznych, a na 3 tygodnie przed końcem okresu lub roku szkolnego, jeżeli uczniowi przewiduje się wystawić ocenę niedostateczną na koniec okresu lub zakończenia rocznych zajęć dydaktyczno – wychowawczych;</w:t>
      </w:r>
    </w:p>
    <w:p>
      <w:pPr>
        <w:pStyle w:val="TextBody"/>
        <w:tabs>
          <w:tab w:val="clear" w:pos="708"/>
          <w:tab w:val="left" w:pos="360" w:leader="none"/>
          <w:tab w:val="left" w:pos="417" w:leader="none"/>
          <w:tab w:val="left" w:pos="908" w:leader="none"/>
        </w:tabs>
        <w:ind w:left="540" w:hanging="0"/>
        <w:rPr>
          <w:sz w:val="24"/>
        </w:rPr>
      </w:pPr>
      <w:r>
        <w:rPr>
          <w:sz w:val="24"/>
        </w:rPr>
        <w:t>e)  składania egzaminu poprawkowego z jed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Zawiadomienie o grożącej uczniowi ocenie niedostatecznej winno być przekazane pisemnie w formie listu poleconego do rodziców lub ustnie po wezwaniu rodzica do szkoły, po czym informacja ta winna być odnotowana w dzienniku i podpisana przez rodzic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Prawo do egzaminu poprawkowego przysługuje uczniowi, który otrzymał jedna ocenę niedostateczną okresową  (w wyjątkowych wypadkach za zgodą Rady pedagogicznej z 2 zajęć edukacyjnych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Szczegółowe zasady klasyfikowania i oceniania uczniów jak również przeprowadzania egzaminów poprawkowych, sprawdzających oraz klasyfikacyjnych zawarte są w SS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Ponadto uczeń ma prawo do:</w:t>
      </w:r>
    </w:p>
    <w:p>
      <w:pPr>
        <w:pStyle w:val="TextBody"/>
        <w:tabs>
          <w:tab w:val="clear" w:pos="708"/>
          <w:tab w:val="left" w:pos="360" w:leader="none"/>
          <w:tab w:val="left" w:pos="397" w:leader="none"/>
        </w:tabs>
        <w:ind w:left="360" w:hanging="0"/>
        <w:rPr>
          <w:sz w:val="24"/>
        </w:rPr>
      </w:pPr>
      <w:r>
        <w:rPr>
          <w:sz w:val="24"/>
        </w:rPr>
        <w:t>1) opieki wychowawczej i warunków pobytu w szkole zapewniających bezpieczeństwo, ochronę przed wszelkimi formami przemocy fizycznej bądź psychicznej oraz ochronę i poszanowanie jego godności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2)korzystania z pomocy stypendialnej bądź doraźnej, jeśli z przyczyn losowych potrzebna jest pomoc materialna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3)</w:t>
        <w:tab/>
        <w:t>życzliwego podmiotowego traktowania w procesie dydaktyczno – wychowawcz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4)swobody wyrażania myśli i przekonań, w  szczególności dotyczących Zespołu, a także światopoglądowych i religijnych – jeśli nie narusza tym dobra innych osób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5)rozwijania zainteresowań, zdolności i talentów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6)korzystania z poradnictwa psychologiczno – pedagogicznego i zawodowego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left="360" w:hanging="0"/>
        <w:jc w:val="both"/>
        <w:rPr>
          <w:sz w:val="24"/>
        </w:rPr>
      </w:pPr>
      <w:r>
        <w:rPr>
          <w:sz w:val="24"/>
        </w:rPr>
        <w:t>7)korzystania z pomieszczeń szkolnych, sprzętu, środków dydaktycznych, księgozbioru biblioteki  podczas zajęć pozalekcyjnych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  <w:t>8)wpływania na życie szkoły przez działalność samorządową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 Uczeń pełnoletni ma prawo usprawiedliwiania nieobecności w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W stosunku do uczniów niepełnoletnich obowiązek usprawiedliwiania nieobecności lub powiadamiania o przyczynie nieobecności mają rodzic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 Uczennica w ciąży nie może być pozbawiona prawa ukończenia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 Uczeń ma obowiązek przestrzegania postanowień zawartych w statucie Zespołu.</w:t>
      </w:r>
    </w:p>
    <w:p>
      <w:pPr>
        <w:pStyle w:val="Heading4"/>
        <w:tabs>
          <w:tab w:val="left" w:pos="-142" w:leader="none"/>
          <w:tab w:val="left" w:pos="360" w:leader="none"/>
          <w:tab w:val="left" w:pos="397" w:leader="none"/>
        </w:tabs>
        <w:ind w:left="397" w:hanging="397"/>
        <w:rPr/>
      </w:pPr>
      <w:r>
        <w:rPr/>
        <w:t>B.    Określa się następujące rodzaje kar wobec uczni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upomnienie od wychowawcy klas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rozmowa ostrzegająca z wychowawcą klasy i rodzicam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rozmowa ostrzegająca z wychowawcą, rodzicami i  Dyrektore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nagana pisemna z zawiadomieniem rodzic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przeniesienie do innej klasy w Zespole (jeśli istnieje taka możliwość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przeniesienie ucznia podlegającego obowiązkowi szkolnemu do innej szkoły na podstawie wniosku Dyrektora do kuratora oświaty ze względów wychowawcz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1021" w:leader="none"/>
        </w:tabs>
        <w:ind w:left="1021" w:hanging="567"/>
        <w:jc w:val="both"/>
        <w:rPr>
          <w:sz w:val="24"/>
        </w:rPr>
      </w:pPr>
      <w:r>
        <w:rPr>
          <w:sz w:val="24"/>
        </w:rPr>
        <w:t>skreślenie ucznia nie podlegającego obowiązkowi szkolnemu z listy uczniów z zachowaniem  określonej procedury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1.  Od zastosowanej kary uczeń ma prawo odwołać się do Dyrektora, Rady pedagogicznej lub kuratora oświaty (delegatura w Kaliszu) w terminie 2 tygodn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.  Określa się następujące rodzaje nagród: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1) wyróżnienie na tle klasy przez wychowawcę - pochwała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2) wyróżnienie i pochwała na tle całej szkoły - pochwała na piśmie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3) list pochwalny do rodziców;</w:t>
      </w:r>
    </w:p>
    <w:p>
      <w:pPr>
        <w:pStyle w:val="Normal"/>
        <w:tabs>
          <w:tab w:val="clear" w:pos="708"/>
          <w:tab w:val="left" w:pos="360" w:leader="none"/>
          <w:tab w:val="left" w:pos="1021" w:leader="none"/>
        </w:tabs>
        <w:ind w:left="454" w:hanging="0"/>
        <w:jc w:val="both"/>
        <w:rPr>
          <w:sz w:val="24"/>
        </w:rPr>
      </w:pPr>
      <w:r>
        <w:rPr>
          <w:sz w:val="24"/>
        </w:rPr>
        <w:t>4) list pochwalny i nagroda rzeczowa;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3.  Zespół w osobie wychowawcy lub Dyrektora ma obowiązek informować rodziców (prawnych opiekunów) ucznia o przyznanej nagrodzie lub karze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sz w:val="24"/>
        </w:rPr>
      </w:pPr>
      <w:r>
        <w:rPr>
          <w:sz w:val="24"/>
        </w:rPr>
        <w:t>4.   Wszelkie nagrody i kary winny być zapisane przez wychowawcę w dzienniku lekcyjnym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b/>
          <w:sz w:val="24"/>
        </w:rPr>
        <w:t>§ 2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kreślenie ucznia nie podlegającego obowiązkowi szkolnemu z listy uczniów musi być poprzedzone następującą procedurą 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1) wychowawca wypełnił wszystkie obowiązki współpracy z rodzicami i wystawił ocenę naganna z zach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2) sprawdzona została przez dyrekcję Zespołu prawidłowość oceniania i klasyfikowania a Rada pedagogiczna nie wyraziła zgody na egzaminy klasyfikacyjn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3) zasięgnięta została opinia Samorząd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  <w:t>4) powyższe działania zostały udokumentowane w dzienniku lekcyjnym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 Dyrektor Zespołu może wstrzymać wykonanie kary skreślenia z listy uczniów na czas    próby (1 miesiąca), jeśli uczeń pozyska poręczenie Rady Samorządu Uczniowski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3.   Uczeń (rodzic ucznia) może wnieść od wymierzonej kary skreślenia z listy uczniów   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wołanie do dyrektor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Zasady rekrutacji, formy, zakres tematyczny egzaminów wstępnych oraz zasady informowania kandydatów w sprawie przyjmowania uczniów do Liceum Plastycznego określają wewnątrzszkolne zasady rekrutacji do Liceum Pla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§ 2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Zasady oceniania, klasyfikowania i promowania uczniów Zespołu określa Wewnątrzszkolny System Oceniania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ewnątrzszkolny System oceniania (WSO) ustala się na podstawie Rozporządzenia Ministra Edukacji Narodowej z dnia 19 kwietnia 1999 roku w sprawie zasad oceniania, klasyfikowania, promowania uczniów i słuchaczy oraz przeprowadzania egzaminów i sprawdzianów  w szkołach publicznych jak również w oparciu o Rozporządzenie Ministra Kultury z dnia 6 lutego 2002 roku w sprawie warunków i sposobu oceniania, klasyfikowania  i promowania uczniów oraz przeprowadzania egzaminów i sprawdzianów w publicznych szkołach i placówkach artystyczny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SO określa wymagania edukacyjne co do poszczególnych stopni, formy, sposoby częstotliwości kontroli oraz zasady przeprowadzania egzaminów poprawkowych, sprawdzających i klasyfikacyjnych, zasady funkcjonowania systemu odwoławczego przy w/w egzaminach oraz zasady informowania uczniów i rodziców o ocena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A. Zasady promowania uczniów Liceum Plastycz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Uczeń uzyskujący oceny celujące i bardzo dobre z przedmiotów artystycznych lub osiągający sukcesy artystyczne może być promowany do klasy wyższej poza normalnym trybem z końcem lub w ciągu roku szkolnego, z zastrzeżeniem pkt. 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 W szkołach artystycznych realizujących kształcenie ogólne promocja do klasy wyższej poza normalnym trybem dotyczy uczniów realizujących indywidualny tok nauki, zgodnie z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 Promowanie polega na zatwierdzeniu przez radę pedagogiczną wyników końcoworocznej klasyfikacji i obejmuje podjęcie uchwał 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) promowaniu uczniów do klas programowo wyższych lub ukończeniu szkoły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promowaniu uczniów poza normalnym trybem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wyróżnieniu i odznaczeniu uczni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 Uczeń otrzymuje promocję do klasy wyższej, jeżeli ze wszystkich obowiązkowych zajęć edukacyjnych otrzymał klasyfikacyjną ocenę końcoworoczną wyższą od stopnia niedostatecznego  a z przedmiotów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a) rysunek i malarstwo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b) specjalność artystycz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c) sztuka artystycz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yższą od dopuszczając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Ustalona przez nauczyciela niedostateczna ocena klasyfikacyjna końcoworoczna, a w przypadku przedmiotów wymienionych w pkt. 4 – ocena dopuszczająca, może być zmieniona tylko w wyniku egzaminu poprawk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6.   Termin egzaminu poprawkowego wyznacza dyrektor szkoły w ostatnim tygodniu ferii letnich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Egzamin poprawkowy przeprowadza powoływana przez dyrektora szkoły komisja w składzi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dyrektor szkoły albo inny nauczyciel pełniący w szkole funkcję kierowniczą – jak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odniczący komisji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nauczyciel uczący ucznia danego przedmiotu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uczyciel tego samego przedmiotu lub pokrew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 Nauczyciel, o którym mowa w ust. 7 pkt. 2, może być zwolniony  z udziału w pracy komisji na własną prośbę lub w innych, szczególnie uzasadnionych przypadkach. W takim przypadku dyrektor szkoły powołuje w skład komisji innego nauczyciela tego samego lub pokrew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   Statut szkoły określa zakres i tryb przeprowadzania egzaminu poprawk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>10.  Z przeprowadzonego egzaminu poprawkowego sporządza się protokół, zawierający skład komisji, termin egzaminu, pytania egzaminacyjne oraz ocenę ustalona przez komisję. Do protokołu załącza się pisemne prace ucznia lub zwięzłą informację o ustalonych odpowiedziach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1. Uczeń, który z przyczyn losowych nie przystąpił do egzaminu poprawkowego w wyznaczonym terminie, może przystąpić do niego w dodatkowym terminie wyznaczonym przez dyrektora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Uczeń, który nie spełnił warunków określonych w pkt. 4 lub nie zdał egzaminu poprawkowego, podlega skreśleniu a listy uczniów, chyba, że rada pedagogiczna wyrazi zgodę na powtarzanie kla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 W ciągu całego cyklu kształcenia w danym typie szkoły uczeń może powtarzać klasę tylko jeden raz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4.  Uczeń kończy Liceum Plastyczne po zdaniu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5.  Do ucznia, który na zakończenie klasy programowo najwyższej nie spełnił warunków określonych w pkt. 4, stosuje się odpowiednio pkt. 1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B. Zasady klasyfikowania i oceniania uczniów Liceum Plastycz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Uczeń może nie być klasyfikowany z jednego, kilku lub wszystkich zajęć edukacyjnych, jeżeli nauczyciel nie miał podstaw do ustalenia oceny klasyfikacyjnej z powodu nieobecności ucznia na zajęciach edukacyjnych przekraczającej połowę czasu przeznaczonego na te zajęcia w szkolnym planie naucza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Uczeń nieklasyfikowany z powodu usprawiedliwionych nieobecności na zajęciach edukacyjnych może zdawać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 Na prośbę ucznia nieklasyfikowanego z powodu nieobecności nieusprawiedliwionej lub na prośbę jego rodziców (prawnych opiekunów) rada pedagogiczna może wyrazić zgodę na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Egzaminowi klasyfikacyjnemu podlegają uczniowie, którzy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nie są klasyfikowani z przyczyn usprawiedliwionych i nieusprawiedliwionych nieobecnośc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szkole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zostali przyjęci lub przeniesieni z innych szkół bądź też z innych typów szkół w Zespol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zobowiązani są do uzupełnienia różnic programowych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 podstawie odrębnych przepisów realizują indywidualny tok nauki lub spełniają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owiązek poza szkołą macierzystą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Dla uczniów przeniesionych z innych szkół lub klas Zespołu wicedyrektor ds. dydaktycznych ustala na podstawie planów nauczania różnice programowe i określa z których przedmiotów uczeń jest zobowiązany zdać egzamin klasyfikacyjny. Informacje o tym umieszcza się na podaniu ucznia, określa termin egzaminu oraz przekazuje wychowawcy. Nauczyciele u których uczeń składa egzamin klasyfikacyjny określają zakres materiału. Terminu egzaminów klasyfikacyjnych są ustalane z uczniem i jego rodzicami (prawnymi opiekunami) oraz nauczycielem – egzaminatorem i określone na piśmi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6. Terminy w/w egzaminów klasyfikacyjnych ustala Dyrektor lub wicedyrektor Zespołu.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W przypadku zaś uczniów mających nieusprawiedliwione nieobecności w szkole  na prośbę ucznia lub jego rodziców – zgodę na przeprowadzenie egzaminu klasyfikacyjnego wyraża Rada pedagogiczna na posiedzeniu przed semestralną rada klasyfikacyjną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1) uczniowie uzupełniający różnice programowe zobowiązani są do złożenia egzaminu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lasyfikacyjnego w terminie 6 tygodni od daty przyjęcia lub przeniesienia do klas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espołu (z materiału obejmującego jeden semestr) lub w terminie 8 tygodni (z materiał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łorocznego)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2) uczniowie, w przypadku których nie zostały spełnione warunki niezbędne d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klasyfikowania ich z powodu nieobecności na zajęciach dydaktycznych muszą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bowiązkowo zakończyć egzamin w terminie określonym wcześniej przez radę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ą, ale przed semestralnym posiedzeniem klasyfikacyjnym Rad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dagogicznej;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Uczeń przeniesiony z innej szkoły lub innej klasy Zespołu, któremu wyznaczono egzaminy  klasyfikacyjne (jako różnice programowe) i który nie zdał egzaminu w wyznaczonym terminie z więcej niż jednego przedmiotu – zostaje skreślony z listy uczniów lub przesunięty do klasy poprzedniej (dotyczy ucznia Zespołu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W przypadku nie zaliczenia  jednego przedmiotu w uzasadnionych przypadkach  dopuszcza się możliwość powtórnego zdawania egzaminu klasyfikacyjnego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- w ciągu pierwszych tygodni II semestr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- gdy egzamin klasyfikacyjny wyznaczony był w semestrze II – wówczas uczeń może go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dawać w ostatnim tygodniu feri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Egzaminy klasyfikacyjne przeprowadza się w formie pisemnej za wyjątkiem egzaminu z rysunku zawodowego lub technicznego, informatyki i wychowania fizycznego, z których egzamin powinien mieć formę ćwiczeń praktycznych. Egzamin z zajęć praktycznych ma formę zadań praktycznych w zakresie i terminie ustalonym przez kierownika warsztat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Egzaminy klasyfikacyjne przeprowadza komisja powołana przez Dyrektora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0. W skład komisji wchodzą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) Dyrektor Zespołu lub nauczyciel zajmujący inne stanowisko kierownicze – jako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odniczący komisji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) nauczyciel prowadzący dane zajęcia edukacyjne – jako egzaminator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) nauczyciel prowadzący takie same lub pokrewne zajęcia edukacyjne – jako członek komisj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1. Z przeprowadzonych egzaminów klasyfikacyjnych sporządza się protokół zawierający skład komisji, termin egzaminu, pytania egzaminacyjne, wynik egzaminu oraz ocenę ustaloną przez komisję. Do protokółu załącza się pisemne prace ucznia, a w protokóle podaje się zwiężłą informację o odpowiedziach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Uczniowi realizującemu indywidualny program lub tok nauki na podstawie odrębnych przepisów wyznacza się egzamin klasyfikacyjn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W uzasadnionych przypadkach uczeń może, na własną prośbę, za zgodą rady pedagogicznej, realizować obowiązkowe zajęcia edukacyjne określone w planie nauczania danej klasy w ciągu 2 kolejnych lat, w łącznym wymiarze godzin nieprzekraczającym wymiaru godzin przewidzianego dla danej kla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Egzamin dyplomowy jest formą komisyjnej oceny poziomu przygotowania zawodowego uczni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Do egzaminu dyplomowego uczeń może być dopuszczony, jeżeli na zakończenie klasy programowo najwyższej spełnił warunki określone w pkt. 4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Egzamin dyplomowy przeprowadza państwowa komisja egzaminacyjna zwana dalej „komisją egzaminacyjną”, powoływana w każdej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4.  Dyrektor specjalistycznej jednostki nadzoru, zwanej dalej „jednostką nadzoru” utworzonej na podstawie art. 32a ustawy z dnia 7 września 1991 r. o systemie oświaty, zwanej dalej „ustawą”, powołuje, na wniosek dyrektora szkoły, przewodniczącego komisji egzaminacyjnej, spośród nauczycieli zajmujących stanowiska kierownicze w szkole, nie później niż na 30 dn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przed terminem egzaminu dyplomowego, upoważniając go do powołania, w terminie 14 dni, pozostałych członków komisji egzaminacyjn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 W skład komisji egzaminacyjnej wchodzą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przewodnicząc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) dyrektor szkoły, jeżeli nie jest przewodniczącym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) egzaminatorzy, którymi są nauczyciele przedmiotów objętych egzaminem dyplomowym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  Przewodniczący komisji egzaminacyjnej może dokonać podziału komisji egzaminacyjnej na zespoły egzaminacyjne, przeprowadzające poszczególne części egzaminu dyplomowego, oraz wyznaczyć przewodniczących tych zespoł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 Jeżeli przewodniczący komisji egzaminacyjnej, z powodu choroby lub innych ważnych przyczyn, nie może wziąć udziału w egzaminie dyplomowym, dyrektor jednostki nadzoru powołuje innego nauczyciela zatrudnionego w danej szkole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 Egzamin dyplomowy przeprowadza się w terminach umożliwiających przeprowadzenie egzaminu matural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Terminy przeprowadzania poszczególnych części egzaminu dyplomowego ustala przewodniczący komisji egzaminacyjnej, informując o nich uczniów przystępujących do egzaminu dyplomowego oraz jednostkę nadzor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0. Nauczyciele poszczególnych przedmiotów są obowiązani poinformować uczniów klas programowo najwyższych o zakresach obowiązujących treści programów nauczania, stanowiących podstawę przygotowania tematów egzaminacyjnych, nie później niż na 5 miesięcy przed terminem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1.  Obserwatorami egzaminu dyplomowego mogą być przedstawiciele ministra właściwego do spraw kultury i ochrony dziedzictwa narodowego, jednostki nadzoru, szkół wyższych oraz związków zrzeszających artyst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2.  Osoby, o których mowa w pkt. 11, nie uczestniczą w przeprowadzaniu egzaminu  dyplomowego ani w ustalaniu jego wyników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3.  W Liceum Plastycznym egzamin dyplomowy obejmuj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część praktyczną polegającą na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) prezentacji i obronie pracy dyplomowej z zakresu kształconej specjalnośc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artystycznej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b) prezentacji i obronie prac dyplomowych z zakresu rysunku i malarstwa oraz sztuk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stosowanej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część ustną z historii sztuk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4. Kolejność zdawania poszczególnych części egzaminu dyplomowego ustala przewodniczący komisji egzaminacyjn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5. Ocenę z części praktycznej oraz części ustnej egzaminu dyplomowego proponuje i uzasadnia egzaminator, uzgadniając ją z pozostałymi członkami komisji egzaminacyjnej (zespołu egzaminacyjnego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6.  W przypadku rozbieżności opinii decyduje większość głosów. Ocena wystawiona przez komisję egzaminacyjną (zespół egzaminacyjny) jest ostateczn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7. Tematy egzaminacyjne dla części ustnej egzaminu dyplomowego przygotowuje egzaminator – nauczyciel przedmiotu objętego egzaminem, a zatwierdza przewodniczący komisji egzaminacyjnej, opatrując je podpisem oraz podłużną pieczęcią szkoły. Tematy egzaminacyjne przechowuje przewodniczący komisji egzaminacyjnej. tematów egzaminacyjnych nie udostępnia się uczniom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8.  Zakres treści tematów egzaminacyjnych jest zgodny z podstawą programową kształcenia w danym zawodzie. Każdy zestaw egzaminacyjny zawiera trzy tematy (zestawy) do omówienia lub rozwiązania przez ucznia.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9. Z przygotowanych zestawów egzaminacyjnych uczeń losuje jeden zestaw. Zmiana wylosowanego zestawu egzaminacyjnego na inny jest niedozwolon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0.  Uczeń otrzymuje 20 minut na przygotowanie odpowiedzi. Po wylosowaniu zestawu egzaminacyjnego uczeń nie opuszcza sali przed zakończeniem egzaminu z danego przedmiot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uzasadnionych przypadkach przewodniczący komisji egzaminacyjnej (zespołu egzaminacyjnego) może zezwolić uczniowi na opuszczenie sali, po zapewnieniu warunków wykluczających możliwość kontaktowania się ucznia z innymi osobami. Opuszczenie sali w innych przypadkach – przed zakończeniem egzaminu  - jest równoznaczne z odstąpieniem od egzaminu dyplom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1. Czas trwania części ustnej egzaminu dyplomowanego nie przekracza 60 minut. Komisja egzaminacyjna (zespól egzaminacyjny) nie może w tym samym czasie egzaminować więcej niż jednego ucznia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22.  Egzamin dyplomowy ocenia się wg. skali, o której mowa w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3.  Uczeń zdał egzamin dyplomowy, jeżeli otrzymał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w części praktycznej – ocenę wyższą od stopnia niedostatecznego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) w części ustnej – ocenę  wyższą od stopnia niedostate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4. Uczniowie niepełnosprawni przystępują do egzaminu dyplomowanego w powszechnie  obowiązującym terminie. W uzasadnionych przypadkach przewodniczący komisji egzaminacyjnej zezwala na przeprowadzenie ustnej i praktycznej części egzaminu dyplomowanego w wydzielonej sali lub w domu ucznia, ustalając warunki i sposób przeprowadzenia egzaminu odpowiednio do możliwości ucznia, w szczególności  jego możliwości mówienia, pisania i poruszania się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5. Z egzaminu dyplomowanego każdego ucznia sporządza się protokół według wzoru określonego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6. Dokumentację egzaminu dyplomowego przechowuje szkoła według zasad określonych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7. Uczeń, który nie zdał egzaminu dyplomowanego w całości lub w cęści praktycznej lub ustnej może przystąpić do egzaminu poprawkowego z danej części8 lub całości egzaminu dyplomowanego w terminie ustalonym przez przewodniczącego, nie później niż do dnia 30 września danego rok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8. Uczeń, który z przyczyn usprawiedliwionych nie przystąpił do egzaminu dyplomowanego albo przerwał  egzamin dyplomowy w części praktycznej lub ustnej, może do niego przystąpić w dodatkowym terminie, ustalonym przez przewodniczącego komisji egzaminacyjnej, nie później niż do dnia 30 września danego rok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9.  W przypadkach, o których mowa w pkt. 27 i 28 , komisja egzaminacyjna zalicza tę część egzaminu dyplomowego, z której poprzednio otrzymał ocenę  wymieniona w pkt. 22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0. Uczeń, który nie zdał egzaminu poprawkowego może przystąpić do egzaminu dyplomowego w trybie egzaminu eksterni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1.  Odstąpienie od egzaminu dyplomowego w części praktycznej lub ustnej oraz niestawienie się na egzamin dyplomowy z przyczyn nieusprawiedliwionych powoduje skreślenie ucznia z listy zdających. Ponowne przystąpienie do egzaminu dyplomowego może nastąpić w trybie egzaminu eksternistyczn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2. Termin ponownego egzaminu dyplomowego ustala dyrektor szkoły w porozumieniu w ministrem właściwym do spraw kultury i ochrony dziedzictwa narod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3.  Kwestie między uczniem a państwową komisją egzaminacyjną, wynikające ze stosowania przepisów dotyczących przeprowadzania egzaminu dyplomowego, rozstrzyga minister właściwy do spraw kultury i ochrony dziedzictwa narodow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Egzamin maturalny przeprowadza się zgodnie z przepisami  zawartymi w Rozporządzeniu Ministra Kultury z dnia 6 lutego 2002 roku (Dz.U. nr 14 z 2002 roku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2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Postanowienia końcowe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1. Tablice i stemple szkól wchodzących w skład Zespołu posiadają u góry nazwę Zespołu,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u dołu nazwę danej szkoł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2. W świadectwach szkolnych  i innych dokumentach  wydawanych przez szkoły wchodząc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skład Zespołu szkół podaje się nazwę szkoły ; nazwa Zespołu umieszczona jest na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eczęci urzędowej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3. Zespół prowadzi i przechowuje dokumentację zgodnie z odrębnymi przepisami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4. Zasady prowadzenia przez Zespół gospodarki materiałowej i finansowej określają odrębne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rzepisy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5. Zespół posiada ośrodek szkoleniowo – wypoczynkowy w Zygmuntowie. Ośrodek stanowi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 murowanych domków campingowych każdy o pow. ok. 25-3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łożonych na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zierżawionym terenie nad jeziorem Wilczyn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6. Działalnością ośrodka bezpośrednio kieruje komisja socjalna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7. Funkcjonowanie ośrodka odbywa się zgodnie z opracowanym „Regulaminem ośrodka”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twierdzonym przez ogólne zebranie pracowników Zespołu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8. Przy Zespole działa Uczniowski Jacht Klub Sportowy „Bryza” posiadający przystań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na terenie Jacht Klubu Polskiego w Kaliszu7 oraz bazę żeglarską w miejscowości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gryny (gmina Ruciane – Nida)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>9. Uczniowski Jacht Klub Sportowy „Bryza” należy do Kaliskiego Okręgowego Związku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Żeglarskiego.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pis treści :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397" w:leader="none"/>
        </w:tabs>
        <w:ind w:right="-568" w:hanging="0"/>
        <w:rPr/>
      </w:pPr>
      <w:r>
        <w:rPr/>
        <w:t xml:space="preserve">  </w:t>
      </w:r>
      <w:r>
        <w:rPr/>
        <w:t>1</w:t>
      </w:r>
      <w:r>
        <w:rPr>
          <w:sz w:val="24"/>
        </w:rPr>
        <w:t xml:space="preserve">. Nazwa szkoły........................................................................................................... </w:t>
        <w:tab/>
        <w:t xml:space="preserve">§ 1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Zawód i kierunki kształcenia.....................................................................................</w:t>
        <w:tab/>
        <w:t xml:space="preserve">§ 2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Organ prowadzący....................................................................................................</w:t>
        <w:tab/>
        <w:t xml:space="preserve">§ 3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Organ sprawujący nadzór pedagogiczny....................................................................</w:t>
        <w:tab/>
        <w:t xml:space="preserve">§ 4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Cele dydaktyczne szkoły...........................................................................................</w:t>
        <w:tab/>
        <w:t xml:space="preserve">§ 5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Kwalifikacje absolwenta............................................................................................</w:t>
        <w:tab/>
        <w:t xml:space="preserve">§ 6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71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Zadania szkoły i metody ich realizacji........................................................................</w:t>
        <w:tab/>
        <w:t xml:space="preserve">§ 7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Organy szkoły...........................................................................................................</w:t>
        <w:tab/>
        <w:t xml:space="preserve">§ 8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Zadania i kompetencje Dyrektora szkoły...................................................................</w:t>
        <w:tab/>
        <w:t xml:space="preserve">§ 9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10. Zadania i kompetencje Rady pedagogicznej...............................................................</w:t>
        <w:tab/>
        <w:t>§ 10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>11. Zadania i kompetencje Rady rodziców.......................................................................</w:t>
        <w:tab/>
        <w:t>§ 11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2. Zadania i kompetencje Samorządu uczniowskiego.....................................................</w:t>
        <w:tab/>
        <w:t>§ 1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3. Zadania i kompetencje Wicedyrektora do spraw dydaktycznych.................................</w:t>
        <w:tab/>
        <w:t>§ 13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>14. Zadania i kompetencje Wicedyrektora do spraw wychowawczo – opiekuńczych.......</w:t>
        <w:tab/>
        <w:t>§ 1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994" w:hanging="0"/>
        <w:jc w:val="both"/>
        <w:rPr>
          <w:sz w:val="24"/>
        </w:rPr>
      </w:pPr>
      <w:r>
        <w:rPr>
          <w:sz w:val="24"/>
        </w:rPr>
        <w:t>15. Zadania i kompetencje Kierownika warsztatów szkolnych.........................................</w:t>
        <w:tab/>
        <w:t>§ 1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>16. Arkusz organizacyjny................................................................................................</w:t>
        <w:tab/>
        <w:t>§ 1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7. Organizacja i realizacja zadań dydaktycznych i statutowych.......................................</w:t>
        <w:tab/>
        <w:t>§ 1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/>
      </w:pPr>
      <w:r>
        <w:rPr>
          <w:sz w:val="24"/>
        </w:rPr>
        <w:t>18. Biblioteka szkolna.....................................................................................................</w:t>
        <w:tab/>
        <w:t>§ 1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19. Zadania i obowiązki nauczyciela................................................................................</w:t>
        <w:tab/>
        <w:t>§ 19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0. Zespoły przedmiotowe..............................................................................................</w:t>
        <w:tab/>
        <w:t>§ 20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1. Zadania wychowawcy klasowego..............................................................................</w:t>
        <w:tab/>
        <w:t>§ 21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>
          <w:sz w:val="24"/>
        </w:rPr>
      </w:pPr>
      <w:r>
        <w:rPr>
          <w:sz w:val="24"/>
        </w:rPr>
        <w:t>22. Uczniowie szkoły......................................................................................................</w:t>
        <w:tab/>
        <w:t>§ 22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) prawa i obowiązki 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nagrody i kary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3. Tryb postępowania w przypadku skreślenia ucznia z listy uczniów............................</w:t>
        <w:tab/>
        <w:t>§ 23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852" w:hanging="0"/>
        <w:jc w:val="both"/>
        <w:rPr/>
      </w:pPr>
      <w:r>
        <w:rPr>
          <w:sz w:val="24"/>
        </w:rPr>
        <w:t>24. Zasady rekrutacji......................................................................................................</w:t>
        <w:tab/>
        <w:t>§ 24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1277" w:hanging="0"/>
        <w:jc w:val="both"/>
        <w:rPr>
          <w:sz w:val="24"/>
        </w:rPr>
      </w:pPr>
      <w:r>
        <w:rPr>
          <w:sz w:val="24"/>
        </w:rPr>
        <w:t>25. Zasady oceniania, klasyfikowania i promowania uczniów..........................................</w:t>
        <w:tab/>
        <w:t>§ 25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1277" w:hanging="0"/>
        <w:jc w:val="both"/>
        <w:rPr>
          <w:sz w:val="24"/>
        </w:rPr>
      </w:pPr>
      <w:r>
        <w:rPr>
          <w:sz w:val="24"/>
        </w:rPr>
        <w:t>26. Egzamin dyplomowy................................................................................................</w:t>
        <w:tab/>
        <w:t>§ 26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7. Egzamin maturalny...................................................................................................</w:t>
        <w:tab/>
        <w:t>§ 27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ind w:right="-568" w:hanging="0"/>
        <w:jc w:val="both"/>
        <w:rPr>
          <w:sz w:val="24"/>
        </w:rPr>
      </w:pPr>
      <w:r>
        <w:rPr>
          <w:sz w:val="24"/>
        </w:rPr>
        <w:t>28. Postanowienia końcowe............................................................................................</w:t>
        <w:tab/>
        <w:t>§ 28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070"/>
        </w:tabs>
        <w:ind w:left="20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566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jc w:val="both"/>
      <w:outlineLvl w:val="3"/>
    </w:pPr>
    <w:rPr>
      <w:sz w:val="24"/>
      <w:lang w:eastAsia="pl-P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  <w:tab w:val="left" w:pos="510" w:leader="none"/>
        <w:tab w:val="left" w:pos="814" w:leader="none"/>
      </w:tabs>
      <w:ind w:left="483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2410"/>
    </w:pPr>
    <w:rPr>
      <w:sz w:val="28"/>
      <w:lang w:eastAsia="pl-PL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tabs>
        <w:tab w:val="clear" w:pos="708"/>
        <w:tab w:val="left" w:pos="284" w:leader="none"/>
        <w:tab w:val="left" w:pos="397" w:leader="none"/>
        <w:tab w:val="left" w:pos="1021" w:leader="none"/>
      </w:tabs>
      <w:ind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3:11:00Z</dcterms:created>
  <dc:creator>Krzysztof Jurek</dc:creator>
  <dc:description/>
  <dc:language>en-US</dc:language>
  <cp:lastModifiedBy>Emilia Sakowska</cp:lastModifiedBy>
  <cp:lastPrinted>2004-07-02T11:32:00Z</cp:lastPrinted>
  <dcterms:modified xsi:type="dcterms:W3CDTF">2004-07-09T07:29:00Z</dcterms:modified>
  <cp:revision>12</cp:revision>
  <dc:subject/>
  <dc:title>Uchwała Nr </dc:title>
</cp:coreProperties>
</file>