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05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uchylenia uchwały Nr XVI/209/2004 Rady Miejskiej Kalisza z dnia 26 lutego 2004 r. w sprawie wyrażenia woli likwidacji Publicznego Przedszkola Nr 1 w Kaliszu przy ul. Pułaskiego 52 w związku z jego przekształceniem w przedszkole niepubl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art. 18 ust. 1 ustawy z dnia 8 marca 1990 r. o samorządzie gminnym (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yla się uchwałę nr XVI/209/2004 Rady Miejskiej Kalisza z dnia 26 lutego 2004 r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sprawie wyrażenia woli likwidacji Publicznego Przedszkola Nr 1 w Kaliszu przy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l. Pułaskiego 52 w związku z jego przekształceniem w przedszkole niepubliczn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XXI/305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chylenia uchwały Nr XVI/209/2004 Rady Miejskiej Kalisza z dnia 26 lutego 2004 r. w sprawie wyrażenia woli likwidacji Publicznego Przedszkola Nr 1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Kaliszu przy ul. Pułaskiego 52 w związku z jego przekształceniem w przedszkole niepubli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08"/>
        <w:jc w:val="both"/>
        <w:rPr/>
      </w:pPr>
      <w:r>
        <w:rPr/>
        <w:t>W związku z konfliktem jaki miał miejsce w Publicznym Przedszkolu Nr 1  na tle przekształcenia placówki, Miasto Kalisz odstąpiło od jej prywatyzacji.</w:t>
      </w:r>
    </w:p>
    <w:p>
      <w:pPr>
        <w:pStyle w:val="Heading4"/>
        <w:jc w:val="both"/>
        <w:rPr/>
      </w:pPr>
      <w:r>
        <w:rPr/>
        <w:t xml:space="preserve">Wobec powyższego wywołanie niniejszej uchwały jest uzasadnion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23:00Z</dcterms:created>
  <dc:creator>Krzysztof Jurek</dc:creator>
  <dc:description/>
  <dc:language>en-US</dc:language>
  <cp:lastModifiedBy>Emilia Sakowska</cp:lastModifiedBy>
  <dcterms:modified xsi:type="dcterms:W3CDTF">2004-07-08T08:30:00Z</dcterms:modified>
  <cp:revision>3</cp:revision>
  <dc:subject/>
  <dc:title>Uchwała Nr </dc:title>
</cp:coreProperties>
</file>